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ИННА ЛИСНЯНСКАЯ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СТИХОТВОРЕНИЯ</w:t>
      </w:r>
    </w:p>
    <w:p>
      <w:pPr>
        <w:pStyle w:val="Style15"/>
        <w:spacing w:before="280" w:after="240"/>
        <w:rPr/>
      </w:pPr>
      <w:r>
        <w:rPr/>
        <w:t>* * *</w:t>
        <w:br/>
        <w:t xml:space="preserve">Наконец-то я проникла в слово, </w:t>
        <w:br/>
        <w:t xml:space="preserve">В суть его — и в плоть его и в дух, </w:t>
        <w:br/>
        <w:t xml:space="preserve">Наконец-то я уже готова </w:t>
        <w:br/>
        <w:t>Это слово выговорить вслух.</w:t>
        <w:br/>
        <w:t> </w:t>
        <w:br/>
        <w:t>Но, однако ж, каверзные годы</w:t>
        <w:br/>
        <w:t>И со мною сделали свое,—</w:t>
        <w:br/>
        <w:t>Чем мы глубже входим в суть природы,</w:t>
        <w:br/>
        <w:t>Тем страшнее выразить её.</w:t>
        <w:br/>
      </w:r>
      <w:r>
        <w:rPr>
          <w:i/>
          <w:iCs/>
        </w:rPr>
        <w:t>1966</w:t>
        <w:br/>
      </w:r>
      <w:r>
        <w:rPr/>
        <w:t> </w:t>
        <w:br/>
        <w:t>* * *</w:t>
        <w:br/>
        <w:t xml:space="preserve">Забвенья нету сладкого, </w:t>
        <w:br/>
        <w:t xml:space="preserve">Лишь горькое в груди,— </w:t>
        <w:br/>
        <w:t xml:space="preserve">Защиты жди от слабого, </w:t>
        <w:br/>
        <w:t>От сильного не жди.</w:t>
        <w:br/>
        <w:t> </w:t>
        <w:br/>
        <w:t xml:space="preserve">Такое время адово </w:t>
        <w:br/>
        <w:t xml:space="preserve">На нынешней Руси,— </w:t>
        <w:br/>
        <w:t xml:space="preserve">Проси не у богатого, </w:t>
        <w:br/>
        <w:t>У бедного проси.</w:t>
        <w:br/>
        <w:t xml:space="preserve">Наглядны все прозрения, </w:t>
        <w:br/>
        <w:t xml:space="preserve">Все истины просты,— </w:t>
        <w:br/>
        <w:t xml:space="preserve">Не у святых прощения, </w:t>
        <w:br/>
        <w:t>У грешников проси.</w:t>
        <w:br/>
        <w:t>1967</w:t>
        <w:br/>
        <w:t> </w:t>
        <w:br/>
        <w:t>* * *</w:t>
        <w:br/>
        <w:t xml:space="preserve">Над черной пропастью воды </w:t>
        <w:br/>
        <w:t xml:space="preserve">Вдруг показалось мне, </w:t>
        <w:br/>
        <w:t xml:space="preserve">Как две летящие звезды </w:t>
        <w:br/>
        <w:t>Столкнулись в тишине.</w:t>
        <w:br/>
        <w:t> </w:t>
        <w:br/>
        <w:t xml:space="preserve">И разминуться не могли, </w:t>
        <w:br/>
        <w:t xml:space="preserve">Сожгли себя дотла,— </w:t>
        <w:br/>
        <w:t xml:space="preserve">И долетела до земли </w:t>
        <w:br/>
        <w:t>Лишь звездная зола.</w:t>
        <w:br/>
        <w:t> </w:t>
        <w:br/>
        <w:t xml:space="preserve">И это видел старый мост </w:t>
        <w:br/>
        <w:t xml:space="preserve">И месяц молодой. </w:t>
        <w:br/>
        <w:t xml:space="preserve">Ты был одной из этих звезд, </w:t>
        <w:br/>
        <w:t>А я была другой.</w:t>
        <w:br/>
        <w:t>1966</w:t>
        <w:br/>
        <w:br/>
      </w:r>
      <w:r>
        <w:rPr>
          <w:b/>
          <w:bCs/>
        </w:rPr>
        <w:t>ФАЭТОН</w:t>
        <w:br/>
      </w:r>
      <w:r>
        <w:rPr/>
        <w:t xml:space="preserve">Память или кинохроника? </w:t>
        <w:br/>
        <w:t xml:space="preserve">Свет былого или тень? </w:t>
        <w:br/>
        <w:t xml:space="preserve">Вот летит пыльца с тутовника </w:t>
        <w:br/>
        <w:t>На турецкую сирень!</w:t>
        <w:br/>
        <w:t> </w:t>
        <w:br/>
        <w:t xml:space="preserve">День такой, что и барышнику </w:t>
        <w:br/>
        <w:t xml:space="preserve">Не запомнится урон. </w:t>
        <w:br/>
        <w:t xml:space="preserve">По бакинскому булыжнику </w:t>
        <w:br/>
        <w:t>Проезжает фаэтон.</w:t>
        <w:br/>
        <w:t> </w:t>
        <w:br/>
        <w:t xml:space="preserve">Колесо блестит высокое, </w:t>
        <w:br/>
        <w:t xml:space="preserve">И приподнят черный верх, </w:t>
        <w:br/>
        <w:t xml:space="preserve">Тощий кучер, громко цокая, </w:t>
        <w:br/>
        <w:t>Приглушает женский смех.</w:t>
        <w:br/>
        <w:t> </w:t>
        <w:br/>
        <w:t xml:space="preserve">Обнимает мама отчима, </w:t>
        <w:br/>
        <w:t xml:space="preserve">Пыль мешается с пыльцой,— </w:t>
        <w:br/>
        <w:t xml:space="preserve">И грядущим одиночеством </w:t>
        <w:br/>
        <w:t>Ударяет мне в лицо.</w:t>
        <w:br/>
        <w:t> </w:t>
        <w:br/>
        <w:t xml:space="preserve">Колесо скользит вдоль крепости. </w:t>
        <w:br/>
        <w:t xml:space="preserve">Вдалеке стареет мать... </w:t>
        <w:br/>
        <w:t xml:space="preserve">Стыдно, глупо до нелепости </w:t>
        <w:br/>
        <w:t>Лихом детство поминать.</w:t>
        <w:br/>
        <w:t> </w:t>
        <w:br/>
        <w:t xml:space="preserve">Не судьбы моей превратности, </w:t>
        <w:br/>
        <w:t xml:space="preserve">А превратности души — </w:t>
        <w:br/>
        <w:t xml:space="preserve">Эти до невероятности </w:t>
        <w:br/>
        <w:t>Черные карандаши.</w:t>
        <w:br/>
        <w:t> </w:t>
        <w:br/>
        <w:t xml:space="preserve">Колесо и ревность детская... </w:t>
        <w:br/>
        <w:t xml:space="preserve">Полубред и полубыт... </w:t>
        <w:br/>
        <w:t xml:space="preserve">Но цветет сирень турецкая, </w:t>
        <w:br/>
        <w:t>И туман с неё летит...</w:t>
        <w:br/>
      </w:r>
      <w:r>
        <w:rPr>
          <w:i/>
          <w:iCs/>
        </w:rPr>
        <w:t>1973</w:t>
        <w:br/>
        <w:t> </w:t>
        <w:br/>
      </w:r>
      <w:r>
        <w:rPr/>
        <w:t>* * *</w:t>
        <w:br/>
        <w:t xml:space="preserve">Липы бешено цветут, </w:t>
        <w:br/>
        <w:t xml:space="preserve">Мчится лето под откос. </w:t>
        <w:br/>
        <w:t xml:space="preserve">Что за водоросли тут? </w:t>
        <w:br/>
        <w:t xml:space="preserve">Видно, зелен этот пруд </w:t>
        <w:br/>
        <w:t>От русалочьих волос.</w:t>
        <w:br/>
        <w:t> </w:t>
        <w:br/>
        <w:t xml:space="preserve">А в русалочьей груди </w:t>
        <w:br/>
        <w:t xml:space="preserve">Звонко тикает вода... </w:t>
        <w:br/>
        <w:t xml:space="preserve">Ты меня не обойди, </w:t>
        <w:br/>
        <w:t>Предпоследняя беда!</w:t>
        <w:br/>
        <w:t> </w:t>
        <w:br/>
        <w:t xml:space="preserve">А последнюю беду </w:t>
        <w:br/>
        <w:t>Я сама не обойду.</w:t>
        <w:br/>
        <w:t>1968</w:t>
        <w:br/>
      </w:r>
      <w:r>
        <w:rPr>
          <w:b/>
          <w:bCs/>
        </w:rPr>
        <w:t> </w:t>
        <w:br/>
        <w:t>АХМАТОВОЙ</w:t>
        <w:br/>
      </w:r>
      <w:r>
        <w:rPr/>
        <w:t xml:space="preserve">Сюда, где забвенье с изменою </w:t>
        <w:br/>
        <w:t xml:space="preserve">И с совестью путают срам, </w:t>
        <w:br/>
        <w:t xml:space="preserve">Приходит Простая, Надменная </w:t>
        <w:br/>
        <w:t>И будит меня по утрам.</w:t>
        <w:br/>
        <w:t> </w:t>
        <w:br/>
        <w:t>И я пристаю к ней с вопросами:</w:t>
        <w:br/>
        <w:t xml:space="preserve">Куда и зачем нам идти, </w:t>
        <w:br/>
        <w:t xml:space="preserve">Зачем раскаленными розами </w:t>
        <w:br/>
        <w:t>Мы хлещем себя по груди?</w:t>
        <w:br/>
        <w:t> </w:t>
        <w:br/>
        <w:t xml:space="preserve">Ведь это — не женский заведомо, </w:t>
        <w:br/>
        <w:t xml:space="preserve">К тому же шиитский обряд. </w:t>
        <w:br/>
        <w:t xml:space="preserve">Зачем же от слова заветного </w:t>
        <w:br/>
        <w:t>Вседневно ожоги горят?</w:t>
        <w:br/>
      </w:r>
      <w:r>
        <w:rPr>
          <w:i/>
          <w:iCs/>
        </w:rPr>
        <w:t>1973</w:t>
        <w:br/>
        <w:t> </w:t>
        <w:br/>
      </w:r>
      <w:r>
        <w:rPr/>
        <w:t>* * *</w:t>
        <w:br/>
        <w:t>              </w:t>
      </w:r>
      <w:r>
        <w:rPr>
          <w:i/>
          <w:iCs/>
        </w:rPr>
        <w:t>А.К.</w:t>
      </w:r>
      <w:r>
        <w:rPr/>
        <w:br/>
        <w:t xml:space="preserve">Дай Бог вам настроенья </w:t>
        <w:br/>
        <w:t xml:space="preserve">И легкого пера. </w:t>
        <w:br/>
        <w:t xml:space="preserve">Мое стихотворенье </w:t>
        <w:br/>
        <w:t>Написано вчера.</w:t>
        <w:br/>
        <w:t> </w:t>
        <w:br/>
        <w:t xml:space="preserve">Вчера снега сходили, </w:t>
        <w:br/>
        <w:t xml:space="preserve">И Сетунь била в мост, </w:t>
        <w:br/>
        <w:t>Колокола гласили:</w:t>
        <w:br/>
        <w:t>Настал Великий Пост!..</w:t>
        <w:br/>
        <w:t> </w:t>
        <w:br/>
        <w:t xml:space="preserve">Все было бы спокойней, </w:t>
        <w:br/>
        <w:t xml:space="preserve">Все было бы как встарь, </w:t>
        <w:br/>
        <w:t xml:space="preserve">Когда б на колокольне </w:t>
        <w:br/>
        <w:t>Не женщина-звонарь.</w:t>
        <w:br/>
        <w:t> </w:t>
        <w:br/>
        <w:t xml:space="preserve">Любя свой хлеб жестокий, </w:t>
        <w:br/>
        <w:t xml:space="preserve">На стыке двух времен </w:t>
        <w:br/>
        <w:t> </w:t>
        <w:br/>
        <w:t xml:space="preserve">Какой она широкий </w:t>
        <w:br/>
        <w:t>Раскачивала звон!</w:t>
        <w:br/>
        <w:t> </w:t>
        <w:br/>
        <w:t xml:space="preserve">И ямб тысячестопный, </w:t>
        <w:br/>
        <w:t xml:space="preserve">Год, месяц и число — </w:t>
        <w:br/>
        <w:t xml:space="preserve">Весь мир послепотопный </w:t>
        <w:br/>
        <w:t>Куда-то вдаль несло...</w:t>
        <w:br/>
        <w:t>1970</w:t>
        <w:br/>
        <w:t> </w:t>
        <w:br/>
        <w:t>* * *</w:t>
        <w:br/>
        <w:t xml:space="preserve">Три недели душу саднило </w:t>
        <w:br/>
        <w:t xml:space="preserve">Неотплаченное зло. </w:t>
        <w:br/>
        <w:t> </w:t>
        <w:br/>
        <w:t xml:space="preserve">Дождь прошел, и попрохладнело, </w:t>
        <w:br/>
        <w:t>Отпустило, отлегло.</w:t>
        <w:br/>
        <w:t> </w:t>
        <w:br/>
        <w:t xml:space="preserve">И опять с утра до вечера </w:t>
        <w:br/>
        <w:t>Я кричу своей любви:</w:t>
        <w:br/>
        <w:t xml:space="preserve">Я тебя очеловечила, </w:t>
        <w:br/>
        <w:t>Ты меня обожестви!</w:t>
        <w:br/>
        <w:t>1970</w:t>
        <w:br/>
        <w:t> </w:t>
        <w:br/>
      </w:r>
      <w:r>
        <w:rPr>
          <w:b/>
          <w:bCs/>
        </w:rPr>
        <w:t>СТРАННОЕ ДЕРЕВО</w:t>
        <w:br/>
      </w:r>
      <w:r>
        <w:rPr/>
        <w:t>              </w:t>
      </w:r>
      <w:r>
        <w:rPr>
          <w:i/>
          <w:iCs/>
        </w:rPr>
        <w:t>Марии Лыхиной</w:t>
      </w:r>
      <w:r>
        <w:rPr/>
        <w:br/>
        <w:t xml:space="preserve">Дерево странного облика,— </w:t>
        <w:br/>
        <w:t xml:space="preserve">Что ни листочек — то облако </w:t>
        <w:br/>
        <w:t xml:space="preserve">Белое, белое, белое, </w:t>
        <w:br/>
        <w:t>Полное зова и отклика.</w:t>
        <w:br/>
        <w:t> </w:t>
        <w:br/>
        <w:t xml:space="preserve">Разом и платье венчальное, </w:t>
        <w:br/>
        <w:t xml:space="preserve">И полотно погребальное — </w:t>
        <w:br/>
        <w:t xml:space="preserve">Белое, белое, белое </w:t>
        <w:br/>
        <w:t>Дерево это печальное.</w:t>
        <w:br/>
        <w:t> </w:t>
        <w:br/>
        <w:t xml:space="preserve">Иль, притворившись растением, </w:t>
        <w:br/>
        <w:t xml:space="preserve">Ангел простер оперение </w:t>
        <w:br/>
        <w:t xml:space="preserve">Белое, белое, белое </w:t>
        <w:br/>
        <w:t>Между Творцом и творением.</w:t>
        <w:br/>
      </w:r>
      <w:r>
        <w:rPr>
          <w:i/>
          <w:iCs/>
        </w:rPr>
        <w:t>1973</w:t>
        <w:br/>
      </w:r>
      <w:r>
        <w:rPr/>
        <w:t> </w:t>
        <w:br/>
        <w:t>* * *</w:t>
        <w:br/>
        <w:t xml:space="preserve">Ничего не смыло </w:t>
        <w:br/>
        <w:t xml:space="preserve">С памяти больной. </w:t>
        <w:br/>
        <w:t xml:space="preserve">Не ходи, мой милый, </w:t>
        <w:br/>
        <w:t>Не ходи за мной.</w:t>
        <w:br/>
        <w:t> </w:t>
        <w:br/>
        <w:t xml:space="preserve">Нам опасны встречи, </w:t>
        <w:br/>
        <w:t xml:space="preserve">Мы с одной бедой, </w:t>
        <w:br/>
        <w:t xml:space="preserve">Мой с ума сошедший </w:t>
        <w:br/>
        <w:t>Ангел молодой.</w:t>
        <w:br/>
        <w:t xml:space="preserve">В беленькой больничке, </w:t>
        <w:br/>
        <w:t xml:space="preserve">Где столкнулись мы, </w:t>
        <w:br/>
        <w:t xml:space="preserve">Голос электрички </w:t>
        <w:br/>
        <w:t>Шел поверх зимы.</w:t>
        <w:br/>
        <w:t> </w:t>
        <w:br/>
        <w:t xml:space="preserve">Бой часов, вороний </w:t>
        <w:br/>
        <w:t xml:space="preserve">Неуемный гам — </w:t>
        <w:br/>
        <w:t xml:space="preserve">Всё потусторонним </w:t>
        <w:br/>
        <w:t>Мне казалось там.</w:t>
        <w:br/>
        <w:t> </w:t>
        <w:br/>
        <w:t xml:space="preserve">А судьбой реальной </w:t>
        <w:br/>
        <w:t xml:space="preserve">Сорок дней подряд </w:t>
        <w:br/>
        <w:t xml:space="preserve">Был мне твой печальный, </w:t>
        <w:br/>
        <w:t>Просветлевший взгляд.</w:t>
        <w:br/>
      </w:r>
      <w:r>
        <w:rPr>
          <w:i/>
          <w:iCs/>
        </w:rPr>
        <w:t>1971</w:t>
        <w:br/>
        <w:br/>
      </w:r>
      <w:r>
        <w:rPr/>
        <w:t>* * *</w:t>
        <w:br/>
        <w:t xml:space="preserve">Над санаторным отделеньем, </w:t>
        <w:br/>
        <w:t xml:space="preserve">Над населеньем городка, </w:t>
        <w:br/>
        <w:t xml:space="preserve">Лежали в небе предвесеннем </w:t>
        <w:br/>
        <w:t>Пузырчатые облака.</w:t>
        <w:br/>
        <w:t> </w:t>
        <w:br/>
        <w:t xml:space="preserve">И ежедневно пред обедом, </w:t>
        <w:br/>
        <w:t xml:space="preserve">На табуретке у крыльца, </w:t>
        <w:br/>
        <w:t xml:space="preserve">Больной антисемитским бредом </w:t>
        <w:br/>
        <w:t>Писал Иуду без конца.</w:t>
        <w:br/>
        <w:t> </w:t>
        <w:br/>
        <w:t xml:space="preserve">Его Иуда был курчавый, </w:t>
        <w:br/>
        <w:t xml:space="preserve">Змееобразный, без ребра, </w:t>
        <w:br/>
        <w:t xml:space="preserve">Одна рука была кровавой, </w:t>
        <w:br/>
        <w:t>Другая в пятнах серебра.</w:t>
        <w:br/>
        <w:t> </w:t>
        <w:br/>
        <w:t xml:space="preserve">Помешивал художник краски </w:t>
        <w:br/>
        <w:t xml:space="preserve">В помятой банке жестяной, </w:t>
        <w:br/>
        <w:t xml:space="preserve">И на него не без опаски </w:t>
        <w:br/>
        <w:t>Поглядывал другой больной...</w:t>
        <w:br/>
        <w:t> </w:t>
        <w:br/>
        <w:t xml:space="preserve">Так в марте в городке больничном </w:t>
        <w:br/>
        <w:t xml:space="preserve">Сходила медленно с ума </w:t>
        <w:br/>
        <w:t xml:space="preserve">И жалась к корпусам кирпичным </w:t>
        <w:br/>
        <w:t>Изнеможденная зима.</w:t>
        <w:br/>
        <w:t>1970</w:t>
        <w:br/>
        <w:t> </w:t>
        <w:br/>
        <w:t>* * *</w:t>
        <w:br/>
        <w:t xml:space="preserve">Предвидено, предсказано, </w:t>
        <w:br/>
        <w:t xml:space="preserve">Цветком не прорасту, </w:t>
        <w:br/>
        <w:t xml:space="preserve">Я к времени привязана, </w:t>
        <w:br/>
        <w:t>Как к конскому хвосту.</w:t>
        <w:br/>
        <w:t> </w:t>
        <w:br/>
        <w:t xml:space="preserve">О плоские булыжники </w:t>
        <w:br/>
        <w:t xml:space="preserve">Крутым затылком бьюсь. </w:t>
        <w:br/>
        <w:t xml:space="preserve">Молчат твои подвижники, </w:t>
        <w:br/>
        <w:t>Затоптанная Русь!</w:t>
        <w:br/>
        <w:t> </w:t>
        <w:br/>
        <w:t xml:space="preserve">Молчат твои утешники, </w:t>
        <w:br/>
        <w:t xml:space="preserve">Лежат в сырой земле, </w:t>
        <w:br/>
        <w:t xml:space="preserve">Кровавые подснежники </w:t>
        <w:br/>
        <w:t>Им чудятся во мгле,</w:t>
        <w:br/>
        <w:t> </w:t>
        <w:br/>
        <w:t xml:space="preserve">Да снится, как расплющило </w:t>
        <w:br/>
        <w:t xml:space="preserve">Их младшую сестру,— </w:t>
        <w:br/>
        <w:t xml:space="preserve">Лишь волосы распущены </w:t>
        <w:br/>
        <w:t>И тлеют на ветру.</w:t>
        <w:br/>
      </w:r>
      <w:r>
        <w:rPr>
          <w:i/>
          <w:iCs/>
        </w:rPr>
        <w:t>1972</w:t>
        <w:br/>
      </w:r>
      <w:r>
        <w:rPr/>
        <w:t> </w:t>
        <w:br/>
      </w:r>
      <w:r>
        <w:rPr>
          <w:b/>
          <w:bCs/>
        </w:rPr>
        <w:t>ПЕРЕДЕЛКИНСКОЕ КЛАДБИЩЕ</w:t>
        <w:br/>
      </w:r>
      <w:r>
        <w:rPr/>
        <w:t xml:space="preserve">              Мы простимся на мосту... </w:t>
        <w:br/>
        <w:t>              </w:t>
      </w:r>
      <w:r>
        <w:rPr>
          <w:i/>
          <w:iCs/>
        </w:rPr>
        <w:t>Полонский</w:t>
        <w:br/>
      </w:r>
      <w:r>
        <w:rPr/>
        <w:t xml:space="preserve">День истлел. Переселилось </w:t>
        <w:br/>
        <w:t xml:space="preserve">Слово в желтую звезду. </w:t>
        <w:br/>
        <w:t xml:space="preserve">Нет, ни с кем я не простилась </w:t>
        <w:br/>
        <w:t>У погоста на мосту.</w:t>
        <w:br/>
        <w:t> </w:t>
        <w:br/>
        <w:t xml:space="preserve">На погосте я гостила, </w:t>
        <w:br/>
        <w:t xml:space="preserve">Здесь — деревья и кусты, </w:t>
        <w:br/>
        <w:t xml:space="preserve">Разномерные могилы, </w:t>
        <w:br/>
        <w:t>Разноростные кресты —</w:t>
        <w:br/>
        <w:t> </w:t>
        <w:br/>
        <w:t xml:space="preserve">Деревянные, простые, </w:t>
        <w:br/>
        <w:t xml:space="preserve">С червоточинным нутром, </w:t>
        <w:br/>
        <w:t xml:space="preserve">И железные, витые, </w:t>
        <w:br/>
        <w:t>Крашенные серебром.</w:t>
        <w:br/>
        <w:t> </w:t>
        <w:br/>
        <w:t xml:space="preserve">А поодаль, за оградой, </w:t>
        <w:br/>
        <w:t xml:space="preserve">Спят, разжавши кулаки, </w:t>
        <w:br/>
        <w:t xml:space="preserve">Ряд за рядом, ряд за рядом, </w:t>
        <w:br/>
        <w:t>Старые большевики.</w:t>
        <w:br/>
        <w:t> </w:t>
        <w:br/>
        <w:t xml:space="preserve">И над ними — ни осины, </w:t>
        <w:br/>
        <w:t xml:space="preserve">Ни березы, ни ольхи, </w:t>
        <w:br/>
        <w:t xml:space="preserve">Ни травиночки единой — </w:t>
        <w:br/>
        <w:t xml:space="preserve">Лишь посмертные кручины </w:t>
        <w:br/>
        <w:t>Да бессмертные грехи,</w:t>
        <w:br/>
        <w:t> </w:t>
        <w:br/>
        <w:t xml:space="preserve">Да казенные надгробья, </w:t>
        <w:br/>
        <w:t xml:space="preserve">Как сплоченные ряды. </w:t>
        <w:br/>
        <w:t xml:space="preserve">Господи, Твои ль подобья </w:t>
        <w:br/>
        <w:t>Дождались такой беды?</w:t>
        <w:br/>
        <w:t>1972</w:t>
        <w:br/>
        <w:br/>
        <w:t>* * *</w:t>
        <w:br/>
        <w:t>              </w:t>
      </w:r>
      <w:r>
        <w:rPr>
          <w:i/>
          <w:iCs/>
        </w:rPr>
        <w:t>Марии Петровых</w:t>
      </w:r>
      <w:r>
        <w:rPr/>
        <w:t xml:space="preserve"> </w:t>
        <w:br/>
        <w:t>А вспомним ли мы</w:t>
        <w:br/>
        <w:t xml:space="preserve">Через несколько лет, </w:t>
        <w:br/>
        <w:t xml:space="preserve">Что был у зимы </w:t>
        <w:br/>
        <w:t>Мелодический свет,</w:t>
        <w:br/>
        <w:t> </w:t>
        <w:br/>
        <w:t xml:space="preserve">Что ловит земля </w:t>
        <w:br/>
        <w:t xml:space="preserve">Сквозь метели и льды </w:t>
        <w:br/>
        <w:t xml:space="preserve">Стеклянное “ля” </w:t>
        <w:br/>
        <w:t>Вифлеемской звезды.</w:t>
        <w:br/>
        <w:t> </w:t>
        <w:br/>
        <w:t xml:space="preserve">А вспомнит ли нас </w:t>
        <w:br/>
        <w:t xml:space="preserve">Через несколько лет </w:t>
        <w:br/>
        <w:t xml:space="preserve">В серебряный час </w:t>
        <w:br/>
        <w:t>Колокольный рассвет?</w:t>
        <w:br/>
        <w:t>1972</w:t>
        <w:br/>
        <w:t> </w:t>
        <w:br/>
        <w:t>* * *</w:t>
        <w:br/>
        <w:t xml:space="preserve">Сколько вольной и нищенской силы </w:t>
        <w:br/>
        <w:t xml:space="preserve">В августовском надгробном саду. </w:t>
        <w:br/>
        <w:t xml:space="preserve">Навещаю чужие могилы, </w:t>
        <w:br/>
        <w:t>До своих всё никак не дойду.</w:t>
        <w:br/>
        <w:t> </w:t>
        <w:br/>
        <w:t xml:space="preserve">Всё никак не найду я развилки, </w:t>
        <w:br/>
        <w:t xml:space="preserve">Где отец мой и сын мой лежат, </w:t>
        <w:br/>
        <w:t xml:space="preserve">И в поросшей землею бутылке </w:t>
        <w:br/>
        <w:t>Позапрошлые астры дрожат.</w:t>
        <w:br/>
        <w:t> </w:t>
        <w:br/>
        <w:t xml:space="preserve">А сегодня сошлюсь и на слякоть... </w:t>
        <w:br/>
        <w:t xml:space="preserve">Не бываю у кровных могил, </w:t>
        <w:br/>
        <w:t xml:space="preserve">Потому что ни думать, ни плакать </w:t>
        <w:br/>
        <w:t>Мне они не оставили сил.</w:t>
        <w:br/>
      </w:r>
      <w:r>
        <w:rPr>
          <w:i/>
          <w:iCs/>
        </w:rPr>
        <w:t>1975</w:t>
        <w:br/>
      </w:r>
      <w:r>
        <w:rPr/>
        <w:t> </w:t>
        <w:br/>
        <w:t>* * *</w:t>
        <w:br/>
        <w:t>Мой отец — военный врач,</w:t>
        <w:br/>
        <w:t>Грудь изранена.</w:t>
        <w:br/>
        <w:t>Но играй ему, скрипач,</w:t>
        <w:br/>
        <w:t>Плач Израиля!</w:t>
        <w:br/>
        <w:t> </w:t>
        <w:br/>
        <w:t>Он за музыку, как пульс,</w:t>
        <w:br/>
        <w:t>Нитевидную,</w:t>
        <w:br/>
        <w:t>Отдал пенсию, клянусь,</w:t>
        <w:br/>
        <w:t>Инвалидную.</w:t>
        <w:br/>
        <w:t> </w:t>
        <w:br/>
        <w:t>Он, как видишь, не ловкач —</w:t>
        <w:br/>
        <w:t>Орден к ордену,</w:t>
        <w:br/>
        <w:t>Но играй ему, скрипач,</w:t>
        <w:br/>
        <w:t>Не про родину.</w:t>
        <w:br/>
        <w:t>Бредит он вторую ночь</w:t>
        <w:br/>
        <w:t>Печью газовой,</w:t>
        <w:br/>
        <w:t>— Не пишись еврейкой, дочь,-</w:t>
        <w:br/>
        <w:t>Мне наказывал.</w:t>
        <w:br/>
        <w:t> </w:t>
        <w:br/>
        <w:t>Ах, играй, скрипач, играй!</w:t>
        <w:br/>
        <w:t>За победою</w:t>
        <w:br/>
        <w:t>Пусть ему приснится край</w:t>
        <w:br/>
        <w:t>Заповеданный!</w:t>
        <w:br/>
        <w:t> </w:t>
        <w:br/>
        <w:t>За него ль он отдал жизнь</w:t>
        <w:br/>
        <w:t>Злую, милую?</w:t>
        <w:br/>
        <w:t>Доиграй и помолись</w:t>
        <w:br/>
        <w:t>Над могилою.</w:t>
        <w:br/>
      </w:r>
      <w:r>
        <w:rPr>
          <w:i/>
          <w:iCs/>
        </w:rPr>
        <w:t>1975</w:t>
        <w:br/>
      </w:r>
      <w:r>
        <w:rPr/>
        <w:t> </w:t>
        <w:br/>
      </w:r>
      <w:r>
        <w:rPr>
          <w:b/>
          <w:bCs/>
        </w:rPr>
        <w:t>РУФЬ</w:t>
        <w:br/>
      </w:r>
      <w:r>
        <w:rPr/>
        <w:t xml:space="preserve">Следует долг за любовью, </w:t>
        <w:br/>
        <w:t xml:space="preserve">Но сэкономлю слова,— </w:t>
        <w:br/>
        <w:t xml:space="preserve">Твердо идет за свекровью </w:t>
        <w:br/>
        <w:t>Руфь, молодая вдова.</w:t>
        <w:br/>
        <w:t xml:space="preserve">Сладко ль идти на чужбину, </w:t>
        <w:br/>
        <w:t xml:space="preserve">Знает лишь Бог да она, </w:t>
        <w:br/>
        <w:t xml:space="preserve">Бьются пожитки о спину, </w:t>
        <w:br/>
        <w:t>Ноют плечо и спина,</w:t>
        <w:br/>
        <w:t> </w:t>
        <w:br/>
        <w:t xml:space="preserve">И образуется ранка,— </w:t>
        <w:br/>
        <w:t xml:space="preserve">Груб сыромятный ремень, </w:t>
        <w:br/>
        <w:t xml:space="preserve">Смуглая моавитянка </w:t>
        <w:br/>
        <w:t>Жарит на ужин ячмень.</w:t>
        <w:br/>
        <w:t> </w:t>
        <w:br/>
        <w:t xml:space="preserve">А за спиною — кумиры </w:t>
        <w:br/>
        <w:t xml:space="preserve">И дорогая родня. </w:t>
        <w:br/>
        <w:t xml:space="preserve">Но милосердием мирры </w:t>
        <w:br/>
        <w:t>Пахнет зерно ячменя.</w:t>
        <w:br/>
        <w:t> </w:t>
        <w:br/>
        <w:t xml:space="preserve">До Вифлеема не близко, </w:t>
        <w:br/>
        <w:t xml:space="preserve">Нет при дороге воды,— </w:t>
        <w:br/>
        <w:t xml:space="preserve">Горсточка зерен да искра — </w:t>
        <w:br/>
        <w:t>Искра грядущей звезды...</w:t>
        <w:br/>
        <w:t>1977</w:t>
        <w:br/>
        <w:t> </w:t>
        <w:br/>
        <w:t>* * *</w:t>
        <w:br/>
        <w:t xml:space="preserve">Возьми меня, Господи, вместо него, </w:t>
        <w:br/>
        <w:t xml:space="preserve">А его на земле оставь! </w:t>
        <w:br/>
        <w:t xml:space="preserve">Я — легкомысленное существо, </w:t>
        <w:br/>
        <w:t>И Ты меня в ад отправь.</w:t>
        <w:br/>
        <w:t> </w:t>
        <w:br/>
        <w:t xml:space="preserve">Пускай он еще поживет на земле, </w:t>
        <w:br/>
        <w:t xml:space="preserve">Пускай попытает судьбу! </w:t>
        <w:br/>
        <w:t xml:space="preserve">Мне легче купаться в кипящей смоле, </w:t>
        <w:br/>
        <w:t>Чем выть на его гробу.</w:t>
        <w:br/>
        <w:t> </w:t>
        <w:br/>
        <w:t xml:space="preserve">Молю Тебя, Господи, слезно молю! </w:t>
        <w:br/>
        <w:t xml:space="preserve">Останови мою кровь </w:t>
        <w:br/>
        <w:t xml:space="preserve">Хотя бы за то, что его люблю </w:t>
        <w:br/>
        <w:t>Сильней, чем Твою любовь.</w:t>
        <w:br/>
        <w:t>1978</w:t>
        <w:br/>
        <w:t> </w:t>
        <w:br/>
        <w:t>* * *</w:t>
        <w:br/>
        <w:t xml:space="preserve">Как должно Божьим сиротам, </w:t>
        <w:br/>
        <w:t xml:space="preserve">Не спорю я с судьбой, </w:t>
        <w:br/>
        <w:t xml:space="preserve">Ни с Каином, ни с Иродом </w:t>
        <w:br/>
        <w:t>И ни сама с собой,</w:t>
        <w:br/>
        <w:t> </w:t>
        <w:br/>
        <w:t xml:space="preserve">Но вот — не птичьим пением, </w:t>
        <w:br/>
        <w:t xml:space="preserve">Не пеньем вешних вод, </w:t>
        <w:br/>
        <w:t xml:space="preserve">А бешеным смирением </w:t>
        <w:br/>
        <w:t>Всю душу мне трясет.</w:t>
        <w:br/>
      </w:r>
      <w:r>
        <w:rPr>
          <w:i/>
          <w:iCs/>
        </w:rPr>
        <w:t>1978</w:t>
        <w:br/>
        <w:t> </w:t>
        <w:br/>
      </w:r>
      <w:r>
        <w:rPr>
          <w:b/>
          <w:bCs/>
        </w:rPr>
        <w:t>ПРОВОДЫ</w:t>
        <w:br/>
      </w:r>
      <w:r>
        <w:rPr/>
        <w:t>              </w:t>
      </w:r>
      <w:r>
        <w:rPr>
          <w:i/>
          <w:iCs/>
        </w:rPr>
        <w:t>Раисе Орловой и Льву Копелеву</w:t>
      </w:r>
      <w:r>
        <w:rPr/>
        <w:br/>
        <w:t xml:space="preserve">Проводы, проводы в доме, где книжные полки </w:t>
        <w:br/>
        <w:t xml:space="preserve">Нам для застолья оставили тесный квадрат. </w:t>
        <w:br/>
        <w:t xml:space="preserve">Русские люди, а значит — и водка, и толки... </w:t>
        <w:br/>
        <w:t>Люди прощаются, русские книги молчат.</w:t>
        <w:br/>
        <w:t> </w:t>
        <w:br/>
        <w:t xml:space="preserve">Люди прощаются — родственники и собратья. </w:t>
        <w:br/>
        <w:t xml:space="preserve">Время, придвинься и с нами стакан осуши! </w:t>
        <w:br/>
        <w:t xml:space="preserve">Это прощанье — как будто из жизни изъятье, </w:t>
        <w:br/>
        <w:t>Это — под вирши и водку скоблежка души!</w:t>
        <w:br/>
        <w:t> </w:t>
        <w:br/>
        <w:t xml:space="preserve">Что-то и я бормочу, и поет Окуджава, </w:t>
        <w:br/>
        <w:t xml:space="preserve">И соловьиная Белла звенит о зиме,— </w:t>
        <w:br/>
        <w:t xml:space="preserve">Трель замерзает... Какое имею я право </w:t>
        <w:br/>
        <w:t>Думать о том, что не встретимся мы на земле?</w:t>
        <w:br/>
        <w:t> </w:t>
        <w:br/>
        <w:t>С лесоповальных времен разве нам не известно:</w:t>
        <w:br/>
        <w:t>Корни удержит душа, как её ни скобли!</w:t>
        <w:br/>
        <w:t>До самолета семь дней, но воздушная бездна —</w:t>
        <w:br/>
        <w:t>Это еще, слава Богу, не бездна земли.</w:t>
        <w:br/>
        <w:t> </w:t>
        <w:br/>
        <w:t xml:space="preserve">Мы еще встретимся, встретимся... От повторенья </w:t>
        <w:br/>
        <w:t xml:space="preserve">Трель примерзает цветком ядовитым к стеклу. </w:t>
        <w:br/>
        <w:t xml:space="preserve">Водка сладка, как рябина и ложь во спасенье. </w:t>
        <w:br/>
        <w:t>Книги молчат и вплотную подходят к столу.</w:t>
        <w:br/>
      </w:r>
      <w:r>
        <w:rPr>
          <w:i/>
          <w:iCs/>
        </w:rPr>
        <w:t>1980</w:t>
        <w:br/>
      </w:r>
      <w:r>
        <w:rPr/>
        <w:t> </w:t>
        <w:br/>
      </w:r>
      <w:r>
        <w:rPr>
          <w:b/>
          <w:bCs/>
        </w:rPr>
        <w:t>ПАЛАЧ</w:t>
        <w:br/>
      </w:r>
      <w:r>
        <w:rPr/>
        <w:t xml:space="preserve">Люби меня, палач! </w:t>
        <w:br/>
        <w:t>Я для тебя подарок:</w:t>
        <w:br/>
        <w:t xml:space="preserve">Нежнее воска плащ </w:t>
        <w:br/>
        <w:t>И шея как огарок,—</w:t>
        <w:br/>
        <w:t> </w:t>
        <w:br/>
        <w:t xml:space="preserve">Не толще свечки той, </w:t>
        <w:br/>
        <w:t xml:space="preserve">Что мать твоя держала, </w:t>
        <w:br/>
        <w:t xml:space="preserve">Склоняясь над тобой </w:t>
        <w:br/>
        <w:t>Поправить одеяло.</w:t>
        <w:br/>
        <w:t> </w:t>
        <w:br/>
        <w:t xml:space="preserve">Ты ей на радость рос. </w:t>
        <w:br/>
        <w:t xml:space="preserve">Как дети всей округи, </w:t>
        <w:br/>
        <w:t xml:space="preserve">Ты спал, держа вразброс </w:t>
        <w:br/>
        <w:t>Младенческие руки.</w:t>
        <w:br/>
        <w:t> </w:t>
        <w:br/>
        <w:t xml:space="preserve">Ну кто бы думать мог, </w:t>
        <w:br/>
        <w:t xml:space="preserve">Что сей сосуд скудельный </w:t>
        <w:br/>
        <w:t xml:space="preserve">Забыл заполнить Бог </w:t>
        <w:br/>
        <w:t>Хотя бы колыбельной.</w:t>
        <w:br/>
        <w:t> </w:t>
        <w:br/>
        <w:t xml:space="preserve">Ты пел бы мне её </w:t>
        <w:br/>
        <w:t xml:space="preserve">Перед моей кончиной, </w:t>
        <w:br/>
        <w:t xml:space="preserve">Прикрыв лицо свое </w:t>
        <w:br/>
        <w:t>Рукою, как личиной.</w:t>
        <w:br/>
        <w:t> </w:t>
        <w:br/>
        <w:t xml:space="preserve">Ты пел бы мне: не плачь, </w:t>
        <w:br/>
        <w:t xml:space="preserve">Уснуть навеки сладко, </w:t>
        <w:br/>
        <w:t xml:space="preserve">Я для тебя палач, </w:t>
        <w:br/>
        <w:t>Ты для меня — загадка.</w:t>
        <w:br/>
      </w:r>
      <w:r>
        <w:rPr>
          <w:i/>
          <w:iCs/>
        </w:rPr>
        <w:t>1981</w:t>
        <w:br/>
      </w:r>
      <w:r>
        <w:rPr/>
        <w:t> </w:t>
        <w:br/>
        <w:t>* * *</w:t>
        <w:br/>
        <w:t xml:space="preserve">В мире людном — в дому одиноком </w:t>
        <w:br/>
        <w:t xml:space="preserve">Раскрываются окна весны, </w:t>
        <w:br/>
        <w:t xml:space="preserve">День сплошным протекает потоком, </w:t>
        <w:br/>
        <w:t>Ночь дробится на звезды и сны.</w:t>
        <w:br/>
        <w:t> </w:t>
        <w:br/>
        <w:t xml:space="preserve">И никто никогда не узнает, </w:t>
        <w:br/>
        <w:t xml:space="preserve">Не узнает никто никогда, </w:t>
        <w:br/>
        <w:t xml:space="preserve">Чья звезда, как свеча, оплывает, </w:t>
        <w:br/>
        <w:t>Чью звезду заливает беда.</w:t>
        <w:br/>
        <w:t> </w:t>
        <w:br/>
        <w:t xml:space="preserve">А с моей ничего не случится, </w:t>
        <w:br/>
        <w:t xml:space="preserve">И никто никогда не поймет, </w:t>
        <w:br/>
        <w:t xml:space="preserve">Что чужая страна мне не снится, </w:t>
        <w:br/>
        <w:t>А родная заснуть не дает.</w:t>
        <w:br/>
      </w:r>
      <w:r>
        <w:rPr>
          <w:i/>
          <w:iCs/>
        </w:rPr>
        <w:t>1980</w:t>
        <w:br/>
        <w:t> </w:t>
        <w:br/>
      </w:r>
      <w:r>
        <w:rPr/>
        <w:t>* * *</w:t>
        <w:br/>
        <w:t xml:space="preserve">Нет безлюдных домов, есть бездомные люди... </w:t>
        <w:br/>
        <w:t xml:space="preserve">Как сказать! Погляди хоть на это село, </w:t>
        <w:br/>
        <w:t xml:space="preserve">Толстый иней на ставнях лежит, словно студень, </w:t>
        <w:br/>
        <w:t>И сугробы на каждый забор намело.</w:t>
        <w:br/>
        <w:t> </w:t>
        <w:br/>
        <w:t xml:space="preserve">Не зальется петух, не залает собака, </w:t>
        <w:br/>
        <w:t xml:space="preserve">Даже тени покинули эти места. </w:t>
        <w:br/>
        <w:t xml:space="preserve">Только память глядит, существуя двояко — </w:t>
        <w:br/>
        <w:t>Сверху в виде звезды, снизу в виде креста.</w:t>
        <w:br/>
        <w:t>1979</w:t>
        <w:br/>
        <w:t> </w:t>
        <w:br/>
        <w:t>* * *</w:t>
        <w:br/>
        <w:t>Влажный слог, намагниченный лад -</w:t>
        <w:br/>
        <w:t>Льется дождь приворотный,</w:t>
        <w:br/>
        <w:t>Льется дождь, и загадочен сад,</w:t>
        <w:br/>
        <w:t>Словно грех первородный.</w:t>
        <w:br/>
        <w:t>Плод запретный червив, и ни с кем</w:t>
        <w:br/>
        <w:t>Дележа не устрою,</w:t>
        <w:br/>
        <w:t>Я одна это яблоко съем,</w:t>
        <w:br/>
        <w:t>И сознанье раздвою,</w:t>
        <w:br/>
        <w:t>И отвечу одна. Да и нет</w:t>
        <w:br/>
        <w:t>Ни Адама, ни Змия,—</w:t>
        <w:br/>
        <w:t>Лишь дождя пузырящийся след.</w:t>
        <w:br/>
        <w:t>И Россия... Россия...</w:t>
        <w:br/>
      </w:r>
      <w:r>
        <w:rPr>
          <w:i/>
          <w:iCs/>
        </w:rPr>
        <w:t>1980</w:t>
        <w:br/>
      </w:r>
      <w:r>
        <w:rPr/>
        <w:t> </w:t>
        <w:br/>
        <w:t>* * *</w:t>
        <w:br/>
        <w:t xml:space="preserve">Я в зеркало гляну, бывало,— </w:t>
        <w:br/>
        <w:t xml:space="preserve">По горлу прокатится дрожь,— </w:t>
        <w:br/>
        <w:t xml:space="preserve">Там черная совесть зияла </w:t>
        <w:br/>
        <w:t>Моими глазами, и всё ж</w:t>
        <w:br/>
        <w:t> </w:t>
        <w:br/>
        <w:t xml:space="preserve">Покамест опалы и смерти </w:t>
        <w:br/>
        <w:t xml:space="preserve">Страшилась я пуще зеркал, </w:t>
        <w:br/>
        <w:t xml:space="preserve">Глагол, как младенец в конверте, </w:t>
        <w:br/>
        <w:t>Дремал и пустышку сосал.</w:t>
        <w:br/>
        <w:t> </w:t>
        <w:br/>
        <w:t xml:space="preserve">Баюкало снежное поле, </w:t>
        <w:br/>
        <w:t>Укачивал южный камыш:</w:t>
        <w:br/>
        <w:t xml:space="preserve">Дремли, да не думай о воле, </w:t>
        <w:br/>
        <w:t>Дремли, а не то — угодишь...</w:t>
        <w:br/>
        <w:t> </w:t>
        <w:br/>
        <w:t xml:space="preserve">И вдруг я забыла о страхе </w:t>
        <w:br/>
        <w:t xml:space="preserve">И ведаю, что меня ждет, </w:t>
        <w:br/>
        <w:t xml:space="preserve">И горло, готовое к плахе, </w:t>
        <w:br/>
        <w:t>Открыто и вольно поет.</w:t>
        <w:br/>
      </w:r>
      <w:r>
        <w:rPr>
          <w:i/>
          <w:iCs/>
        </w:rPr>
        <w:t>1980</w:t>
        <w:br/>
      </w:r>
      <w:r>
        <w:rPr/>
        <w:t> </w:t>
        <w:br/>
        <w:t>* * *</w:t>
        <w:br/>
        <w:t xml:space="preserve">Умереть, уснуть без покаянья, </w:t>
        <w:br/>
        <w:t xml:space="preserve">Надоели и позор и стыд... </w:t>
        <w:br/>
        <w:t xml:space="preserve">За окном пятнистое сиянье, </w:t>
        <w:br/>
        <w:t>И в пушистом кресле кот сидит.</w:t>
        <w:br/>
        <w:t> </w:t>
        <w:br/>
        <w:t xml:space="preserve">Ты, взращенный на домашней пище </w:t>
        <w:br/>
        <w:t xml:space="preserve">И не знающий, как пахнет мышь, </w:t>
        <w:br/>
        <w:t xml:space="preserve">Ты о чем задумался, котище, </w:t>
        <w:br/>
        <w:t>Почему спиной ко мне сидишь?</w:t>
        <w:br/>
        <w:t> </w:t>
        <w:br/>
        <w:t xml:space="preserve">Но, позволь, мне попадалось чтиво, </w:t>
        <w:br/>
        <w:t xml:space="preserve">Я прочла в статеечке одной, </w:t>
        <w:br/>
        <w:t xml:space="preserve">Что по вашим правилам — учтиво </w:t>
        <w:br/>
        <w:t>К собеседнику сидеть спиной.</w:t>
        <w:br/>
        <w:t> </w:t>
        <w:br/>
        <w:t xml:space="preserve">Да и мне твоя учтивость кстати, </w:t>
        <w:br/>
        <w:t xml:space="preserve">Не хочу, чтоб видел даже ты, </w:t>
        <w:br/>
        <w:t xml:space="preserve">Как роняю пепел я на платье </w:t>
        <w:br/>
        <w:t>И рисую на стекле кресты.</w:t>
        <w:br/>
      </w:r>
      <w:r>
        <w:rPr>
          <w:i/>
          <w:iCs/>
        </w:rPr>
        <w:t>1980</w:t>
        <w:br/>
        <w:br/>
      </w:r>
      <w:r>
        <w:rPr/>
        <w:t> </w:t>
        <w:br/>
        <w:t>* * *</w:t>
        <w:br/>
        <w:t>1.</w:t>
        <w:br/>
        <w:t xml:space="preserve">И для тупицы нет секрета, </w:t>
        <w:br/>
        <w:t xml:space="preserve">Что не найти одной тропы </w:t>
        <w:br/>
        <w:t xml:space="preserve">Инакомыслию поэта </w:t>
        <w:br/>
        <w:t>С единовластием толпы.</w:t>
        <w:br/>
        <w:t xml:space="preserve">Но нам ли страха устрашиться? </w:t>
        <w:br/>
        <w:t xml:space="preserve">Со мною всё мое добро — </w:t>
        <w:br/>
        <w:t xml:space="preserve">Три пальца, чтоб перекреститься, </w:t>
        <w:br/>
        <w:t>Три пальца, чтоб держать перо.</w:t>
        <w:br/>
        <w:t>2.</w:t>
        <w:br/>
        <w:t xml:space="preserve">И вот мне больше нечего сказать. </w:t>
        <w:br/>
        <w:t xml:space="preserve">Какой позор, какая благодать </w:t>
        <w:br/>
        <w:t xml:space="preserve">Не чувствовать души, не ведать боли! </w:t>
        <w:br/>
        <w:t xml:space="preserve">Последнее, что помнила вчера,— </w:t>
        <w:br/>
        <w:t xml:space="preserve">Три пальца для креста и для пера, </w:t>
        <w:br/>
        <w:t>Три пальца, чтобы взять щепотку соли.</w:t>
        <w:br/>
        <w:t>1979</w:t>
        <w:br/>
        <w:t> </w:t>
        <w:br/>
        <w:t>* * *</w:t>
        <w:br/>
        <w:t xml:space="preserve">Что делать? — спросила у Жизни,— сказала: умри! </w:t>
        <w:br/>
        <w:t>Что делать? — спросила у Смерти,— сказала: живи!</w:t>
        <w:br/>
        <w:t xml:space="preserve">Чтоб что-нибудь делать, в духовке сушу сухари, </w:t>
        <w:br/>
        <w:t>А дождь за окном, как томительный трепет в крови.</w:t>
        <w:br/>
        <w:t> </w:t>
        <w:br/>
        <w:t xml:space="preserve">То ангел меня посещает, а то — сатана, </w:t>
        <w:br/>
        <w:t>И каждый выходит из зеркала против окна,</w:t>
        <w:br/>
        <w:t xml:space="preserve">И только себя я не вижу в стекле никогда, </w:t>
        <w:br/>
        <w:t>А время течет, как течет дождевая вода.</w:t>
        <w:br/>
        <w:t> </w:t>
        <w:br/>
        <w:t xml:space="preserve">Я ангелу плачусь, но тут же приходит другой, </w:t>
        <w:br/>
        <w:t>Меж нами я воздух крещу обожженной рукой.</w:t>
        <w:br/>
        <w:t xml:space="preserve">Мне кажется, ночь — это уголь сгоревшей зари, </w:t>
        <w:br/>
        <w:t>А это сгорели в духовке мои сухари.</w:t>
        <w:br/>
      </w:r>
      <w:r>
        <w:rPr>
          <w:i/>
          <w:iCs/>
        </w:rPr>
        <w:t>1981</w:t>
        <w:br/>
      </w:r>
      <w:r>
        <w:rPr/>
        <w:t> </w:t>
        <w:br/>
        <w:t>* * *</w:t>
        <w:br/>
        <w:t>Видишь, сама я себе западня:</w:t>
        <w:br/>
        <w:t xml:space="preserve">Людям кричу среди белого дня,— </w:t>
        <w:br/>
        <w:t xml:space="preserve">Вот она я — унижайте меня! </w:t>
        <w:br/>
        <w:t>Вот она я — распинайте меня!</w:t>
        <w:br/>
        <w:t> </w:t>
        <w:br/>
        <w:t xml:space="preserve">Черного крику мне хватит на три </w:t>
        <w:br/>
        <w:t xml:space="preserve">Не петушиных — вороньих зари. </w:t>
        <w:br/>
        <w:t xml:space="preserve">Будут не в колокола звонари </w:t>
        <w:br/>
        <w:t>Бить, а в сияющие фонари.</w:t>
        <w:br/>
        <w:t> </w:t>
        <w:br/>
        <w:t xml:space="preserve">Я, заклейменная жгучей виной, </w:t>
        <w:br/>
        <w:t xml:space="preserve">Я, в ожиданьи расправы со мной, </w:t>
        <w:br/>
        <w:t xml:space="preserve">Буду толочь под кирпичной стеной </w:t>
        <w:br/>
        <w:t>Стекла фонарные голой ступней.</w:t>
        <w:br/>
        <w:t> </w:t>
        <w:br/>
        <w:t xml:space="preserve">Боже, о чем я Тебе говорю? </w:t>
        <w:br/>
        <w:t xml:space="preserve">Это в бреду я три ночи горю, </w:t>
        <w:br/>
        <w:t xml:space="preserve">Колокола раскачали зарю... </w:t>
        <w:br/>
        <w:t>Боже, о чем я Тебе говорю?</w:t>
        <w:br/>
      </w:r>
      <w:r>
        <w:rPr>
          <w:i/>
          <w:iCs/>
        </w:rPr>
        <w:t>1983</w:t>
        <w:br/>
        <w:br/>
      </w:r>
      <w:r>
        <w:rPr/>
        <w:t>* * *</w:t>
        <w:br/>
        <w:t xml:space="preserve">В эфире — глушилка, в квартире — бедлам. </w:t>
        <w:br/>
        <w:t>К чему нам усталость делить пополам?</w:t>
        <w:br/>
        <w:t>Не слишком ли поздно пришел ты ко мне? -</w:t>
        <w:br/>
        <w:t>Полмира обуглилось в черном окне.</w:t>
        <w:br/>
        <w:t> </w:t>
        <w:br/>
        <w:t xml:space="preserve">И только глушилка, как сердце мое, </w:t>
        <w:br/>
        <w:t>Еще заглушает себя самое.</w:t>
        <w:br/>
        <w:t xml:space="preserve">К чему нам известья из тьмы мировой? </w:t>
        <w:br/>
        <w:t>Транзистор разбей, а гитару настрой,</w:t>
        <w:br/>
        <w:t> </w:t>
        <w:br/>
        <w:t xml:space="preserve">Гитару настрой и по струнам ударь, </w:t>
        <w:br/>
        <w:t>Да так, чтобы числа забыл календарь</w:t>
        <w:br/>
      </w:r>
      <w:r>
        <w:rPr>
          <w:i/>
          <w:iCs/>
        </w:rPr>
        <w:t>1982</w:t>
        <w:br/>
      </w:r>
      <w:r>
        <w:rPr/>
        <w:t> </w:t>
        <w:br/>
        <w:t>* * *</w:t>
        <w:br/>
        <w:t xml:space="preserve">Слыть отщепенкой в любимой стране </w:t>
        <w:br/>
        <w:t>Видно, железное сердце во мне,</w:t>
        <w:br/>
        <w:t> </w:t>
        <w:br/>
        <w:t xml:space="preserve">Видно, железное сердце мое </w:t>
        <w:br/>
        <w:t xml:space="preserve">Выдержит и не такое еще, </w:t>
        <w:br/>
        <w:t xml:space="preserve">Только всё чаще его колотье </w:t>
        <w:br/>
        <w:t>В левое мне ударяет плечо.</w:t>
        <w:br/>
        <w:t> </w:t>
        <w:br/>
        <w:t xml:space="preserve">Нет, это бабочка в красной пыли </w:t>
        <w:br/>
        <w:t xml:space="preserve">Всё еще бьется о сетку сачка... </w:t>
        <w:br/>
        <w:t>Матерь, печали мои утоли!</w:t>
        <w:br/>
        <w:t> </w:t>
        <w:br/>
        <w:t xml:space="preserve">Время уперлось в стенные часы, </w:t>
        <w:br/>
        <w:t xml:space="preserve">Сузился мир до размера зрачка, </w:t>
        <w:br/>
        <w:t>Лес — до ресницы, река — до слезы.</w:t>
        <w:br/>
      </w:r>
      <w:r>
        <w:rPr>
          <w:i/>
          <w:iCs/>
        </w:rPr>
        <w:t>1982</w:t>
        <w:br/>
      </w:r>
      <w:r>
        <w:rPr/>
        <w:t> </w:t>
        <w:br/>
      </w:r>
      <w:r>
        <w:rPr>
          <w:b/>
          <w:bCs/>
        </w:rPr>
        <w:t>СЛУЧАЙ</w:t>
        <w:br/>
      </w:r>
      <w:r>
        <w:rPr/>
        <w:t xml:space="preserve">В ближайшую церковь ходить мне негоже </w:t>
        <w:br/>
        <w:t>И стыдно и не хочу.</w:t>
        <w:br/>
        <w:t xml:space="preserve">Я свечку поставила Матери Божьей — </w:t>
        <w:br/>
        <w:t>Задули мою свечу.</w:t>
        <w:br/>
        <w:t> </w:t>
        <w:br/>
        <w:t xml:space="preserve">Задули за то, что черна глазами, </w:t>
        <w:br/>
        <w:t xml:space="preserve">За то, что лицом смугла, </w:t>
        <w:br/>
        <w:t xml:space="preserve">Задули свечу, а меж тем во храме </w:t>
        <w:br/>
        <w:t>Престольная служба шла.</w:t>
        <w:br/>
        <w:t> </w:t>
        <w:br/>
        <w:t xml:space="preserve">То мимо пройду, то помнусь у порога — </w:t>
        <w:br/>
        <w:t xml:space="preserve">А вдруг опять кто-нибудь, </w:t>
        <w:br/>
        <w:t xml:space="preserve">Жестоко печаля родившую Бога, </w:t>
        <w:br/>
        <w:t>Нагнется свечу задуть?</w:t>
        <w:br/>
      </w:r>
      <w:r>
        <w:rPr>
          <w:i/>
          <w:iCs/>
        </w:rPr>
        <w:t>1981</w:t>
        <w:br/>
      </w:r>
      <w:r>
        <w:rPr/>
        <w:t> </w:t>
        <w:br/>
        <w:t>* * *</w:t>
        <w:br/>
        <w:t xml:space="preserve">Да, такое времечко, </w:t>
        <w:br/>
        <w:t xml:space="preserve">Да, такие птички! </w:t>
        <w:br/>
        <w:t xml:space="preserve">Что ж, пора, евреечка, </w:t>
        <w:br/>
        <w:t>Складывать вещички.</w:t>
        <w:br/>
        <w:t> </w:t>
        <w:br/>
        <w:t xml:space="preserve">А в какую сторону </w:t>
        <w:br/>
        <w:t xml:space="preserve">Кривая поведет,— </w:t>
        <w:br/>
        <w:t xml:space="preserve">Знать не надо ворону, </w:t>
        <w:br/>
        <w:t>Он пепла не клюет.</w:t>
        <w:br/>
      </w:r>
      <w:r>
        <w:rPr>
          <w:i/>
          <w:iCs/>
        </w:rPr>
        <w:t>1973</w:t>
        <w:br/>
        <w:br/>
      </w:r>
      <w:r>
        <w:rPr>
          <w:b/>
          <w:bCs/>
        </w:rPr>
        <w:t>НА ОПУШКЕ СНА</w:t>
        <w:br/>
      </w:r>
      <w:r>
        <w:rPr/>
        <w:t>              </w:t>
      </w:r>
      <w:r>
        <w:rPr>
          <w:i/>
          <w:iCs/>
        </w:rPr>
        <w:t>Вольфгангу Казаку</w:t>
      </w:r>
      <w:r>
        <w:rPr/>
        <w:br/>
        <w:t xml:space="preserve">Из мелких облаков </w:t>
        <w:br/>
        <w:t xml:space="preserve">На небе набран пояс — </w:t>
        <w:br/>
        <w:t xml:space="preserve">Серебряно-прочна </w:t>
        <w:br/>
        <w:t xml:space="preserve">Длина и прямизна. </w:t>
        <w:br/>
        <w:t xml:space="preserve">Иль это на лету </w:t>
        <w:br/>
        <w:t xml:space="preserve">Застыл гусиный поезд </w:t>
        <w:br/>
        <w:t xml:space="preserve">Над устьем забытья </w:t>
        <w:br/>
        <w:t>И над опушкой сна?</w:t>
        <w:br/>
        <w:t xml:space="preserve">Тень на опушке сна </w:t>
        <w:br/>
        <w:t xml:space="preserve">Продолжила ресницы, </w:t>
        <w:br/>
        <w:t xml:space="preserve">Как чашечку цветка </w:t>
        <w:br/>
        <w:t xml:space="preserve">Сосет мне ухо шмель, </w:t>
        <w:br/>
        <w:t xml:space="preserve">Щекочет ноздри мне </w:t>
        <w:br/>
        <w:t xml:space="preserve">Дыхание душицы,— </w:t>
        <w:br/>
        <w:t xml:space="preserve">Какая у меня </w:t>
        <w:br/>
        <w:t>Прекрасная постель!</w:t>
        <w:br/>
        <w:t xml:space="preserve">Все мысли улеглись, </w:t>
        <w:br/>
        <w:t xml:space="preserve">И только мысль о небе </w:t>
        <w:br/>
        <w:t xml:space="preserve">Всё тянется сквозь сон </w:t>
        <w:br/>
        <w:t xml:space="preserve">К гусиному перу. </w:t>
        <w:br/>
        <w:t xml:space="preserve">Кто пишет им теперь? </w:t>
        <w:br/>
        <w:t xml:space="preserve">Что может быть нелепей? </w:t>
        <w:br/>
        <w:t xml:space="preserve">Всю жизнь я проспала, </w:t>
        <w:br/>
        <w:t>Проснусь, когда умру.</w:t>
        <w:br/>
      </w:r>
      <w:r>
        <w:rPr>
          <w:i/>
          <w:iCs/>
        </w:rPr>
        <w:t>1983</w:t>
        <w:br/>
        <w:br/>
      </w:r>
      <w:r>
        <w:rPr>
          <w:b/>
          <w:bCs/>
        </w:rPr>
        <w:t>ШМЕЛЬ</w:t>
        <w:br/>
      </w:r>
      <w:r>
        <w:rPr/>
        <w:t xml:space="preserve">По правую руку — березы, </w:t>
        <w:br/>
        <w:t xml:space="preserve">По левую руку — овес. </w:t>
        <w:br/>
        <w:t xml:space="preserve">И что мне дурные прогнозы </w:t>
        <w:br/>
        <w:t>И датского принца вопрос?</w:t>
        <w:br/>
        <w:t> </w:t>
        <w:br/>
        <w:t xml:space="preserve">Сегодня мне всё в утешенье,— </w:t>
        <w:br/>
        <w:t xml:space="preserve">И речки зеленая цвель, </w:t>
        <w:br/>
        <w:t xml:space="preserve">И скользкой тропинки круженье, </w:t>
        <w:br/>
        <w:t>И чудом зажившийся шмель.</w:t>
        <w:br/>
        <w:t> </w:t>
        <w:br/>
        <w:t xml:space="preserve">Дай в склянке тебя заспиртую, </w:t>
        <w:br/>
        <w:t xml:space="preserve">Иначе всосет тебя грязь. </w:t>
        <w:br/>
        <w:t xml:space="preserve">Бунтуешь? Я тоже бунтую — </w:t>
        <w:br/>
        <w:t>Как видно, и я зажилась.</w:t>
        <w:br/>
      </w:r>
      <w:r>
        <w:rPr>
          <w:i/>
          <w:iCs/>
        </w:rPr>
        <w:t>1983</w:t>
        <w:br/>
        <w:br/>
      </w:r>
      <w:r>
        <w:rPr/>
        <w:t>* * *</w:t>
        <w:br/>
        <w:t xml:space="preserve">На излете лет, </w:t>
        <w:br/>
        <w:t xml:space="preserve">На изломе дня </w:t>
        <w:br/>
        <w:t xml:space="preserve">Мой закатный бред </w:t>
        <w:br/>
        <w:t>Вытолкнул меня</w:t>
        <w:br/>
        <w:t xml:space="preserve">К плоским берегам, </w:t>
        <w:br/>
        <w:t xml:space="preserve">К перистой волне, </w:t>
        <w:br/>
        <w:t xml:space="preserve">К солнечным пескам </w:t>
        <w:br/>
        <w:t>При большой луне.</w:t>
        <w:br/>
        <w:t xml:space="preserve">Там лоза вилась </w:t>
        <w:br/>
        <w:t xml:space="preserve">По всему двору, </w:t>
        <w:br/>
        <w:t xml:space="preserve">Там я родилась, </w:t>
        <w:br/>
        <w:t>Там я не умру.</w:t>
        <w:br/>
      </w:r>
      <w:r>
        <w:rPr>
          <w:i/>
          <w:iCs/>
        </w:rPr>
        <w:t>1983</w:t>
        <w:br/>
        <w:br/>
      </w:r>
      <w:r>
        <w:rPr>
          <w:b/>
          <w:bCs/>
        </w:rPr>
        <w:t>СОРОКОВИНЫ</w:t>
        <w:br/>
      </w:r>
      <w:r>
        <w:rPr/>
        <w:t>Светлане Кузнецовой</w:t>
        <w:br/>
        <w:t xml:space="preserve">Провод заменил лучину, </w:t>
        <w:br/>
        <w:t xml:space="preserve">Повод подменил причину, </w:t>
        <w:br/>
        <w:t xml:space="preserve">А для повода — всё любо, </w:t>
        <w:br/>
        <w:t>Ты права, моя голуба.</w:t>
        <w:br/>
        <w:t xml:space="preserve">Повод был пить самогонку, </w:t>
        <w:br/>
        <w:t>Повод был вопить вдогонку:</w:t>
        <w:br/>
        <w:t xml:space="preserve">Нежен терн, а лавры грубы! </w:t>
        <w:br/>
        <w:t>Ты права, моя голуба.</w:t>
        <w:br/>
        <w:t xml:space="preserve">Голос — вымогатель эха, </w:t>
        <w:br/>
        <w:t xml:space="preserve">Слезы — попрошайки смеха, </w:t>
        <w:br/>
        <w:t xml:space="preserve">Горе слепо, счастье глупо... </w:t>
        <w:br/>
        <w:t>Ты права, моя голуба.</w:t>
        <w:br/>
      </w:r>
      <w:r>
        <w:rPr>
          <w:i/>
          <w:iCs/>
        </w:rPr>
        <w:t>1989</w:t>
        <w:br/>
        <w:br/>
      </w:r>
      <w:r>
        <w:rPr/>
        <w:t>* * *</w:t>
        <w:br/>
        <w:t>Развалилось то, что долго длилось,</w:t>
        <w:br/>
        <w:t>Но столпилось в тьму.</w:t>
        <w:br/>
        <w:t>Помолилась я, перекрестилась,</w:t>
        <w:br/>
        <w:t>Но с груди сниму</w:t>
        <w:br/>
        <w:t>Крест, поскольку из зимы метельной</w:t>
        <w:br/>
        <w:t>Катит черный ком,</w:t>
        <w:br/>
        <w:t>Рассекут, боюсь, и крест нательный</w:t>
        <w:br/>
        <w:t>Алым топором.</w:t>
        <w:br/>
        <w:t>Прежде люди разнились по вере,</w:t>
        <w:br/>
        <w:t>А теперь, теперь,</w:t>
        <w:br/>
        <w:t>Спрячу крест, раскрою настежь двери,</w:t>
        <w:br/>
        <w:t>Двух Заветов дщерь.</w:t>
        <w:br/>
        <w:t>Ярославны плач и плач Рахили</w:t>
        <w:br/>
        <w:t>Смешаны во мне,</w:t>
        <w:br/>
        <w:t>Спрячу крест, пойду по снежной пыли</w:t>
        <w:br/>
        <w:t>Да к своей стене.</w:t>
        <w:br/>
        <w:t>Спрячу крест и подымусь на кровлю,</w:t>
        <w:br/>
        <w:t>И под град камней</w:t>
        <w:br/>
        <w:t>Я заплачу в голос всею кровью,</w:t>
        <w:br/>
        <w:t>Солью двух кровей.</w:t>
        <w:br/>
        <w:t>1988</w:t>
        <w:br/>
        <w:br/>
        <w:t>* * *</w:t>
        <w:br/>
        <w:t>Я пишу никому, потому что сама я никто,</w:t>
        <w:br/>
        <w:t>Я пишу никуда, потому что сама я нигде,</w:t>
        <w:br/>
        <w:t>А как вспомню про страх и про совесть, про это и то,-</w:t>
        <w:br/>
        <w:t>Пузыри на воде, пузыри, пузыри на воде...</w:t>
        <w:br/>
        <w:t> </w:t>
        <w:br/>
        <w:t>И в смятенье терзаю видавшую виды тетрадь:</w:t>
        <w:br/>
        <w:t xml:space="preserve">Неужели опять кто-то трубку закурит в Кремле, </w:t>
        <w:br/>
        <w:t xml:space="preserve">Ну а мы в табачок да и в дым превратимся опять,— </w:t>
        <w:br/>
        <w:t>И пойдут пузыри по земле, пузыри по земле...</w:t>
        <w:br/>
        <w:t> </w:t>
        <w:br/>
        <w:t xml:space="preserve">Что ответит бумага на этот вопрос непростой? </w:t>
        <w:br/>
        <w:t xml:space="preserve">Ничего. Ей неведом ответчик, неведом истец, </w:t>
        <w:br/>
        <w:t xml:space="preserve">Не поймет, почему как невесту под белой фатой </w:t>
        <w:br/>
        <w:t>И сегодня старуху-идею ведем под венец,</w:t>
        <w:br/>
        <w:t> </w:t>
        <w:br/>
        <w:t xml:space="preserve">А как станет вникать — удивительно, черт побери! — </w:t>
        <w:br/>
        <w:t>Пузыри в небесах, пузыри в небесах, пузыри...</w:t>
        <w:br/>
      </w:r>
      <w:r>
        <w:rPr>
          <w:i/>
          <w:iCs/>
        </w:rPr>
        <w:t>1989</w:t>
        <w:br/>
        <w:br/>
      </w:r>
      <w:r>
        <w:rPr/>
        <w:t> </w:t>
        <w:br/>
      </w:r>
      <w:r>
        <w:rPr>
          <w:b/>
          <w:bCs/>
        </w:rPr>
        <w:t>ЕЛЕНЕ МАКАРОВОЙ</w:t>
        <w:br/>
      </w:r>
      <w:r>
        <w:rPr/>
        <w:t xml:space="preserve">Что за время удалое? </w:t>
        <w:br/>
        <w:t xml:space="preserve">Алый бант в косе алоэ </w:t>
        <w:br/>
        <w:t>Там, где ты, мое дитя.</w:t>
        <w:br/>
        <w:t> </w:t>
        <w:br/>
        <w:t xml:space="preserve">Здесь, где я, твое былое </w:t>
        <w:br/>
        <w:t xml:space="preserve">Машет, по небу летя, </w:t>
        <w:br/>
        <w:t xml:space="preserve">Машет крылышком березы </w:t>
        <w:br/>
        <w:t xml:space="preserve">Сквозь невидимые слезы, </w:t>
        <w:br/>
        <w:t>Но сквозь видимый туман.</w:t>
        <w:br/>
        <w:t> </w:t>
        <w:br/>
        <w:t xml:space="preserve">Красный цвет, вплетенный в косы. </w:t>
        <w:br/>
        <w:t>Моря Мертвого стакан...</w:t>
        <w:br/>
        <w:t> </w:t>
        <w:br/>
        <w:t>А на дне того стакана,</w:t>
        <w:br/>
        <w:t>Как ни глупо, как ни странно,</w:t>
        <w:br/>
        <w:t>Косу времени плетя,</w:t>
        <w:br/>
        <w:t>Нахожусь я постоянно</w:t>
        <w:br/>
        <w:t>Там, где ты, мое дитя.</w:t>
        <w:br/>
      </w:r>
      <w:r>
        <w:rPr>
          <w:i/>
          <w:iCs/>
        </w:rPr>
        <w:t>1993</w:t>
        <w:br/>
        <w:br/>
      </w:r>
      <w:r>
        <w:rPr/>
        <w:t> </w:t>
        <w:br/>
        <w:t>* * *</w:t>
        <w:br/>
        <w:t xml:space="preserve">И если даже умру, </w:t>
        <w:br/>
        <w:t xml:space="preserve">Не верь, что я умерла, </w:t>
        <w:br/>
        <w:t xml:space="preserve">Живущая на юру, </w:t>
        <w:br/>
        <w:t>Я стану тенью орла.</w:t>
        <w:br/>
        <w:t> </w:t>
        <w:br/>
        <w:t xml:space="preserve">Двуглавый, он на гербе </w:t>
        <w:br/>
        <w:t xml:space="preserve">И в жизнь и в гибель глядит, </w:t>
        <w:br/>
        <w:t xml:space="preserve">Доверься моей мольбе, </w:t>
        <w:br/>
        <w:t>Приди, когда повелит.</w:t>
        <w:br/>
        <w:t> </w:t>
        <w:br/>
        <w:t xml:space="preserve">Приди и встретишь меня, </w:t>
        <w:br/>
        <w:t xml:space="preserve">Два разных глаза поймешь, </w:t>
        <w:br/>
        <w:t xml:space="preserve">Один — это правда дня, </w:t>
        <w:br/>
        <w:t>Другой — это ночи ложь.</w:t>
        <w:br/>
        <w:t> </w:t>
        <w:br/>
        <w:t xml:space="preserve">Пусть — тень я, но подопру </w:t>
        <w:br/>
        <w:t xml:space="preserve">Надломленные крыла, </w:t>
        <w:br/>
        <w:t xml:space="preserve">И если даже умру, </w:t>
        <w:br/>
        <w:t>Не думай, что умерла.</w:t>
        <w:br/>
      </w:r>
      <w:r>
        <w:rPr>
          <w:i/>
          <w:iCs/>
        </w:rPr>
        <w:t>1993</w:t>
        <w:br/>
        <w:br/>
      </w:r>
      <w:r>
        <w:rPr/>
        <w:t> </w:t>
        <w:br/>
        <w:t> </w:t>
        <w:br/>
        <w:t>* * *</w:t>
        <w:br/>
        <w:t xml:space="preserve">А как он был любим </w:t>
        <w:br/>
        <w:t xml:space="preserve">От гор до парапета,— </w:t>
        <w:br/>
        <w:t xml:space="preserve">Над Каспием седым, </w:t>
        <w:br/>
        <w:t>Под синью минарета!</w:t>
        <w:br/>
        <w:t> </w:t>
        <w:br/>
        <w:t xml:space="preserve">Теперь лишь дальний гром </w:t>
        <w:br/>
        <w:t xml:space="preserve">Напоминает грохот </w:t>
        <w:br/>
        <w:t xml:space="preserve">На берегу, где ртом </w:t>
        <w:br/>
        <w:t>Открытым дышит город.</w:t>
        <w:br/>
        <w:t> </w:t>
        <w:br/>
        <w:t xml:space="preserve">Теперь там — Боже мой! — </w:t>
        <w:br/>
        <w:t xml:space="preserve">Теперь там — Боже правый! </w:t>
        <w:br/>
        <w:t xml:space="preserve">След нефти за кормой, </w:t>
        <w:br/>
        <w:t>А на песке — кровавый.</w:t>
        <w:br/>
        <w:t> </w:t>
        <w:br/>
        <w:t xml:space="preserve">Теперь там больше нет </w:t>
        <w:br/>
        <w:t xml:space="preserve">Ни родичей, ни крова,— </w:t>
        <w:br/>
        <w:t xml:space="preserve">А только ржавый след </w:t>
        <w:br/>
        <w:t>Армянского погрома.</w:t>
        <w:br/>
        <w:t> </w:t>
        <w:br/>
        <w:t xml:space="preserve">Армянской церкви медь — </w:t>
        <w:br/>
        <w:t xml:space="preserve">Как вырванное нёбо... </w:t>
        <w:br/>
        <w:t xml:space="preserve">И мне б окаменеть, </w:t>
        <w:br/>
        <w:t>Как некогда — Ниоба.</w:t>
        <w:br/>
      </w:r>
      <w:r>
        <w:rPr>
          <w:i/>
          <w:iCs/>
        </w:rPr>
        <w:t>19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54:00Z</dcterms:created>
  <dc:creator>Admin</dc:creator>
  <dc:description/>
  <cp:keywords/>
  <dc:language>en-US</dc:language>
  <cp:lastModifiedBy>Admin</cp:lastModifiedBy>
  <dcterms:modified xsi:type="dcterms:W3CDTF">2011-01-14T06:54:00Z</dcterms:modified>
  <cp:revision>3</cp:revision>
  <dc:subject/>
  <dc:title/>
</cp:coreProperties>
</file>