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Лиснянская Инна Львовна : Биография</w:t>
      </w:r>
    </w:p>
    <w:p>
      <w:pPr>
        <w:pStyle w:val="Style14"/>
        <w:rPr/>
      </w:pPr>
      <w:r>
        <w:rPr/>
        <w:t xml:space="preserve">Родилась 24 июня в Баку. Не окончив института, уходит в поэзию. Первые стихотворения были написаны в 1949 в Баку, затем вышла первая книга стихов. В 1950-е публикует сборники "Это было со мною", "Верность". Ее стихи печатались в ведущих журналах и газетах. </w:t>
      </w:r>
    </w:p>
    <w:p>
      <w:pPr>
        <w:pStyle w:val="Style14"/>
        <w:rPr/>
      </w:pPr>
      <w:r>
        <w:rPr/>
        <w:t xml:space="preserve">В 1960 переезжает в Москву, где выходят ее сборники: "Не просто любовь"(1963), "Из первых уст" (1966). С большим трудом проходит четвертая книга стихов и лишь через 10 лет - пятая - "Виноградный свет" (1978). </w:t>
      </w:r>
    </w:p>
    <w:p>
      <w:pPr>
        <w:pStyle w:val="Style14"/>
        <w:rPr/>
      </w:pPr>
      <w:r>
        <w:rPr/>
        <w:t xml:space="preserve">Опубликование семи стихотворений в "Метрополе" привело к запрещению печатать не только стихи, но и переводы Лиснянской. Вместе с В.Аксеновым и С.Липкиным вышла из Союза писателей. </w:t>
      </w:r>
    </w:p>
    <w:p>
      <w:pPr>
        <w:pStyle w:val="Style14"/>
        <w:rPr/>
      </w:pPr>
      <w:r>
        <w:rPr/>
        <w:t xml:space="preserve">С 1980 стихи поэтессы появляются в журналах русского зарубежья - "Время и мы" и "Континент". В Париже в 1983 выходит сборник "Дожди и зеркала", в 1985 - тоже за рубежом сборник "На опушке сна". Только в 1990 поэтесса вновь публикует свои стихи на Родине: в 1990 выходит сборник стихов "Воздушный пласт"; в 1995 - сразу три книги поэтессы: "Одинокий дар", "Стихотворения" и "Шкатулка с тройным дном" (книга об Ахматовой, Цветаевой и русской поэзии XX века). И.Лиснянская живет и работает в Москв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55:00Z</dcterms:created>
  <dc:creator>Admin</dc:creator>
  <dc:description/>
  <cp:keywords/>
  <dc:language>en-US</dc:language>
  <cp:lastModifiedBy>Admin</cp:lastModifiedBy>
  <dcterms:modified xsi:type="dcterms:W3CDTF">2011-01-14T06:55:00Z</dcterms:modified>
  <cp:revision>3</cp:revision>
  <dc:subject/>
  <dc:title/>
</cp:coreProperties>
</file>