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>Использование потешек на занятиях с детьми с глубокой умственной отсталостью.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Авторы: учитель Корельская Н.Г.; учитель Падалка Л.К.; учитель Хромченко Э.К.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одной язык играет уникальную роль в становлении личности человека. Потешки, скороговорки, пословицы, поговорки являются богатейшим материалом для развития звуковой культуры реч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333333"/>
          <w:sz w:val="28"/>
          <w:szCs w:val="28"/>
        </w:rPr>
        <w:t>Потешка – это жанр устного народного творчества. Потешка развлекает и развивает ребенка. Она учит его понимать человеческую речь и выполнять различные движения, которым руководит слово. Слово в потешке неразрывно связано с жестом. Оно является главным и ведет за собой жест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Для ребенка с интеллектуальными нарушениями, имеющего еще и нарушения зрения или слуха, использование игр-забав или игр-потешек не столько стимулирует развитие речи, сколько помогает ему сориентироваться в действиях, показывает, что будет происходить дальше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родные песенки, колыбельные, потешки, сказки погружают ребёнка в светлый уютный и убаюкивающий мир, который оказывает врачующие влияние на детскую душу. Произнося слова потешек, мы помогаем ребенку играть в ладушки, притоптывать, двигаться в такт произносимому тексту. Это не только забавляет, радует ребёнка, т. е. вызывает эмоциональный отклик, чувство сопричастности к тому, что описывается в произведении, а также у ребёнка появляется желание запомнить движения, пытаться повторить их самостоятельно. Ведь всем известна истина: что интересно, то легче запоминается, дольше сохраняется в памяти. Поэтому в работе со своим учеником я стараюсь наизусть читать колыбельные песенки, потешки, диалоги, сказки, и с учётом доступности восприятия, включить их в повседневный разговор с ним. </w:t>
      </w:r>
    </w:p>
    <w:p>
      <w:pPr>
        <w:pStyle w:val="Normal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собенно эффективно использование малых фольклорных форм в период адаптации ребёнка к новым для него условиям. Если ребенок начинает капризничать, не хочет выполнять какие-либо действия, мы можем переключить его внимание на игрушку (кошку, собачку, петушка), сопровождая её движениями, чтением потешк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етушок, петушок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олотой гребешок…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ли: Киска, киска, киска брысь</w:t>
      </w:r>
    </w:p>
    <w:p>
      <w:pPr>
        <w:pStyle w:val="Normal"/>
        <w:ind w:left="540" w:hanging="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дорожку не садись…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ли: Вот собачка Жучка</w:t>
      </w:r>
    </w:p>
    <w:p>
      <w:pPr>
        <w:pStyle w:val="Normal"/>
        <w:ind w:left="1080" w:hanging="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Хвостик закорючка…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Одним из вариантов работы с ребенком, у которого есть родители, может быть следующая потешка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тот пальчик – дедушка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тот пальчик – бабушка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тот пальчик – папочка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тот пальчик – мамочка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тот пальчик – я, вот и вся моя семь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собенно дети любят, когда во время чтения потешки используется его имя, такие произведения малых фольклорных форм дети очень быстро запоминают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то у нас хороший?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то у нас пригожий?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мочка хороший, Тёмочка пригожий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 помощью народных песенок, потешек у детей воспитывается положительное отношение к режимным моментам: умывание, причёсыванию, приёму пищи, одеванию, укладыванию спат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 умывани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ичка, водичка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мой Жене личико –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глазки блестели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щечки горели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смеялся роток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кусался зуб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404040"/>
          <w:sz w:val="28"/>
          <w:szCs w:val="28"/>
        </w:rPr>
        <w:t>одичка-водичка,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Умой Полине личико,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олина кушала кашку,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Испачкала мордашку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Чтобы девочка была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амой чистенькой всегда,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омоги, водичка,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Умыть Полине личико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Также можно активно использовать потешки на занятиях по Двигательно-моторной стимуля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дкидываем ребенка на коленках и напеваем, на последних словах: «Бух!»— «роняем» между коленям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у-еду к бабе, к дед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лошадке в красной шапке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овной дорожк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дной ножке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ром лапоточк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ытвинам, по кочкам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прямо и прямо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... в яму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iCs/>
          <w:color w:val="404040"/>
          <w:sz w:val="28"/>
          <w:szCs w:val="28"/>
        </w:rPr>
      </w:pPr>
      <w:r>
        <w:rPr>
          <w:i/>
          <w:iCs/>
          <w:color w:val="404040"/>
          <w:sz w:val="28"/>
          <w:szCs w:val="28"/>
        </w:rPr>
        <w:t>Делаем ребенку «велосипед» или просто двигаем его ножки и читаем потешку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Куда бежите, ножки? 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- Куда бежите, ножки? 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- По летней дорожке, 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С бугра на бугор 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За ягодой в бор. 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В зеленом бору 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Тебе наберу 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Черной черники, 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Алой земляники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i/>
          <w:i/>
          <w:color w:val="404040"/>
          <w:sz w:val="28"/>
          <w:szCs w:val="28"/>
        </w:rPr>
      </w:pPr>
      <w:r>
        <w:rPr>
          <w:i/>
          <w:color w:val="404040"/>
          <w:sz w:val="28"/>
          <w:szCs w:val="28"/>
        </w:rPr>
        <w:t>Под слова потешки выполняем пассивные движения руками и ногами ребенка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алыши-крепыши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ышли на площадку,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алыши-крепыши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елают зарядку!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Раз-два,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Три-четыре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Руки выше!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оги шире!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i/>
          <w:i/>
          <w:color w:val="404040"/>
          <w:sz w:val="28"/>
          <w:szCs w:val="28"/>
        </w:rPr>
      </w:pPr>
      <w:r>
        <w:rPr>
          <w:i/>
          <w:color w:val="404040"/>
          <w:sz w:val="28"/>
          <w:szCs w:val="28"/>
        </w:rPr>
        <w:t>Поглаживаем ребенка выполняя действия описанные в потешке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отянись дружок,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овернись на бочок,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а животик повернись,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ежно мне ты улыбнись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Я по спинке пройду,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Хворобушку отведу,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Расти ладненький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а здоровенький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Чушки, вьюшки, перевьюшки,</w:t>
      </w:r>
    </w:p>
    <w:p>
      <w:pPr>
        <w:pStyle w:val="Normal"/>
        <w:jc w:val="both"/>
        <w:rPr>
          <w:i/>
          <w:i/>
          <w:iCs/>
          <w:color w:val="404040"/>
          <w:sz w:val="28"/>
          <w:szCs w:val="28"/>
        </w:rPr>
      </w:pPr>
      <w:r>
        <w:rPr>
          <w:i/>
          <w:iCs/>
          <w:color w:val="404040"/>
          <w:sz w:val="28"/>
          <w:szCs w:val="28"/>
        </w:rPr>
        <w:t>(крутим кулачки друг вокруг друга),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Тимбирлим сидит в кадушке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i/>
          <w:iCs/>
          <w:color w:val="404040"/>
          <w:sz w:val="28"/>
          <w:szCs w:val="28"/>
        </w:rPr>
        <w:t>(стучим кулачками друг о друга со стороны ребер ладошек)</w:t>
      </w:r>
      <w:r>
        <w:rPr>
          <w:color w:val="404040"/>
          <w:sz w:val="28"/>
          <w:szCs w:val="28"/>
        </w:rPr>
        <w:t xml:space="preserve"> 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А мы его по макушке</w:t>
      </w:r>
    </w:p>
    <w:p>
      <w:pPr>
        <w:pStyle w:val="Normal"/>
        <w:jc w:val="both"/>
        <w:rPr>
          <w:i/>
          <w:i/>
          <w:iCs/>
          <w:color w:val="404040"/>
          <w:sz w:val="28"/>
          <w:szCs w:val="28"/>
        </w:rPr>
      </w:pPr>
      <w:r>
        <w:rPr>
          <w:i/>
          <w:iCs/>
          <w:color w:val="404040"/>
          <w:sz w:val="28"/>
          <w:szCs w:val="28"/>
        </w:rPr>
        <w:t>(приближаем ручки малыша к его голове)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Бац-бац-бац!</w:t>
      </w:r>
    </w:p>
    <w:p>
      <w:pPr>
        <w:pStyle w:val="Normal"/>
        <w:jc w:val="both"/>
        <w:rPr>
          <w:i/>
          <w:i/>
          <w:iCs/>
          <w:color w:val="404040"/>
          <w:sz w:val="28"/>
          <w:szCs w:val="28"/>
        </w:rPr>
      </w:pPr>
      <w:r>
        <w:rPr>
          <w:i/>
          <w:iCs/>
          <w:color w:val="404040"/>
          <w:sz w:val="28"/>
          <w:szCs w:val="28"/>
        </w:rPr>
        <w:t>(прикасаемся кулачками к головке)</w:t>
      </w:r>
    </w:p>
    <w:p>
      <w:pPr>
        <w:pStyle w:val="Normal"/>
        <w:jc w:val="both"/>
        <w:rPr>
          <w:i/>
          <w:i/>
          <w:iCs/>
          <w:color w:val="404040"/>
          <w:sz w:val="28"/>
          <w:szCs w:val="28"/>
        </w:rPr>
      </w:pPr>
      <w:r>
        <w:rPr>
          <w:i/>
          <w:iCs/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Используя потешки повседневно, повторяя их из урока в урок можно добиться положительной динамики в освоении двигательных навыков у ребенка, стимулировать развитие его речи и межличностных отнош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5:19:00Z</dcterms:created>
  <dc:creator>NATALY</dc:creator>
  <dc:description/>
  <cp:keywords/>
  <dc:language>en-US</dc:language>
  <cp:lastModifiedBy>NATALY</cp:lastModifiedBy>
  <dcterms:modified xsi:type="dcterms:W3CDTF">2013-02-20T19:44:00Z</dcterms:modified>
  <cp:revision>4</cp:revision>
  <dc:subject/>
  <dc:title>Использование потешек на занятиях с детьми с глубокой умственной отсталостью</dc:title>
</cp:coreProperties>
</file>