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Мингазова Галия Мухаметсалиховна,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классный руководитель 9А класса</w:t>
      </w:r>
    </w:p>
    <w:p>
      <w:pPr>
        <w:pStyle w:val="Normal"/>
        <w:spacing w:lineRule="auto" w:line="240" w:before="0" w:after="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ольшеатнинской средней школ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лоды запретов или Запретная тем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лассный час, проводимый с девочками-девятиклассниц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Цели:</w:t>
      </w:r>
      <w:r>
        <w:rPr>
          <w:rFonts w:cs="Times New Roman" w:ascii="Times New Roman" w:hAnsi="Times New Roman"/>
          <w:sz w:val="28"/>
          <w:szCs w:val="28"/>
        </w:rPr>
        <w:t xml:space="preserve"> провести беседу со старшеклассницами о последствиях половых связей в раннем возрасте; формировать отрицательное отношение к половой распущенности; убедить в трудностях раннего материнства; уметь нести моральную ответственность за свои поступ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xml:space="preserve"> час общ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одготовительная работа:</w:t>
      </w:r>
      <w:r>
        <w:rPr>
          <w:rFonts w:cs="Times New Roman" w:ascii="Times New Roman" w:hAnsi="Times New Roman"/>
          <w:sz w:val="28"/>
          <w:szCs w:val="28"/>
        </w:rPr>
        <w:t xml:space="preserve"> анкеты учащихся, отксерокопированный газетный материа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формление: </w:t>
      </w:r>
      <w:r>
        <w:rPr>
          <w:rFonts w:cs="Times New Roman" w:ascii="Times New Roman" w:hAnsi="Times New Roman"/>
          <w:sz w:val="28"/>
          <w:szCs w:val="28"/>
        </w:rPr>
        <w:t>высказывания писателей</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частье есть удовольствие без раскаяния.</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Л.Н.Толстой</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Надо быть ясным умственно, чистым </w:t>
      </w:r>
    </w:p>
    <w:p>
      <w:pPr>
        <w:pStyle w:val="Normal"/>
        <w:spacing w:lineRule="auto" w:line="36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равственно и опрятным физически.</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А.П.Чехов</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Минутное удовольствие часто бывает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чиной долгих страданий.</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Х.Виланд</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лан проведения классного часа: </w:t>
      </w:r>
    </w:p>
    <w:p>
      <w:pPr>
        <w:pStyle w:val="Style15"/>
        <w:numPr>
          <w:ilvl w:val="0"/>
          <w:numId w:val="2"/>
        </w:numPr>
        <w:spacing w:lineRule="auto" w:line="360" w:before="0" w:after="0"/>
        <w:contextualSpacing/>
        <w:jc w:val="both"/>
        <w:rPr/>
      </w:pPr>
      <w:r>
        <w:rPr>
          <w:rFonts w:cs="Times New Roman" w:ascii="Times New Roman" w:hAnsi="Times New Roman"/>
          <w:sz w:val="28"/>
          <w:szCs w:val="28"/>
        </w:rPr>
        <w:t>Вступительное слово классного руководителя.</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к размышлению.</w:t>
      </w:r>
    </w:p>
    <w:p>
      <w:pPr>
        <w:pStyle w:val="Style15"/>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нкета.</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Чтение газетного материала.</w:t>
      </w:r>
    </w:p>
    <w:p>
      <w:pPr>
        <w:pStyle w:val="Style15"/>
        <w:numPr>
          <w:ilvl w:val="0"/>
          <w:numId w:val="3"/>
        </w:numPr>
        <w:rPr/>
      </w:pPr>
      <w:r>
        <w:rPr>
          <w:rFonts w:cs="Times New Roman" w:ascii="Times New Roman" w:hAnsi="Times New Roman"/>
          <w:sz w:val="28"/>
          <w:szCs w:val="28"/>
        </w:rPr>
        <w:t>Что такое проституция? Правда ли, что проститутки зарабатывают бешенные деньги?</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Интерактивная беседа.</w:t>
      </w:r>
    </w:p>
    <w:p>
      <w:pPr>
        <w:pStyle w:val="Style15"/>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 кем можно посекретничать? Всегда ли советы подруги – самые правильные? (Анализ анкет)</w:t>
      </w:r>
    </w:p>
    <w:p>
      <w:pPr>
        <w:pStyle w:val="Style15"/>
        <w:numPr>
          <w:ilvl w:val="0"/>
          <w:numId w:val="5"/>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мья и дети. Высказывания тех детей, которые живут в больших дружных семьях.</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Подведение итогов. Рефлексия.</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Заключительное слово классного руководителя.</w:t>
      </w:r>
    </w:p>
    <w:p>
      <w:pPr>
        <w:pStyle w:val="Normal"/>
        <w:rPr>
          <w:rFonts w:ascii="Times New Roman" w:hAnsi="Times New Roman" w:cs="Times New Roman"/>
          <w:sz w:val="28"/>
          <w:szCs w:val="28"/>
          <w:lang w:val="tt-RU"/>
        </w:rPr>
      </w:pPr>
      <w:r>
        <w:rPr>
          <w:rFonts w:eastAsia="Times New Roman" w:cs="Times New Roman" w:ascii="Times New Roman" w:hAnsi="Times New Roman"/>
          <w:b/>
          <w:sz w:val="28"/>
          <w:szCs w:val="28"/>
        </w:rPr>
        <w:t xml:space="preserve"> </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Ход классного часа.</w:t>
      </w:r>
    </w:p>
    <w:p>
      <w:pPr>
        <w:pStyle w:val="Style15"/>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ступительное слово классного руководителя.</w:t>
      </w:r>
    </w:p>
    <w:p>
      <w:pPr>
        <w:pStyle w:val="Normal"/>
        <w:spacing w:lineRule="auto" w:line="360" w:before="0" w:after="0"/>
        <w:ind w:left="75" w:firstLine="633"/>
        <w:jc w:val="both"/>
        <w:rPr>
          <w:rFonts w:ascii="Times New Roman" w:hAnsi="Times New Roman" w:cs="Times New Roman"/>
          <w:sz w:val="28"/>
          <w:szCs w:val="28"/>
        </w:rPr>
      </w:pPr>
      <w:r>
        <w:rPr>
          <w:rFonts w:cs="Times New Roman" w:ascii="Times New Roman" w:hAnsi="Times New Roman"/>
          <w:sz w:val="28"/>
          <w:szCs w:val="28"/>
        </w:rPr>
        <w:t xml:space="preserve">Любовь – прекрасное чувство, о котором хочется говорить. Некоторые из вас успели убедиться в этом на собственном опыте. И пусть он не принц на белом коне, о котором мечтали, но все же тот, с кем хочется встречаться, часто видеться, радоваться телефонному звонку, по секрету рассказать о нем своей подруге. Мысли заняты им и только им. И кажется, что так будет вечно. </w:t>
      </w:r>
    </w:p>
    <w:p>
      <w:pPr>
        <w:pStyle w:val="Normal"/>
        <w:spacing w:lineRule="auto" w:line="360" w:before="0" w:after="0"/>
        <w:ind w:left="75" w:firstLine="633"/>
        <w:jc w:val="both"/>
        <w:rPr>
          <w:rFonts w:ascii="Times New Roman" w:hAnsi="Times New Roman" w:cs="Times New Roman"/>
          <w:sz w:val="28"/>
          <w:szCs w:val="28"/>
        </w:rPr>
      </w:pPr>
      <w:r>
        <w:rPr>
          <w:rFonts w:cs="Times New Roman" w:ascii="Times New Roman" w:hAnsi="Times New Roman"/>
          <w:sz w:val="28"/>
          <w:szCs w:val="28"/>
        </w:rPr>
        <w:t>Наверное, вам приходилось слышать от старшего поколения, что они, ваши бабушки и дедушки, ваши отцы и матери, любили совсем по-иному. Вряд ли кто говорил им о половой культуре, вряд ли кто обучал сексуальной грамоте. Сегодня всё это доступно современной молодежи. Информацию получай из газет, радио, телевидения. Может эта доступность и сыграла столь коварную шутку, что сейчас многие подростки стали считать любовью сексуальные контакты, физическую близость?  Давайте открыто поговорим об этом.</w:t>
      </w:r>
    </w:p>
    <w:p>
      <w:pPr>
        <w:pStyle w:val="Normal"/>
        <w:spacing w:lineRule="auto" w:line="360" w:before="0" w:after="0"/>
        <w:ind w:left="75" w:firstLine="63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Информация к размышлению.</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нкета. </w:t>
      </w:r>
    </w:p>
    <w:p>
      <w:pPr>
        <w:pStyle w:val="Style15"/>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Что такое сексуальная революция? (Освобождение от моральных запретов в области половой жизни.)</w:t>
      </w:r>
    </w:p>
    <w:p>
      <w:pPr>
        <w:pStyle w:val="Style15"/>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 С какого возраста можно начинать половую жизнь?  </w:t>
      </w:r>
    </w:p>
    <w:p>
      <w:pPr>
        <w:pStyle w:val="Normal"/>
        <w:spacing w:lineRule="auto" w:line="360" w:before="0" w:after="0"/>
        <w:jc w:val="both"/>
        <w:rPr/>
      </w:pPr>
      <w:r>
        <w:rPr>
          <w:rFonts w:cs="Times New Roman" w:ascii="Times New Roman" w:hAnsi="Times New Roman"/>
          <w:sz w:val="28"/>
          <w:szCs w:val="28"/>
        </w:rPr>
        <w:t>Ответы учащих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Только после заключения брака, с любимым человеком.</w:t>
      </w:r>
    </w:p>
    <w:p>
      <w:pPr>
        <w:pStyle w:val="Normal"/>
        <w:spacing w:lineRule="auto" w:line="360" w:before="0" w:after="0"/>
        <w:jc w:val="both"/>
        <w:rPr/>
      </w:pPr>
      <w:r>
        <w:rPr>
          <w:rFonts w:cs="Times New Roman" w:ascii="Times New Roman" w:hAnsi="Times New Roman"/>
          <w:sz w:val="28"/>
          <w:szCs w:val="28"/>
        </w:rPr>
        <w:t>- Тогда, когда крепко полюбиш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Если ты совершеннолетний, то можно.</w:t>
      </w:r>
    </w:p>
    <w:p>
      <w:pPr>
        <w:pStyle w:val="Normal"/>
        <w:spacing w:lineRule="auto" w:line="360" w:before="0" w:after="0"/>
        <w:jc w:val="both"/>
        <w:rPr/>
      </w:pPr>
      <w:r>
        <w:rPr>
          <w:rFonts w:cs="Times New Roman" w:ascii="Times New Roman" w:hAnsi="Times New Roman"/>
          <w:sz w:val="28"/>
          <w:szCs w:val="28"/>
        </w:rPr>
        <w:t>- Возраст не имеет значения, если хочешь доказать, что ты его крепко любиш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Хочется попробовать, если у подружки есть опыт и она не раз тебе об этом увлеченно рассказыв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u w:val="single"/>
        </w:rPr>
        <w:t>Классный руководитель:</w:t>
      </w:r>
      <w:r>
        <w:rPr>
          <w:rFonts w:cs="Times New Roman" w:ascii="Times New Roman" w:hAnsi="Times New Roman"/>
          <w:sz w:val="28"/>
          <w:szCs w:val="28"/>
        </w:rPr>
        <w:t xml:space="preserve"> Решить вопрос о возможности интимной близости решает каждый самостоятельно. Но каждый порядочный человек, если он достаточно взрослый (паспортный возраст в данном случае не имеет решающего значения), если он ответственно подходит к жизни, должен поступать так, чтобы не стать причиной несчастий своих и другого человека. При этом не следует забывать, что хотя любят двое, в результате может появиться третий. По уровню физического развития практически каждый старшеклассник уже может стать отцом или матерью. Только готовы ли вы сами взять на себя такую ответственность, такую заботу, такую, наконец, трудную работу – выняньчить, прокормить, растить ребенка? И вопрос этот далеко не праздный – ведь беременность может наступить после одного единственного случая интимной близ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рачи утверждают: ранняя сексуальная жизнь вредна для организма. Она расшатывает нервную систему, ослабляет многие функции. Потворствовать животным страстям – достойно ли это уважающей себя личности? Как ответить на этот вопрос – решать вам. Этот ответ и определит вашу жизненную позиц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тение газетного материа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6-тилетняя Надежда Л. почувствовала схватки утром и, сославшись на недомогание, не пошла в школу. Родила она днем, когда ничего не подозревающие (?!) родители были на работе. Новорожденного – это был мальчик – завернула в тряпки и выбросила в мусоропровод. Когда его нашли в груде отходов и мусора, малыш еще дышал. Врачи выходили его, затем передали в дом младенца. Без особого труда разыскала милиция и несовершеннолетнюю мать ребенка. Был суд, со всеми, как говорится, вытекающими отсюда последствиями…»</w:t>
      </w:r>
    </w:p>
    <w:p>
      <w:pPr>
        <w:pStyle w:val="Normal"/>
        <w:spacing w:lineRule="auto" w:line="360" w:before="0" w:after="0"/>
        <w:ind w:firstLine="708"/>
        <w:jc w:val="both"/>
        <w:rPr/>
      </w:pPr>
      <w:r>
        <w:rPr>
          <w:rFonts w:cs="Times New Roman" w:ascii="Times New Roman" w:hAnsi="Times New Roman"/>
          <w:sz w:val="28"/>
          <w:szCs w:val="28"/>
          <w:u w:val="single"/>
        </w:rPr>
        <w:t>Классный руководитель:</w:t>
      </w:r>
      <w:r>
        <w:rPr>
          <w:rFonts w:cs="Times New Roman" w:ascii="Times New Roman" w:hAnsi="Times New Roman"/>
          <w:sz w:val="28"/>
          <w:szCs w:val="28"/>
        </w:rPr>
        <w:t xml:space="preserve"> К сожалению, подобных случаев у нас не так уж мало. И этот судебный процесс совсем не единичный. В колониях для несовершеннолетних – десятки юных детоубийц. В домах-интернатах для детей-инвалидов содержатся те самые нежеланные плоды юношеской любви - безрукие, слепые, больные и просто маленькие уродцы, от которых неумело пытались избавиться юные мам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то такое проституция? Правда ли, что проститутки зарабатывают бешенные деньги?</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u w:val="single"/>
        </w:rPr>
        <w:t>Классный руководитель:</w:t>
      </w:r>
      <w:r>
        <w:rPr>
          <w:rFonts w:cs="Times New Roman" w:ascii="Times New Roman" w:hAnsi="Times New Roman"/>
          <w:sz w:val="28"/>
          <w:szCs w:val="28"/>
        </w:rPr>
        <w:t xml:space="preserve"> Проституция – торговля своим телом, и плата может быть любой – деньги, вещи или услуги, ужин, выпивка и т.п. Утверждают, что это одна из самых «древнейших профессий». Не берусь спорить, но знаю, что в большинстве стран она запрещена. Почему? По тем же причинам, по которым запрещена торговля рабами, запрещен рабский труд.</w:t>
      </w:r>
    </w:p>
    <w:p>
      <w:pPr>
        <w:pStyle w:val="Normal"/>
        <w:spacing w:lineRule="auto" w:line="360" w:before="0" w:after="0"/>
        <w:ind w:firstLine="360"/>
        <w:jc w:val="both"/>
        <w:rPr/>
      </w:pPr>
      <w:r>
        <w:rPr>
          <w:rFonts w:cs="Times New Roman" w:ascii="Times New Roman" w:hAnsi="Times New Roman"/>
          <w:sz w:val="28"/>
          <w:szCs w:val="28"/>
        </w:rPr>
        <w:t xml:space="preserve">Рассказы о якобы несметных богатствах, которые зарабатывают проститутки, не более чем миф, сочиненный отчасти ими самими. Конечно, проститутка может зарабатывать в одну ночь довольно много. Но у нее и свои расходы – «упаковка», поддержание внешнего вида. Приходится платить и швейцару в гостинице, и официанту в ресторане, и шоферу такси, и хозяйке квартиры, и сутенеру… Так что отложить на черный день мало что удается, а день этот черный совсем не за горами. Интенсивная «работа» никак не красит юных красоток, и к 30 годам почти все они оказываются невостребованными. Не удается им продолжить нормальную жизнь, становятся они теми самыми грязными, страшными бродяжками, что толкутся порой у винных магазинов и спят на вокзалах. Когда-то была красоткой, мечтала стать артисткой или поступить в какой-нибудь престижный вуз… Когда же рухнули планы, кто виноват, что не осуществились радужные надежды? Чего она добилась? Денег? Нет! Славы? Нет! В итоге ни крыши над головой, ни денег, ни профессии.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всё могло бы быть совсем иначе. Может, не так воспитали, не было человека, кто бы дал правильный совет?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w:t>
      </w:r>
      <w:r>
        <w:rPr>
          <w:rFonts w:cs="Times New Roman" w:ascii="Times New Roman" w:hAnsi="Times New Roman"/>
          <w:sz w:val="28"/>
          <w:szCs w:val="28"/>
        </w:rPr>
        <w:t>Интерактивная беседа.</w:t>
      </w:r>
    </w:p>
    <w:p>
      <w:pPr>
        <w:pStyle w:val="Style15"/>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 кем можно посекретничать? Всегда ли советы подруги – самые правильные? (Анализ анкет)</w:t>
      </w:r>
    </w:p>
    <w:p>
      <w:pPr>
        <w:pStyle w:val="Style15"/>
        <w:numPr>
          <w:ilvl w:val="0"/>
          <w:numId w:val="8"/>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мья и дети. </w:t>
      </w:r>
    </w:p>
    <w:p>
      <w:pPr>
        <w:pStyle w:val="Style15"/>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сказывания тех детей, которые живут в больших дружных семьях.</w:t>
      </w:r>
    </w:p>
    <w:p>
      <w:pPr>
        <w:pStyle w:val="Style15"/>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V.</w:t>
        <w:tab/>
        <w:t>Подведение итогов. Рефлек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ыл ли интересен вам этот разговор? Что нового вы для себя открыли? (ответы учащих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а какие вопросы вы бы хотели получить ответы? На какую тему вы бы хотели со мной посекретничать? (раздаются листочки для запис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ительное слово классного руководителя.</w:t>
      </w:r>
    </w:p>
    <w:p>
      <w:pPr>
        <w:pStyle w:val="Normal"/>
        <w:spacing w:lineRule="auto" w:line="36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 xml:space="preserve">Внимательно и вдумчиво прочитайте слова мудрецов: Л.Н.Толстого, А.П.Чехова, Х.Виланда. </w:t>
      </w:r>
    </w:p>
    <w:p>
      <w:pPr>
        <w:pStyle w:val="Normal"/>
        <w:spacing w:lineRule="auto" w:line="36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Нельзя научить человека быть счастливым, ведь наукой не открыт  алгоритм достижения этого состояния. Каждый стремится к нему своим путем. «Хочешь быть счастливым – будь им», - так говаривал небезызвестный Козьма Прутков. И хотя у этого чувства столько вариантов, сколько людей на планете, всё же у него есть свои закономерности, свои составляющие. Чего надо остерегаться, чтобы не быть несчастным, мы постарались с вами выяснить.</w:t>
      </w:r>
    </w:p>
    <w:p>
      <w:pPr>
        <w:pStyle w:val="Normal"/>
        <w:spacing w:lineRule="auto" w:line="36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А как напутствие вам, моим девочкам, я хочу прочесть стихотворение Юлии Друниной «Наказ дочери».</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_________________________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просы для анкеты:</w:t>
      </w:r>
    </w:p>
    <w:p>
      <w:pPr>
        <w:pStyle w:val="Style15"/>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наешь ли ты про первую любовь своих родителей? Кто об этом тебе рассказал?</w:t>
      </w:r>
    </w:p>
    <w:p>
      <w:pPr>
        <w:pStyle w:val="Style15"/>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Есть ли у тебя молодой человек, с которым ты встречаешься?</w:t>
      </w:r>
    </w:p>
    <w:p>
      <w:pPr>
        <w:pStyle w:val="Style15"/>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ак долго вы встречаетесь?</w:t>
      </w:r>
    </w:p>
    <w:p>
      <w:pPr>
        <w:pStyle w:val="Style15"/>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верена ли ты в его любви?</w:t>
      </w:r>
    </w:p>
    <w:p>
      <w:pPr>
        <w:pStyle w:val="Style15"/>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то дает тебе советы, как вести себя с молодым человеком?</w:t>
      </w:r>
    </w:p>
    <w:p>
      <w:pPr>
        <w:pStyle w:val="Style15"/>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екретничаешь ли ты с мамой?</w:t>
      </w:r>
    </w:p>
    <w:p>
      <w:pPr>
        <w:pStyle w:val="Style15"/>
        <w:numPr>
          <w:ilvl w:val="0"/>
          <w:numId w:val="4"/>
        </w:numPr>
        <w:spacing w:lineRule="auto" w:line="360" w:before="0" w:after="0"/>
        <w:contextualSpacing/>
        <w:rPr/>
      </w:pPr>
      <w:r>
        <w:rPr>
          <w:rFonts w:cs="Times New Roman" w:ascii="Times New Roman" w:hAnsi="Times New Roman"/>
          <w:sz w:val="28"/>
          <w:szCs w:val="28"/>
        </w:rPr>
        <w:t xml:space="preserve">Что такое сексуальная революция?  </w:t>
      </w:r>
    </w:p>
    <w:p>
      <w:pPr>
        <w:pStyle w:val="Style15"/>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 какого возраста, по твоему,  можно начинать половую жизнь?</w:t>
      </w:r>
    </w:p>
    <w:p>
      <w:pPr>
        <w:pStyle w:val="Style15"/>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Что такое проституция?</w:t>
      </w:r>
    </w:p>
    <w:p>
      <w:pPr>
        <w:pStyle w:val="Style15"/>
        <w:pBdr>
          <w:bottom w:val="single" w:sz="12" w:space="1" w:color="000000"/>
        </w:pBd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Style15"/>
        <w:numPr>
          <w:ilvl w:val="0"/>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адасина А.Д. Плоды запретов: Подростки и секс. Книга для учителя. – М.: Просвещение, 1991.</w:t>
      </w:r>
    </w:p>
    <w:p>
      <w:pPr>
        <w:pStyle w:val="Style15"/>
        <w:numPr>
          <w:ilvl w:val="0"/>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альченко Е.И. Половое воспитание в школьном возрасте (Секс в школьном возрасте. Этюды для родителей о половом воспитании детей школьного возраста.). – Ульяновск, 1991.</w:t>
      </w:r>
    </w:p>
    <w:p>
      <w:pPr>
        <w:pStyle w:val="Style15"/>
        <w:numPr>
          <w:ilvl w:val="0"/>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жегов Г.Н. Народный лечебник для всей семьи. – М.: Олма-Пресс Образование,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upperRoman"/>
      <w:lvlText w:val="%1."/>
      <w:lvlJc w:val="left"/>
      <w:pPr>
        <w:tabs>
          <w:tab w:val="num" w:pos="0"/>
        </w:tabs>
        <w:ind w:left="795" w:hanging="72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46:00Z</dcterms:created>
  <dc:creator>ГАЛИЯ</dc:creator>
  <dc:description/>
  <cp:keywords/>
  <dc:language>en-US</dc:language>
  <cp:lastModifiedBy>ГАЛИЯ</cp:lastModifiedBy>
  <dcterms:modified xsi:type="dcterms:W3CDTF">2011-03-09T17:59:00Z</dcterms:modified>
  <cp:revision>10</cp:revision>
  <dc:subject/>
  <dc:title/>
</cp:coreProperties>
</file>