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Конспект урока для 6-го класса по теме: «Классификация растений»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Классификация растений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общить знания о классификации растений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sz w:val="28"/>
          <w:szCs w:val="28"/>
        </w:rPr>
        <w:t>Обобщить знания о классификации раст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о многообразии растительного мира покрытосеменных растений, характерных признаках классов и семейств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ь умения и навыки работать по группам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ывать воздействие на учащихся, расширяя их кругозор, развивая мышление и творческую активность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спитательные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учить применять полученные знания о классификации растений по определению типичных представителей таксонов. 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– систематическ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дидактической цели – урок обобщения и систематизации зн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положению в теме – обобщающий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игра-состязание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: 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ловесные:</w:t>
      </w:r>
      <w:r>
        <w:rPr>
          <w:sz w:val="28"/>
          <w:szCs w:val="28"/>
        </w:rPr>
        <w:t xml:space="preserve"> беседа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глядные:</w:t>
      </w:r>
      <w:r>
        <w:rPr>
          <w:sz w:val="28"/>
          <w:szCs w:val="28"/>
        </w:rPr>
        <w:t xml:space="preserve"> демонстрация таблиц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актические:</w:t>
      </w:r>
      <w:r>
        <w:rPr>
          <w:sz w:val="28"/>
          <w:szCs w:val="28"/>
        </w:rPr>
        <w:t xml:space="preserve"> работа с раздаточным материалом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а: 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Знаковые:</w:t>
      </w:r>
      <w:r>
        <w:rPr>
          <w:sz w:val="28"/>
          <w:szCs w:val="28"/>
        </w:rPr>
        <w:t xml:space="preserve"> таблицы: «Семейство Крестоцветные», «Семейство Розоцветные», «Семейство Пасленовые», «Семейство Бобовые», «Семейство Сложноцветные», «Семейство Лилейные», «Семейство Злаки», карточки с заданиями, 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ие</w:t>
      </w:r>
      <w:r>
        <w:rPr>
          <w:sz w:val="28"/>
          <w:szCs w:val="28"/>
        </w:rPr>
        <w:t>: компьютер, слайды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– состяз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а игры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ый момент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sz w:val="28"/>
                <w:szCs w:val="28"/>
              </w:rPr>
              <w:t xml:space="preserve">Учитель входит в класс и обращается к ученикам: Здравствуйте, ребята! На прошлых уроках мы с вами познакомились с основными семействами классов покрытосеменных растений. Сегодня наша задача состоит в том, чтобы закрепить полученные знания о классификации растений и пройдет наш урок необычно, а в форме игры-состязания. Попрошу вас сесть по группам, а командирам представить членов своих команд и визитку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ИГРА-СОСТЯЗАН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курс 1. «Найди ошибк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к, наш первый конкурс называется </w:t>
            </w:r>
            <w:r>
              <w:rPr>
                <w:b/>
                <w:sz w:val="28"/>
                <w:szCs w:val="28"/>
              </w:rPr>
              <w:t>«Найди ошибку»</w:t>
            </w:r>
            <w:r>
              <w:rPr>
                <w:sz w:val="28"/>
                <w:szCs w:val="28"/>
              </w:rPr>
              <w:t xml:space="preserve">. Раскройте конверт №1, достаньте карточки с систематическим положением растений, они содержат ошибки, найдите эти ошибки и исправьте их, время ограничено – 1 минута. За каждую найденную ошибку вам присуждается 1 балл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ство: Растения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: Покрытосеменные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: Однодольные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: Шиповник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ство: Розоцве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: Шиповник коричный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ство: Растения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ип: Голосеменные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: Однодольные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ство: Лилейные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: Тюльпан лесной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: Тюльпан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ство: Растения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ип: Покрытосеменные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: Двудольные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ство: Злаковые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Вид: Капуста дикая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: Капус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итель проверяет карточки с ответами, называет ошибки каждой команды, подводит итог первого конкурс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ледующий конкурс называется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Знаете ли вы отличительные признаки растений класса одно- и двудольных?»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яется слайд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 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чато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ковата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оцветные, розоцветные, пасленовы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семядол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ковые, лилейны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семядол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ое или дугово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жнева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о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б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откройте конверт №2 и достаньте карточки с номерами. В моем тексте пропущены некоторые слова, ваша задача найти нужное слово или слова из списка, который вы видите на экране, и поднять карточку с номером который принадлежит этому слову. За каждый правильный ответ ваша команда получает по 1 балл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зачитывает текс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растений класса однодольных корневая система …, а у  двудольных- … У  двудольных зародыш семени имеет … , а у однодольных -… У растений класса однодольных жилкование листьев …, а у класса двудольных - … У двудольных околоцветник цветка - … , а у однодольных - … У растений принадлежащих к классу двудольных в стебле имеется …, а у однодольных его нет. Из изученных семейств растений к классу двудольных относятся …, к классу однодольных - …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итель проводит беседу с учащимися, фронтально определяя правильные ответы и произносит количество баллов набранных каждой командой за 2 конкур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курс 3. «Пятый лишний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ойте конверт №3 и достаньте гербарий. Ваша задача состоит в том, чтобы найти в каждом гербарии лишнее растение, не принадлежащее к  данному семейству и указать к какому же семейству действительно относится «пятый лишний». На выполнение этого задания я вам даю 1,5 минуты. За каждый правильный ответ вы получаете по 2 балл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приветствуют друг друга. Представляют свои визитки: название команды, эмблему и деви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еся работают над заданием. По истечении времени сдают учителю карточки с ответами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ство: Растения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: Покрытосеменные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: Двудоль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йство: Розоцветные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: Шиповник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: Шиповник коричный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ство: Растения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ип: Покрытосеменные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: Однодольные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ство: Лилейные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: Тюльпан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: Тюльпан лесной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ство: Растения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ип: Покрытосеменные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: Двудольные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ство: Крестоцветные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: Капуста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Вид: Капуста ди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нимательно слушают учителя и принимают участие в обсуждении правильности от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остают карточки из конверта и изучают список слов на экране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ют карточки с номерами: 2, 8, 6, 4, 7, 1, 10, 9, 11, 3, 5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ринимают участие в беседе по признакам одно- и двудольных растений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риступают к выполнению задания. По истечении времени каждый командир трех команд оглашает ответ своей команды и вместе с учителем и остальными ребятами оценивает правильность ответа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оманда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60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0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. «Бобовые» </w:t>
              <w:tab/>
              <w:tab/>
              <w:tab/>
            </w:r>
          </w:p>
          <w:p>
            <w:pPr>
              <w:pStyle w:val="Normal"/>
              <w:numPr>
                <w:ilvl w:val="6"/>
                <w:numId w:val="1"/>
              </w:numPr>
              <w:ind w:left="540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вер луговой</w:t>
            </w:r>
          </w:p>
          <w:p>
            <w:pPr>
              <w:pStyle w:val="Normal"/>
              <w:numPr>
                <w:ilvl w:val="6"/>
                <w:numId w:val="1"/>
              </w:numPr>
              <w:ind w:left="540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х посевной </w:t>
            </w:r>
          </w:p>
          <w:p>
            <w:pPr>
              <w:pStyle w:val="Normal"/>
              <w:numPr>
                <w:ilvl w:val="6"/>
                <w:numId w:val="1"/>
              </w:numPr>
              <w:ind w:left="540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ляника лесная (розоцветные)</w:t>
            </w:r>
          </w:p>
          <w:p>
            <w:pPr>
              <w:pStyle w:val="Normal"/>
              <w:numPr>
                <w:ilvl w:val="6"/>
                <w:numId w:val="1"/>
              </w:numPr>
              <w:ind w:left="540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ция желтая</w:t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08"/>
                <w:tab w:val="left" w:pos="3630" w:leader="none"/>
              </w:tabs>
              <w:ind w:left="540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оль обыкновенная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. «Крестоцветные»</w:t>
              <w:tab/>
              <w:tab/>
            </w:r>
          </w:p>
          <w:p>
            <w:pPr>
              <w:pStyle w:val="Normal"/>
              <w:numPr>
                <w:ilvl w:val="6"/>
                <w:numId w:val="1"/>
              </w:numPr>
              <w:ind w:left="540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ушья сумка</w:t>
            </w:r>
          </w:p>
          <w:p>
            <w:pPr>
              <w:pStyle w:val="Normal"/>
              <w:numPr>
                <w:ilvl w:val="6"/>
                <w:numId w:val="1"/>
              </w:numPr>
              <w:ind w:left="540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а дикая</w:t>
            </w:r>
          </w:p>
          <w:p>
            <w:pPr>
              <w:pStyle w:val="Normal"/>
              <w:numPr>
                <w:ilvl w:val="6"/>
                <w:numId w:val="1"/>
              </w:numPr>
              <w:ind w:left="540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шеница (злаковые)</w:t>
            </w:r>
          </w:p>
          <w:p>
            <w:pPr>
              <w:pStyle w:val="Normal"/>
              <w:numPr>
                <w:ilvl w:val="6"/>
                <w:numId w:val="1"/>
              </w:numPr>
              <w:ind w:left="540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тка полевая</w:t>
            </w:r>
          </w:p>
          <w:p>
            <w:pPr>
              <w:pStyle w:val="Normal"/>
              <w:numPr>
                <w:ilvl w:val="6"/>
                <w:numId w:val="1"/>
              </w:numPr>
              <w:ind w:left="540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раби</w:t>
            </w:r>
          </w:p>
          <w:p>
            <w:pPr>
              <w:pStyle w:val="Normal"/>
              <w:ind w:left="10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манда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23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. «Сложноцветные»</w:t>
              <w:tab/>
            </w:r>
          </w:p>
          <w:p>
            <w:pPr>
              <w:pStyle w:val="Normal"/>
              <w:numPr>
                <w:ilvl w:val="6"/>
                <w:numId w:val="1"/>
              </w:numPr>
              <w:ind w:left="540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ванчик лекарственный</w:t>
            </w:r>
          </w:p>
          <w:p>
            <w:pPr>
              <w:pStyle w:val="Normal"/>
              <w:numPr>
                <w:ilvl w:val="6"/>
                <w:numId w:val="1"/>
              </w:numPr>
              <w:ind w:left="540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яник обыкновенный</w:t>
            </w:r>
          </w:p>
          <w:p>
            <w:pPr>
              <w:pStyle w:val="Normal"/>
              <w:numPr>
                <w:ilvl w:val="6"/>
                <w:numId w:val="1"/>
              </w:numPr>
              <w:ind w:left="540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к синий</w:t>
            </w:r>
          </w:p>
          <w:p>
            <w:pPr>
              <w:pStyle w:val="Normal"/>
              <w:numPr>
                <w:ilvl w:val="6"/>
                <w:numId w:val="1"/>
              </w:numPr>
              <w:ind w:left="540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як полевой</w:t>
            </w:r>
          </w:p>
          <w:p>
            <w:pPr>
              <w:pStyle w:val="Normal"/>
              <w:numPr>
                <w:ilvl w:val="6"/>
                <w:numId w:val="1"/>
              </w:numPr>
              <w:ind w:left="540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офеевка луговая (злаковые)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. «Розоцветные»</w:t>
              <w:tab/>
              <w:tab/>
            </w:r>
          </w:p>
          <w:p>
            <w:pPr>
              <w:pStyle w:val="Normal"/>
              <w:numPr>
                <w:ilvl w:val="6"/>
                <w:numId w:val="1"/>
              </w:numPr>
              <w:ind w:left="540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а обыкновенная</w:t>
            </w:r>
          </w:p>
          <w:p>
            <w:pPr>
              <w:pStyle w:val="Normal"/>
              <w:numPr>
                <w:ilvl w:val="6"/>
                <w:numId w:val="1"/>
              </w:numPr>
              <w:ind w:left="540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ика лесная</w:t>
            </w:r>
          </w:p>
          <w:p>
            <w:pPr>
              <w:pStyle w:val="Normal"/>
              <w:numPr>
                <w:ilvl w:val="6"/>
                <w:numId w:val="1"/>
              </w:numPr>
              <w:ind w:left="540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 коричный</w:t>
            </w:r>
          </w:p>
          <w:p>
            <w:pPr>
              <w:pStyle w:val="Normal"/>
              <w:numPr>
                <w:ilvl w:val="6"/>
                <w:numId w:val="1"/>
              </w:numPr>
              <w:ind w:left="540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уха обыкновенная</w:t>
            </w:r>
          </w:p>
          <w:p>
            <w:pPr>
              <w:pStyle w:val="Normal"/>
              <w:numPr>
                <w:ilvl w:val="6"/>
                <w:numId w:val="1"/>
              </w:numPr>
              <w:ind w:left="540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уванчик лекарственный (сложноцветные)</w:t>
            </w:r>
          </w:p>
          <w:p>
            <w:pPr>
              <w:pStyle w:val="Normal"/>
              <w:ind w:left="10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команда 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3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. «Злаковые»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Пшеница мягкая</w:t>
            </w:r>
          </w:p>
          <w:p>
            <w:pPr>
              <w:pStyle w:val="Normal"/>
              <w:numPr>
                <w:ilvl w:val="6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рей ползучий</w:t>
            </w:r>
          </w:p>
          <w:p>
            <w:pPr>
              <w:pStyle w:val="Normal"/>
              <w:numPr>
                <w:ilvl w:val="6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тлик однолетний</w:t>
            </w:r>
          </w:p>
          <w:p>
            <w:pPr>
              <w:pStyle w:val="Normal"/>
              <w:numPr>
                <w:ilvl w:val="6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</w:t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08"/>
                <w:tab w:val="left" w:pos="43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лия кудреватая (лилейные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. «Лилейные»</w:t>
              <w:tab/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08"/>
                <w:tab w:val="left" w:pos="4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пан лесной</w:t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08"/>
                <w:tab w:val="left" w:pos="4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ша</w:t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08"/>
                <w:tab w:val="left" w:pos="4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кудреватая</w:t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08"/>
                <w:tab w:val="left" w:pos="4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батун</w:t>
            </w:r>
          </w:p>
          <w:p>
            <w:pPr>
              <w:pStyle w:val="Normal"/>
              <w:numPr>
                <w:ilvl w:val="6"/>
                <w:numId w:val="1"/>
              </w:numPr>
              <w:tabs>
                <w:tab w:val="clear" w:pos="708"/>
                <w:tab w:val="left" w:pos="43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ек синий (сложноцветные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учителя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нкурс 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. «Кто больше?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объясняет условия конкурса №4: «По одному ученику из каждой команды становятся в круг. Я объявляю название семейства. Ребята, взявшись за руки, идут по кругу и говорят: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!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м мы играть!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-ка, думай, вспоминай!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стенья называй!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останавливаются и называют растения предложенного семейства. Кто промолчит более 3 с или допустит ошибку, выбывает из игры. Играете до тех пор, пока не останется один участник. Его группе присуждается победные 5 баллов. Повторять названия растений нельзя»</w:t>
            </w:r>
          </w:p>
          <w:p>
            <w:pPr>
              <w:pStyle w:val="Normal"/>
              <w:spacing w:lineRule="auto" w:line="480"/>
              <w:ind w:left="720" w:hanging="0"/>
              <w:jc w:val="both"/>
              <w:rPr/>
            </w:pPr>
            <w:r>
              <w:rPr>
                <w:b/>
                <w:sz w:val="28"/>
                <w:szCs w:val="28"/>
              </w:rPr>
              <w:t>Конкурс 5. «Зеленая аптечка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вы все прекрасно знаете, что многие растения обладают лекарственными свойствами. Сейчас мы узнаем, какая команда лучше знает при каких заболеваниях следует применять следующие растения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произносит растения и выслушивает советы учеников по лечению этим растением. За каждый правильный ответ присуждает по 2 балла команде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48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ька черная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48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ина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48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48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ырей ползучий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48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, чеснок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48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шка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48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уванчик </w:t>
            </w:r>
            <w:r>
              <w:rPr>
                <w:rFonts w:cs="PragmaticaKMM;Times New Roman" w:ascii="PragmaticaKMM;Times New Roman" w:hAnsi="PragmaticaKMM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 w:val="28"/>
                <w:szCs w:val="28"/>
              </w:rPr>
              <w:t>Конкурс 6. «Узнай по  формулам цветков семейство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ойте конверт №4 и достаньте карточку, на которой находятся формулы цветков, определите семейства растений, которые имеют такие формулы цветков. На это задание вам отводится 1 минута.</w:t>
            </w:r>
          </w:p>
          <w:p>
            <w:pPr>
              <w:pStyle w:val="Normal"/>
              <w:spacing w:lineRule="auto" w:line="480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*Ч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4+2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spacing w:lineRule="auto" w:line="480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Ч</w:t>
            </w:r>
            <w:r>
              <w:rPr>
                <w:sz w:val="28"/>
                <w:szCs w:val="28"/>
                <w:vertAlign w:val="subscript"/>
              </w:rPr>
              <w:t>(5)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vertAlign w:val="subscript"/>
              </w:rPr>
              <w:t>(5)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spacing w:lineRule="auto" w:line="48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)↑О</w:t>
            </w:r>
            <w:r>
              <w:rPr>
                <w:sz w:val="28"/>
                <w:szCs w:val="28"/>
                <w:vertAlign w:val="subscript"/>
              </w:rPr>
              <w:t>2+2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spacing w:lineRule="auto" w:line="480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Ч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vertAlign w:val="subscript"/>
              </w:rPr>
              <w:t>(5)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(5)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)*Ч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Т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</w:rPr>
              <w:t></w:t>
            </w:r>
            <w:r>
              <w:rPr>
                <w:sz w:val="28"/>
                <w:szCs w:val="28"/>
              </w:rPr>
              <w:t>П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</w:rPr>
              <w:t></w:t>
            </w:r>
          </w:p>
          <w:p>
            <w:pPr>
              <w:pStyle w:val="Normal"/>
              <w:ind w:firstLine="72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↑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vertAlign w:val="subscript"/>
              </w:rPr>
              <w:t>(5)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vertAlign w:val="subscript"/>
              </w:rPr>
              <w:t>1+2+(2)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(9)+1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ind w:firstLine="72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На экран выводятся формулы цветков.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Учитель произносит количество баллов, которое получила каждая команда за этот конкурс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  <w:sz w:val="28"/>
                <w:szCs w:val="28"/>
              </w:rPr>
              <w:t>Конкурс 7. «Викторина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зачитывает поочередно по одному вопросу каждой команде, если команда не отвечает, право ответа передается следующей команде. За каждый правильный ответ присуждается 1 бал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выбирают одного игрока, который будет участвовать в этом конкурсе. Игроки образуют круг и по команде учителя начинают игру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, отвечают при каких заболеваниях нужно применять данные виды растений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едом – хорошее средство от кашл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жаропонижающее средство при простудных заболеваниях)</w:t>
            </w:r>
          </w:p>
          <w:p>
            <w:pPr>
              <w:pStyle w:val="Normal"/>
              <w:ind w:firstLine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рошо согревает верхние дыхательные пу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тогонное и отхаркивающее средств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бивают бактер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тогонное, антисептическое и вяжущее средство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ар из его корней возбуждает аппетит, желчегонное и слабительное средство)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ыполняют задание и сдают карточки учителю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кран выводятся формулы цветков. Учащиеся вместе с учителем определяют семейства растений, которым принадлежат данные формулы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Крестоцветные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асленовые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Злаковые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Лилей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озоцветные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обовые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какому признаку пастушью сумку можно отличить от других растений семейства крестоцветных? (плод стручочек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стений, какого семейства лепестки венчика обозначают части кораблика? (горох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ходится на корнях растений принадлежащих к семейству бобовых? (клубеньки с азотофиксирующими бактериями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какому растению подходит название «земляной орех»? (арахису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родину картофеля? (Америка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растении, принадлежащем семейству «Пасленовых» содержится яд-никотин? (табак душистый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слово одновременно обозначает название растения и необычное состояние человека? (дурман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слово одновременно обозначает название птицы и название декоративного растения семейства лилейных? (рябчик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какого злака варят пшенную кашу? (пшено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какого злака варят геркулесовую кашу? (овес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цветок означает женское имя из изученных семейств? (лилия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плод у картофеля? (ягода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соцветие лука? (зонтик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плод у перца? (ягода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плод баклажана? (ягода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цветки в соцветии у одуванчика? (язычковые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цветки в соцветии у василька синего? (воронковидный)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еведите с латыни на русский </w:t>
      </w:r>
      <w:r>
        <w:rPr>
          <w:sz w:val="28"/>
          <w:szCs w:val="28"/>
          <w:lang w:val="en-US"/>
        </w:rPr>
        <w:t>Be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nna</w:t>
      </w:r>
      <w:r>
        <w:rPr>
          <w:sz w:val="28"/>
          <w:szCs w:val="28"/>
        </w:rPr>
        <w:t xml:space="preserve"> (прекрасная дама)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 w:val="28"/>
                <w:szCs w:val="28"/>
              </w:rPr>
              <w:t>Заключительный конкурс – капитанов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следнем заключительном конкурсе участвуют только капитаны. Команда не имеет право помогать своему капитан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уйте названия растений и исключите лишнее. За каждое расшифрованное растение капитан получает 2 балла плюс 3 балла за правильно названное  лишнее растение. Капитанам выдаются карточки с зада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анда      2 команда     3 коман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цчвеиче;  а) жипам;      а) нселап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хараи;      б) кдбяо;       б) цреп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льсафо;     в) клевсиа;    в) яцака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) книндо;  г) ргохо;         г) клажаб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) кшпиниво. д) нвиняки.   д) рмдуна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каждого капитана выводятся на экран, и проверяется правильность ответов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бъявляет количество баллов набранных каждым участником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. Подведение итога. Учитель произносит суммированный балл за все конкурсы. Выявляется победитель.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ны выступают перед класс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отве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ацчвеиче; </w:t>
              <w:tab/>
              <w:t>а)чечевица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хараи; </w:t>
              <w:tab/>
              <w:tab/>
              <w:t>б) арахис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льсафо; </w:t>
              <w:tab/>
              <w:tab/>
              <w:t>в) фасоль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книндо; </w:t>
              <w:tab/>
              <w:tab/>
              <w:t>г) донник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д) кшпиниво.</w:t>
              <w:tab/>
              <w:t xml:space="preserve"> </w:t>
            </w:r>
            <w:r>
              <w:rPr>
                <w:b/>
                <w:sz w:val="28"/>
                <w:szCs w:val="28"/>
              </w:rPr>
              <w:t>д) шиповник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жипам; </w:t>
              <w:tab/>
              <w:tab/>
              <w:t>а) пижма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дбяо; </w:t>
              <w:tab/>
              <w:tab/>
              <w:t>б) бодяк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клевсиа; </w:t>
              <w:tab/>
              <w:tab/>
            </w:r>
            <w:r>
              <w:rPr>
                <w:b/>
                <w:sz w:val="28"/>
                <w:szCs w:val="28"/>
              </w:rPr>
              <w:t>в) василек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гохо; </w:t>
              <w:tab/>
              <w:tab/>
              <w:t>г) горох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нвиняки.</w:t>
              <w:tab/>
              <w:tab/>
              <w:t>д) нивяник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селап; </w:t>
              <w:tab/>
              <w:tab/>
              <w:t>а) паслен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црепе; </w:t>
              <w:tab/>
              <w:tab/>
              <w:t>б) перец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яцакаи; </w:t>
              <w:tab/>
              <w:tab/>
            </w:r>
            <w:r>
              <w:rPr>
                <w:b/>
                <w:sz w:val="28"/>
                <w:szCs w:val="28"/>
              </w:rPr>
              <w:t>в) акация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клажабна; </w:t>
              <w:tab/>
              <w:t>г) баклажа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) рмдуна.  </w:t>
              <w:tab/>
              <w:tab/>
              <w:t>д) дурм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елятся впечатлениями и поздравляют побе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77"/>
        </w:tabs>
        <w:ind w:left="1077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5:02:00Z</dcterms:created>
  <dc:creator>**FeDoRcHuK**</dc:creator>
  <dc:description/>
  <cp:keywords/>
  <dc:language>en-US</dc:language>
  <cp:lastModifiedBy>BLACKEDITION</cp:lastModifiedBy>
  <dcterms:modified xsi:type="dcterms:W3CDTF">2013-03-01T06:06:00Z</dcterms:modified>
  <cp:revision>20</cp:revision>
  <dc:subject/>
  <dc:title>УРОК-СОСТЯЗАНИЕ</dc:title>
</cp:coreProperties>
</file>