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логопедического занятия по теме: «Сочетание жи-ши в словах» ,для детей с ОН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-образовательные:</w:t>
      </w:r>
      <w:r>
        <w:rPr>
          <w:rFonts w:cs="Times New Roman" w:ascii="Times New Roman" w:hAnsi="Times New Roman"/>
          <w:sz w:val="28"/>
          <w:szCs w:val="28"/>
        </w:rPr>
        <w:t>1.Дифференциация звуков по звонкости - глухости.2.Учить уметь выделять на слух слова с сочетаниями жи-ши в словах, находить их в текс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 цели:</w:t>
      </w:r>
      <w:r>
        <w:rPr>
          <w:rFonts w:cs="Times New Roman" w:ascii="Times New Roman" w:hAnsi="Times New Roman"/>
          <w:sz w:val="28"/>
          <w:szCs w:val="28"/>
        </w:rPr>
        <w:t>1.Развитие навыков слухового и зрительного восприятия, диалогической реч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воспитательные це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ние навыков сотрудничества, доброжелательных отношений между дет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е карточки с записанными на них словами; эмблемы для двух команд-колокольчики и звездочки; текст чистоговорок; ворота, корзина с шишками, шоколадные медальки; предметные картинки для выделения первого звука в слов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)Организационный момен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дравствуйте, ребята! Садитес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)Сообщение темы и цели за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годня мы будем изучать тему «Сочетание жи-ши в словах». Научимся правильно произносить сочетания жи-ши в слов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все вместе прочитаем хором нашу тему сегодняшнего занятия. На этом занятии научимся правильно произносить сочетания жи-ши в словах, учить читать чистоговорку, работать с карточками, составить слова из кубиков, делать гимнастику для пальцев. Чтобы научиться произносить, читать и правильно писать сочетания жи-ши нам нужно работать активно и друж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)Новая те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 к нам пришло письмо из города Звукограда.Сейчас я его прочитаю, а вы послушайте внимательно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Ребята,приглашшшаем вас в нашш город,ужжжасно жжждем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давайте все хором прочитаем это письм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звуки нас приглашают в гост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вуки ж,ш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гда произносим звук </w:t>
      </w: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убы выдвинуты вперед и округлены. Кончик языка поднят к передней части нёба, но не касается его. Боковые края языка прижаты к верхним коренным зубам. Спинка языка приподнята. Форма языка напоминает чашечку. Голосовые связки работают, горло дрожит (есть голос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гда произносим звук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губы округлены и слегка вытянуты вперед. Зубы сближены, но не соприкасаются, верхние и нижние резцы видны. Широкий кончик языка поднят к альвеолам или передней части твердого неба и образует с ними щель. Передняя часть спинки языка широкая, поднята к небу за альвеолами (напоминает форму переднего края ковшика),  Мягкое небо прижато к задней стенке глотки и закрывает проход в носовую полость. Голосовые связки не напряжены, раздвинуты, голос не образуется. Воздушная струя сильная, широкая, теплая, легко ощущается тыльной стороной ладони, поднесенной ко рт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Артикуляционная гимнаст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давайте сделаем артикуляционную гимнастику «Трубочка». (Цель: укреплять круговую мышцу рта, развивать умение вытягивать вперед округленные губы.) Зубы сомкнуты. Губы округлены и вытянуты вперед, как при звуке «у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А теперь давайте сделаем артикуляционную гимнастику «Вкусное варенье». (Цель: укреплять мышцы языка, развивать подвижность языка, вырабатывать подъем широкой передней части языка.) Рот открыт. Губы в улыбке. Широким передним краем языка, облизать верхнюю губу, делая движение языком сверху вниз, затем втянуть язык в рот, к центру неба. Следить, чтобы язык не сужался, при втягивании его боковые края скользили по коренным зубам, а кончик языка был поднят. Губы не натягиваются на зубы, нижняя челюсть не «подсаживает» язык вверх - она должна быть неподвижн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, выясним какие эти звуки? Послушайте, какой звук ж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вук ж - звонкий, соглас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молодцы! Послушайте, какой звук ш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вук ш-глухой, соглас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ильно, молодцы! Чтобы войти в город Звукоград ,вам надо разделиться на две команды. Вы будете командой колокольчиков, а вы командой звездочек. А теперь все посмотрите на доску, я вам прочитаю чистоговорку, а вы внимательно послушай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Чистоговор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-жи-жи-у нас живут чиж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и-ши-ши-ну-ка попляш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, ребята, все хором прочитаем чистоговор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йдите в чистоговорке слова с сочетаниями жи-ш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Жи</w:t>
      </w:r>
      <w:r>
        <w:rPr>
          <w:rFonts w:cs="Times New Roman" w:ascii="Times New Roman" w:hAnsi="Times New Roman"/>
          <w:i/>
          <w:sz w:val="28"/>
          <w:szCs w:val="28"/>
        </w:rPr>
        <w:t>вут,ч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жи</w:t>
      </w:r>
      <w:r>
        <w:rPr>
          <w:rFonts w:cs="Times New Roman" w:ascii="Times New Roman" w:hAnsi="Times New Roman"/>
          <w:i/>
          <w:sz w:val="28"/>
          <w:szCs w:val="28"/>
        </w:rPr>
        <w:t>,попля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ш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авильно, молодцы, ребята! Какая буква стоит после </w:t>
      </w: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уква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! Вы правильно ответили, вот и открылись ворота и вы вошли через ворота в город Звукогра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Физминут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все встали ,сделаем физминут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плечи хорош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соседа-лучш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-та-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локти хорош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соседа-лучш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-та-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уши хорош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соседа-лучш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живот хороши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соседа-лучш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-та-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Закреп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на доску,я вам прочитаю правил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-ши пиши с буквой и. Например: Хор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ши</w:t>
      </w:r>
      <w:r>
        <w:rPr>
          <w:rFonts w:cs="Times New Roman" w:ascii="Times New Roman" w:hAnsi="Times New Roman"/>
          <w:b/>
          <w:sz w:val="28"/>
          <w:szCs w:val="28"/>
        </w:rPr>
        <w:t>, у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ш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жи</w:t>
      </w:r>
      <w:r>
        <w:rPr>
          <w:rFonts w:cs="Times New Roman" w:ascii="Times New Roman" w:hAnsi="Times New Roman"/>
          <w:b/>
          <w:sz w:val="28"/>
          <w:szCs w:val="28"/>
        </w:rPr>
        <w:t>в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все хором прочитаем прави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ялга, прочитай нам правило. Какая буква пишется после ж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уян, какая буква пишется после ш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Работа с карточ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карточки со слов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анда колокольчиков выберите карточки со словами, где есть сочетание жи, а команда звездочек возьмите карточки, где есть сочетание ш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анда звездочек, идите к доске и напишите свои слова на карточках (машина, карандаши, камыши, уш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анда колокольчиков выберит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дите к доске и напишите свои слова на карточках (ежи, этажи, жираф, лыж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Работа в тетрадя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крыли тетради и пишем сегодняшнее число и тему занятия. Напишите следующие слова в тетрадях: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ина, карандаши, камыши, уши, ежи, этажи, жираф, лы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 на букву, стоящую после ж и ш. Назовите эту бук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уква 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же правило мы с вами запомнил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Жи-ши пиши с буквой 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молодцы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Работа с предлож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ждая команда закончит предложение подходящим сло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Важно голову задра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ит в Африке…(жираф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б) Прицепившись к задней шине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йка едет на …(машине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)Мишка плачет и ревет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него болит …(живот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Все малы и хороши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ут в садик…(малыш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манда колокольчиков соберет из кубиков слово </w:t>
      </w:r>
      <w:r>
        <w:rPr>
          <w:rFonts w:cs="Times New Roman" w:ascii="Times New Roman" w:hAnsi="Times New Roman"/>
          <w:b/>
          <w:sz w:val="28"/>
          <w:szCs w:val="28"/>
        </w:rPr>
        <w:t>малыши</w:t>
      </w:r>
      <w:r>
        <w:rPr>
          <w:rFonts w:cs="Times New Roman" w:ascii="Times New Roman" w:hAnsi="Times New Roman"/>
          <w:sz w:val="28"/>
          <w:szCs w:val="28"/>
        </w:rPr>
        <w:t xml:space="preserve">, а команда звездочек - слово </w:t>
      </w:r>
      <w:r>
        <w:rPr>
          <w:rFonts w:cs="Times New Roman" w:ascii="Times New Roman" w:hAnsi="Times New Roman"/>
          <w:b/>
          <w:sz w:val="28"/>
          <w:szCs w:val="28"/>
        </w:rPr>
        <w:t>живо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Пальчиковая гимнас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давайте сделаем гимнастику для пальчиков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Раз, два, три, четыре, пять,</w:t>
      </w:r>
      <w:r>
        <w:rPr>
          <w:rFonts w:cs="Times New Roman" w:ascii="Times New Roman" w:hAnsi="Times New Roman"/>
          <w:sz w:val="28"/>
          <w:szCs w:val="28"/>
        </w:rPr>
        <w:t xml:space="preserve">   (загибают пальчики на обеих руках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иная с больших)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будем листья собирать.</w:t>
      </w:r>
      <w:r>
        <w:rPr>
          <w:rFonts w:cs="Times New Roman" w:ascii="Times New Roman" w:hAnsi="Times New Roman"/>
          <w:sz w:val="28"/>
          <w:szCs w:val="28"/>
        </w:rPr>
        <w:t xml:space="preserve">        (ритмично сжимают и разжимают кулачки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Листья березы,</w:t>
      </w:r>
      <w:r>
        <w:rPr>
          <w:rFonts w:cs="Times New Roman" w:ascii="Times New Roman" w:hAnsi="Times New Roman"/>
          <w:sz w:val="28"/>
          <w:szCs w:val="28"/>
        </w:rPr>
        <w:t xml:space="preserve">                      (вновь загибают пальчики, начиная с больших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ья рябины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ики топол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оси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ики дуба мы соберем,</w:t>
      </w:r>
      <w:r>
        <w:rPr>
          <w:rFonts w:cs="Times New Roman" w:ascii="Times New Roman" w:hAnsi="Times New Roman"/>
          <w:sz w:val="28"/>
          <w:szCs w:val="28"/>
        </w:rPr>
        <w:t xml:space="preserve">      (приседает, «шагают» по ковру средним и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казательным пальцами обеих рук.)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ме осенний букет отнес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Работа с картин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помощью этих картинок составим новое слово. Назовите, что нарисовано на картинках. Напишите по порядку только первые букв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к,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буз,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ар,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а,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ски,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слово получило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Слово </w:t>
      </w:r>
      <w:r>
        <w:rPr>
          <w:rFonts w:cs="Times New Roman" w:ascii="Times New Roman" w:hAnsi="Times New Roman"/>
          <w:i/>
          <w:sz w:val="28"/>
          <w:szCs w:val="28"/>
        </w:rPr>
        <w:t>маш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.Игра «Наша Маш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ша Маша в лес ход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Маша шишки е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Шишки е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м веле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Вам веле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мы шишки не еди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х Маше отдад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слово вы услышали с сочетанием ш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Слово </w:t>
      </w:r>
      <w:r>
        <w:rPr>
          <w:rFonts w:cs="Times New Roman" w:ascii="Times New Roman" w:hAnsi="Times New Roman"/>
          <w:b/>
          <w:sz w:val="28"/>
          <w:szCs w:val="28"/>
        </w:rPr>
        <w:t>шиш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молодц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1 Подведение итога занят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ую тему мы сегодня изучили на этом занят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же правило вы запомни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рошо поработали на занятии.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20:00Z</dcterms:created>
  <dc:creator>Айнеш</dc:creator>
  <dc:description/>
  <cp:keywords/>
  <dc:language>en-US</dc:language>
  <cp:lastModifiedBy>Намажап</cp:lastModifiedBy>
  <dcterms:modified xsi:type="dcterms:W3CDTF">2013-03-01T05:21:00Z</dcterms:modified>
  <cp:revision>5</cp:revision>
  <dc:subject/>
  <dc:title/>
</cp:coreProperties>
</file>