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40" w:before="0" w:after="200"/>
        <w:jc w:val="center"/>
        <w:rPr>
          <w:sz w:val="28"/>
        </w:rPr>
      </w:pPr>
      <w:r>
        <w:rPr>
          <w:sz w:val="28"/>
        </w:rPr>
        <w:t>Математика 3 класс УМК «Гармония»</w:t>
      </w:r>
    </w:p>
    <w:p>
      <w:pPr>
        <w:pStyle w:val="Normal"/>
        <w:bidi w:val="0"/>
        <w:spacing w:lineRule="atLeast" w:line="340" w:before="0" w:after="2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Контрольная работа по теме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множение  двузначного числа на однозначное»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вариант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ind w:left="360" w:right="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>Решит задачу.</w:t>
      </w:r>
    </w:p>
    <w:p>
      <w:pPr>
        <w:pStyle w:val="Normal"/>
        <w:bidi w:val="0"/>
        <w:ind w:left="360" w:right="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 коробки с печеньем весят 36 кг. Сколько весят 7 таких же по весу коробок с конфетами?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360" w:right="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Реши примеры:  15 · 4                   24 · 3                  30 · 5</w:t>
      </w:r>
    </w:p>
    <w:p>
      <w:pPr>
        <w:pStyle w:val="Normal"/>
        <w:bidi w:val="0"/>
        <w:ind w:left="360" w:right="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                        19 · 3                  6 · 17                  120  · 6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360" w:right="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  <w:tab/>
        <w:t>Запиши выражения и найди их  значения:</w:t>
      </w:r>
    </w:p>
    <w:p>
      <w:pPr>
        <w:pStyle w:val="Normal"/>
        <w:bidi w:val="0"/>
        <w:ind w:left="360" w:right="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оизведение чисел 9 и 8 увеличить на 15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азность чисел 16 и 7 увеличить в 4 раза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умму чисел 46 и 17  уменьшить в 7 раз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360" w:right="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Используя числа 72 и 8, запиши равенством:</w:t>
      </w:r>
    </w:p>
    <w:p>
      <w:pPr>
        <w:pStyle w:val="Normal"/>
        <w:bidi w:val="0"/>
        <w:ind w:left="360" w:right="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а) во сколько раз одно число меньше другого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б) на сколько одно число меньше другого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360" w:right="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  <w:tab/>
        <w:t>* Периметр прямоугольника 12см. Найди площадь прямоугольника, если его длина 4 см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вариант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ind w:left="360" w:right="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>Реши  задачу:</w:t>
      </w:r>
    </w:p>
    <w:p>
      <w:pPr>
        <w:pStyle w:val="Normal"/>
        <w:bidi w:val="0"/>
        <w:ind w:left="360" w:right="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 карандашей стоят  35 рублей. Сколько стоят 8 тетрадей по тойже цене?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360" w:right="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Реши примеры:   16 · 5                     25 · 4                 40 · 6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>18 · 4                     7 · 13                 150 · 3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апиши выражения и найди их  значения:</w:t>
      </w:r>
    </w:p>
    <w:p>
      <w:pPr>
        <w:pStyle w:val="Normal"/>
        <w:bidi w:val="0"/>
        <w:ind w:left="360" w:right="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Сумму  чисел 47 и 16 уменьшить в 9 раз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азность чисел 13 и 5 увеличить в 6 раза.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Частное  чисел 45 и 9  увеличить на 28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Используя числа 56 и 7, запиши равенством:</w:t>
      </w:r>
    </w:p>
    <w:p>
      <w:pPr>
        <w:pStyle w:val="Normal"/>
        <w:bidi w:val="0"/>
        <w:ind w:left="360" w:right="0" w:hanging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а) во сколько раз одно число меньше другого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б) на сколько одно число меньше другого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* Периметр прямоугольника 16см. Найди площадь прямоугольника, если его ширина 3 см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340"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spacing w:lineRule="atLeast" w:line="340" w:before="0" w:after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 по теме «Умножение и деление двузначного числа на однозначное и двузначное»</w:t>
      </w:r>
    </w:p>
    <w:p>
      <w:pPr>
        <w:pStyle w:val="Normal"/>
        <w:bidi w:val="0"/>
        <w:spacing w:lineRule="atLeast" w:line="340" w:before="0" w:after="2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spacing w:lineRule="atLeast" w:line="340" w:before="0" w:after="200"/>
        <w:jc w:val="center"/>
        <w:rPr>
          <w:sz w:val="24"/>
        </w:rPr>
      </w:pPr>
      <w:r>
        <w:rPr>
          <w:sz w:val="24"/>
        </w:rPr>
        <w:t>I вариант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  <w:t>1. Найдите значения выражений.</w:t>
      </w:r>
    </w:p>
    <w:p>
      <w:pPr>
        <w:pStyle w:val="Normal"/>
        <w:bidi w:val="0"/>
        <w:spacing w:lineRule="atLeast" w:line="340" w:before="0" w:after="20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7 · 12 =                  96 : 3 =                    25 · 3 =                  76 : 2 =</w:t>
      </w:r>
    </w:p>
    <w:p>
      <w:pPr>
        <w:pStyle w:val="Normal"/>
        <w:bidi w:val="0"/>
        <w:spacing w:lineRule="atLeast" w:line="340" w:before="0" w:after="20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18 · 5 =                  70 : 14 =                  4 · 21 =                  84 : 28 =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  <w:t>2. Решите составную задачу.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  <w:t>Школьники посадили 4 ряда яблонь по 15 деревьев в каждом ряду и 3 ряда слив по 10 деревьев в каждом ряду. Сколько всего деревьев посадили школьники?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  <w:t>3. Решите задачу.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  <w:t>Длина прямоугольника 15 см, ширина 7 см. Найдите площадь этого прямоугольника.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  <w:t>Сравните.                    8 дм 3 см … 3 дм           8 см 1 м … 6 дм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  <w:t>5*. Решите задачу.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  <w:t xml:space="preserve">Шоколадка в 5 раз дороже  булочки. Вместе они стоят  42 рубля. Сколько стоит отдельно шоколадка и отдельно булочка? 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340" w:before="0" w:after="200"/>
        <w:jc w:val="center"/>
        <w:rPr>
          <w:sz w:val="24"/>
        </w:rPr>
      </w:pPr>
      <w:r>
        <w:rPr>
          <w:sz w:val="24"/>
        </w:rPr>
        <w:t>II вариант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  <w:t>1. Найдите значения выражений.</w:t>
      </w:r>
    </w:p>
    <w:p>
      <w:pPr>
        <w:pStyle w:val="Normal"/>
        <w:bidi w:val="0"/>
        <w:spacing w:lineRule="atLeast" w:line="340" w:before="0" w:after="20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14 · 7 =                    90 : 15 =            3 · 26 =                    46 : 2 =</w:t>
      </w:r>
    </w:p>
    <w:p>
      <w:pPr>
        <w:pStyle w:val="Normal"/>
        <w:bidi w:val="0"/>
        <w:spacing w:lineRule="atLeast" w:line="340" w:before="0" w:after="20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19 · 5 =                    92 : 4 =                48 · 2 =                    72 : 24 =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  <w:t>2. Решите  составную задачу.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  <w:t>Группа экскурсантов разместилась в 2 катерах по 16 человек в каждом и в 3 лодках по 8 человек в каждой. Сколько всего было экскурсантов?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  <w:t>3. Решите задачу.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  <w:t>Длина прямоугольника 18 см, ширина 5 см. Найдите площадь этого прямоугольника.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  <w:t>4. Сравните.        7 дм 2 см … 2 дм                 7 см 53 см … 5 дм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  <w:t>5*. Решите задачу.</w:t>
      </w:r>
    </w:p>
    <w:p>
      <w:pPr>
        <w:pStyle w:val="Normal"/>
        <w:bidi w:val="0"/>
        <w:spacing w:lineRule="atLeast" w:line="340" w:before="0" w:after="200"/>
        <w:jc w:val="left"/>
        <w:rPr>
          <w:sz w:val="24"/>
        </w:rPr>
      </w:pPr>
      <w:r>
        <w:rPr>
          <w:sz w:val="24"/>
        </w:rPr>
        <w:t>Карандаши в 3 раза дороже ручки. Вся покупка стоит 32 рубля. Сколько стоят карандаши и сколько стоит ручка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amLab.ws</dc:creator>
  <dc:description/>
  <dc:language>en-US</dc:language>
  <cp:lastModifiedBy/>
  <cp:revision>0</cp:revision>
  <dc:subject/>
  <dc:title/>
</cp:coreProperties>
</file>