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онтрольная работа по биологии за </w:t>
      </w:r>
      <w:r>
        <w:rPr>
          <w:b/>
          <w:lang w:val="en-US"/>
        </w:rPr>
        <w:t>I</w:t>
      </w:r>
      <w:r>
        <w:rPr>
          <w:b/>
        </w:rPr>
        <w:t xml:space="preserve"> полугодие</w:t>
      </w:r>
      <w:r>
        <w:rPr>
          <w:b/>
          <w:i/>
          <w:iCs/>
        </w:rPr>
        <w:t xml:space="preserve"> , </w:t>
      </w: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  <w:i/>
          <w:iCs/>
        </w:rPr>
        <w:t>Вариант I</w:t>
      </w:r>
    </w:p>
    <w:p>
      <w:pPr>
        <w:pStyle w:val="Normal"/>
        <w:rPr/>
      </w:pPr>
      <w:r>
        <w:rPr/>
        <w:t>Задание 1. Выберите один правильный вариант ответа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Четыре химических элемента встречаются в клетке в наибольшем количестве. На их долю приходится 98% всего содержимого клетки. Укажите химический элемент, НЕ относящийся к ним. </w:t>
        <w:br/>
      </w:r>
      <w:r>
        <w:rPr/>
        <w:t xml:space="preserve">а) </w:t>
      </w:r>
      <w:r>
        <w:rPr>
          <w:lang w:val="en-US"/>
        </w:rPr>
        <w:t>H</w:t>
      </w:r>
      <w:r>
        <w:rPr/>
        <w:t>;</w:t>
        <w:tab/>
        <w:t>б) О;</w:t>
        <w:tab/>
        <w:t>в) Р;</w:t>
        <w:tab/>
        <w:t xml:space="preserve">г) </w:t>
      </w:r>
      <w:r>
        <w:rPr>
          <w:lang w:val="en-US"/>
        </w:rPr>
        <w:t>N</w:t>
      </w:r>
      <w:r>
        <w:rPr/>
        <w:t>;</w:t>
        <w:tab/>
        <w:t>д) С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Какие связи стабилизируют первичную структуру белков?</w:t>
      </w:r>
    </w:p>
    <w:p>
      <w:pPr>
        <w:pStyle w:val="Normal"/>
        <w:rPr/>
      </w:pPr>
      <w:r>
        <w:rPr/>
        <w:t>а) ковалентные ;</w:t>
        <w:tab/>
        <w:t>б) ионные;</w:t>
        <w:tab/>
        <w:t>в) водородные;</w:t>
        <w:tab/>
        <w:t>г) такие связи отсутствуют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Назовите химическое соединение, которое имеется в </w:t>
      </w:r>
      <w:r>
        <w:rPr>
          <w:bCs/>
          <w:i/>
        </w:rPr>
        <w:t>РНК,</w:t>
      </w:r>
      <w:r>
        <w:rPr>
          <w:b/>
          <w:bCs/>
          <w:i/>
        </w:rPr>
        <w:t xml:space="preserve"> </w:t>
      </w:r>
      <w:r>
        <w:rPr>
          <w:i/>
        </w:rPr>
        <w:t xml:space="preserve">но отсутствует в </w:t>
      </w:r>
      <w:r>
        <w:rPr>
          <w:bCs/>
          <w:i/>
        </w:rPr>
        <w:t>ДНК.</w:t>
      </w:r>
    </w:p>
    <w:p>
      <w:pPr>
        <w:pStyle w:val="Normal"/>
        <w:rPr>
          <w:bCs/>
        </w:rPr>
      </w:pPr>
      <w:r>
        <w:rPr>
          <w:bCs/>
        </w:rPr>
        <w:t>а) тимин;</w:t>
        <w:tab/>
      </w:r>
      <w:r>
        <w:rPr/>
        <w:t>б) дезоксирибоза;</w:t>
        <w:tab/>
      </w:r>
      <w:r>
        <w:rPr>
          <w:bCs/>
        </w:rPr>
        <w:t>в) рибоза;</w:t>
      </w:r>
      <w:r>
        <w:rPr/>
        <w:t xml:space="preserve"> </w:t>
        <w:tab/>
        <w:t>г) гуанин.</w:t>
        <w:tab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Из аминокислотных остатков построены молекулы:</w:t>
      </w:r>
    </w:p>
    <w:p>
      <w:pPr>
        <w:pStyle w:val="Normal"/>
        <w:rPr/>
      </w:pPr>
      <w:r>
        <w:rPr/>
        <w:t>а) углеводов;</w:t>
        <w:tab/>
        <w:tab/>
        <w:t>б) белков;</w:t>
        <w:tab/>
        <w:t xml:space="preserve">в) нуклеиновых кислот; </w:t>
        <w:tab/>
        <w:t>г) липидов.</w:t>
        <w:tab/>
        <w:tab/>
        <w:tab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В каком ответе все названные углеводы относят к моносахаридам?</w:t>
      </w:r>
    </w:p>
    <w:p>
      <w:pPr>
        <w:pStyle w:val="Normal"/>
        <w:rPr/>
      </w:pPr>
      <w:r>
        <w:rPr/>
        <w:t>а) глюкоза, галактоза, рибоза;</w:t>
        <w:tab/>
        <w:tab/>
        <w:t>в) лактоза, галактоза, фруктоза;</w:t>
      </w:r>
    </w:p>
    <w:p>
      <w:pPr>
        <w:pStyle w:val="Normal"/>
        <w:rPr/>
      </w:pPr>
      <w:r>
        <w:rPr/>
        <w:t>б) дезоксирибоза, сахароза, фруктоза;</w:t>
        <w:tab/>
        <w:t>г) гликоген, крахмал, хитин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азовите белок, выполняющий в основном транспортную функцию.</w:t>
      </w:r>
    </w:p>
    <w:p>
      <w:pPr>
        <w:pStyle w:val="Normal"/>
        <w:rPr/>
      </w:pPr>
      <w:r>
        <w:rPr/>
        <w:t>а) коллаген;</w:t>
        <w:tab/>
        <w:tab/>
        <w:t>б) кератин;</w:t>
        <w:tab/>
        <w:tab/>
        <w:t xml:space="preserve">в) гемоглобин; </w:t>
        <w:tab/>
        <w:t>г) фибрин.</w:t>
        <w:tab/>
        <w:tab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азовите вещество, которое углеводом НЕ является: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а) хитин;             б) кератин;                   в) крахмал; </w:t>
        <w:tab/>
        <w:tab/>
        <w:t>г) гликог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15" w:leader="none"/>
        </w:tabs>
        <w:rPr>
          <w:i/>
          <w:i/>
        </w:rPr>
      </w:pPr>
      <w:r>
        <w:rPr>
          <w:i/>
          <w:iCs/>
        </w:rPr>
        <w:t>Современной клеточной теории соответствует следующее положение: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iCs/>
        </w:rPr>
        <w:t>а)</w:t>
      </w:r>
      <w:r>
        <w:rPr/>
        <w:t xml:space="preserve"> «клеткам присуще мембранное строение»;</w:t>
      </w:r>
    </w:p>
    <w:p>
      <w:pPr>
        <w:pStyle w:val="Normal"/>
        <w:rPr/>
      </w:pPr>
      <w:r>
        <w:rPr/>
        <w:t>б) «клетки всех живых существ имеют ядра»;</w:t>
      </w:r>
    </w:p>
    <w:p>
      <w:pPr>
        <w:pStyle w:val="Normal"/>
        <w:rPr/>
      </w:pPr>
      <w:r>
        <w:rPr/>
        <w:t>в) «клетки бактерий и вирусов сходны по строению и функциям»;</w:t>
      </w:r>
    </w:p>
    <w:p>
      <w:pPr>
        <w:pStyle w:val="Normal"/>
        <w:rPr/>
      </w:pPr>
      <w:r>
        <w:rPr/>
        <w:t>г)</w:t>
      </w:r>
      <w:r>
        <w:rPr>
          <w:i/>
          <w:iCs/>
        </w:rPr>
        <w:t xml:space="preserve"> </w:t>
      </w:r>
      <w:r>
        <w:rPr/>
        <w:t>«клетки всех живых существ делятся путем митоза и мейоза»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  <w:iCs/>
        </w:rPr>
        <w:t>Какие особенности живой клетки зависят от функционирования биологических мембран:</w:t>
      </w:r>
    </w:p>
    <w:p>
      <w:pPr>
        <w:pStyle w:val="Normal"/>
        <w:rPr/>
      </w:pPr>
      <w:r>
        <w:rPr/>
        <w:t xml:space="preserve">а) избирательная проницаемость; </w:t>
        <w:br/>
        <w:t xml:space="preserve">б) ионный обмен; </w:t>
        <w:br/>
        <w:t xml:space="preserve">в) поглощение и удерживание воды; </w:t>
        <w:br/>
        <w:t xml:space="preserve">г) изоляция от окружающей среды и связь с ней.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акая органелла связывает клетку в единое целое, осуществляет транспорт веществ, участвует в синтезе жиров, белков, сложных углеводов: </w:t>
      </w:r>
    </w:p>
    <w:p>
      <w:pPr>
        <w:pStyle w:val="Normal"/>
        <w:rPr/>
      </w:pPr>
      <w:r>
        <w:rPr/>
        <w:t>а) ЭПС;</w:t>
        <w:tab/>
        <w:tab/>
        <w:tab/>
        <w:t xml:space="preserve"> б) комплекс Гольджи; </w:t>
        <w:tab/>
        <w:t xml:space="preserve">в) наружная клеточная мембрана.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ое строение имеют рибосомы:</w:t>
      </w:r>
    </w:p>
    <w:p>
      <w:pPr>
        <w:pStyle w:val="Normal"/>
        <w:rPr/>
      </w:pPr>
      <w:r>
        <w:rPr/>
        <w:t>а) одномембранное;</w:t>
        <w:tab/>
        <w:t xml:space="preserve"> </w:t>
        <w:tab/>
        <w:t xml:space="preserve">б) двухмембранное; </w:t>
        <w:tab/>
        <w:tab/>
        <w:t>в) немембранное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Как называются внутренние структуры митохондрий:</w:t>
      </w:r>
    </w:p>
    <w:p>
      <w:pPr>
        <w:pStyle w:val="Normal"/>
        <w:rPr/>
      </w:pPr>
      <w:r>
        <w:rPr/>
        <w:t xml:space="preserve">а) граны; </w:t>
        <w:tab/>
        <w:tab/>
        <w:t>б) матрикс;</w:t>
        <w:tab/>
        <w:tab/>
        <w:t xml:space="preserve"> в) кристы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Какие структуры образованы внутренней мембраной хлоропласта:</w:t>
      </w:r>
    </w:p>
    <w:p>
      <w:pPr>
        <w:pStyle w:val="Normal"/>
        <w:rPr/>
      </w:pPr>
      <w:r>
        <w:rPr/>
        <w:t xml:space="preserve">а) строма; </w:t>
        <w:tab/>
        <w:tab/>
        <w:t xml:space="preserve">б) тилакоиды гран; </w:t>
        <w:tab/>
        <w:tab/>
        <w:t>в) кристы.</w:t>
        <w:tab/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Для каких организмов характерно ядро:</w:t>
      </w:r>
    </w:p>
    <w:p>
      <w:pPr>
        <w:pStyle w:val="Normal"/>
        <w:rPr/>
      </w:pPr>
      <w:r>
        <w:rPr/>
        <w:t xml:space="preserve">а) для эукариотов; </w:t>
        <w:tab/>
        <w:tab/>
        <w:t>б) для прокариотов.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Различаются ли по химическому составу хромосомы и хроматин? </w:t>
      </w:r>
    </w:p>
    <w:p>
      <w:pPr>
        <w:pStyle w:val="Normal"/>
        <w:rPr/>
      </w:pPr>
      <w:r>
        <w:rPr/>
        <w:t xml:space="preserve">а) да. </w:t>
        <w:tab/>
        <w:tab/>
        <w:tab/>
        <w:tab/>
        <w:t>б) нет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Какие органеллы характерны только для растительных клеток?</w:t>
      </w:r>
    </w:p>
    <w:p>
      <w:pPr>
        <w:pStyle w:val="Normal"/>
        <w:rPr/>
      </w:pPr>
      <w:r>
        <w:rPr/>
        <w:t xml:space="preserve">а) рибосомы; </w:t>
        <w:tab/>
        <w:tab/>
        <w:t xml:space="preserve">б) ЭПС; </w:t>
        <w:tab/>
        <w:tab/>
        <w:t xml:space="preserve">в) митохондрии; </w:t>
        <w:tab/>
        <w:t>г) пластиды.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Что входит в состав рибосом? </w:t>
      </w:r>
    </w:p>
    <w:p>
      <w:pPr>
        <w:pStyle w:val="Normal"/>
        <w:rPr/>
      </w:pPr>
      <w:r>
        <w:rPr/>
        <w:t xml:space="preserve">а)ДНК и белки; </w:t>
        <w:tab/>
        <w:tab/>
        <w:t xml:space="preserve">б) липиды и белки; </w:t>
        <w:tab/>
        <w:tab/>
        <w:t xml:space="preserve">в) РНК и белки; </w:t>
        <w:tab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азовите структуры из которых образованны центриоли клеточного центра.</w:t>
      </w:r>
    </w:p>
    <w:p>
      <w:pPr>
        <w:pStyle w:val="Normal"/>
        <w:rPr/>
      </w:pPr>
      <w:r>
        <w:rPr/>
        <w:t xml:space="preserve">а) микроворсинки </w:t>
        <w:tab/>
        <w:t>б) миофибриллы</w:t>
        <w:tab/>
        <w:t>в) микротрубочки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азовите структурный компонент клетки, который имеется у эукариот, но отсутствует у прокариот.</w:t>
      </w:r>
    </w:p>
    <w:p>
      <w:pPr>
        <w:pStyle w:val="Normal"/>
        <w:rPr/>
      </w:pPr>
      <w:r>
        <w:rPr/>
        <w:t>а) наружная плазматическая мембрана;</w:t>
        <w:tab/>
        <w:t>в) рибосома;</w:t>
      </w:r>
    </w:p>
    <w:p>
      <w:pPr>
        <w:pStyle w:val="Normal"/>
        <w:rPr/>
      </w:pPr>
      <w:r>
        <w:rPr/>
        <w:t>б) ЭПС;</w:t>
        <w:tab/>
        <w:tab/>
        <w:tab/>
        <w:tab/>
        <w:tab/>
        <w:t>г) включения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азовите систематическую группу организмов, к которой относят бактериофагов.</w:t>
      </w:r>
    </w:p>
    <w:p>
      <w:pPr>
        <w:pStyle w:val="Normal"/>
        <w:rPr/>
      </w:pPr>
      <w:r>
        <w:rPr/>
        <w:t>а) вирусы;</w:t>
        <w:tab/>
        <w:tab/>
        <w:t>б) прокариоты;</w:t>
        <w:tab/>
        <w:tab/>
        <w:t>в) эукари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. Дайте ответ на вопрос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Где хранится наследственная информация?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Название белковой оболочки вируса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Второе название ядерных организмов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Второе название вирусов – пожирателей бактерий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Из чего состоит клеточная стенка у растений?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Какая клеточная структура может быть гладкой и шероховатой?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Название основного вещества цитоплазмы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Cs/>
        </w:rPr>
        <w:t xml:space="preserve">Какой органоид является центром синтеза белка в клетке? 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Общее название процессов фаго- и пиноцитоза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Название бесцветных пласти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rPr/>
      </w:pPr>
      <w:r>
        <w:rPr/>
        <w:t>Укажите порядок нуклеотидов в цепочке ДНК, образующейся путем самокопирования цепочки:</w:t>
      </w:r>
    </w:p>
    <w:p>
      <w:pPr>
        <w:pStyle w:val="Normal"/>
        <w:rPr>
          <w:i/>
          <w:i/>
          <w:iCs/>
        </w:rPr>
      </w:pPr>
      <w:r>
        <w:rPr/>
        <w:t>Ц  - А – Ц – Ц – Г – Т – А – А – Ц – Г – А – Т 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по биологии за </w:t>
      </w:r>
      <w:r>
        <w:rPr>
          <w:b/>
          <w:lang w:val="en-US"/>
        </w:rPr>
        <w:t>I</w:t>
      </w:r>
      <w:r>
        <w:rPr>
          <w:b/>
        </w:rPr>
        <w:t xml:space="preserve"> полугодие</w:t>
      </w:r>
      <w:r>
        <w:rPr>
          <w:b/>
          <w:i/>
          <w:iCs/>
        </w:rPr>
        <w:t xml:space="preserve"> , </w:t>
      </w: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  <w:i/>
          <w:iCs/>
        </w:rPr>
        <w:t>Вариант I</w:t>
      </w:r>
      <w:r>
        <w:rPr>
          <w:b/>
          <w:i/>
          <w:iCs/>
          <w:lang w:val="en-US"/>
        </w:rPr>
        <w:t>I</w:t>
      </w:r>
    </w:p>
    <w:p>
      <w:pPr>
        <w:pStyle w:val="Normal"/>
        <w:numPr>
          <w:ilvl w:val="0"/>
          <w:numId w:val="2"/>
        </w:numPr>
        <w:rPr>
          <w:bCs/>
          <w:i/>
          <w:i/>
          <w:lang w:val="en-US"/>
        </w:rPr>
      </w:pPr>
      <w:r>
        <w:rPr>
          <w:i/>
        </w:rPr>
        <w:t xml:space="preserve">Укажите группу химических элементов, содержание которых в клетке составляет в сумме </w:t>
      </w:r>
      <w:r>
        <w:rPr>
          <w:bCs/>
          <w:i/>
        </w:rPr>
        <w:t>98%.</w:t>
      </w:r>
    </w:p>
    <w:p>
      <w:pPr>
        <w:pStyle w:val="Normal"/>
        <w:rPr>
          <w:bCs/>
        </w:rPr>
      </w:pPr>
      <w:r>
        <w:rPr>
          <w:bCs/>
        </w:rPr>
        <w:t>а) Н, О,</w:t>
      </w:r>
      <w:r>
        <w:rPr>
          <w:bCs/>
          <w:lang w:val="en-US"/>
        </w:rPr>
        <w:t>S</w:t>
      </w:r>
      <w:r>
        <w:rPr>
          <w:bCs/>
        </w:rPr>
        <w:t>, Р;</w:t>
        <w:tab/>
        <w:t xml:space="preserve">б) Н,С,О, </w:t>
      </w:r>
      <w:r>
        <w:rPr>
          <w:bCs/>
          <w:lang w:val="en-US"/>
        </w:rPr>
        <w:t>N</w:t>
      </w:r>
      <w:r>
        <w:rPr>
          <w:bCs/>
        </w:rPr>
        <w:t xml:space="preserve">; </w:t>
        <w:tab/>
        <w:t xml:space="preserve">в) </w:t>
      </w:r>
      <w:r>
        <w:rPr>
          <w:bCs/>
          <w:lang w:val="en-US"/>
        </w:rPr>
        <w:t>N</w:t>
      </w:r>
      <w:r>
        <w:rPr>
          <w:bCs/>
        </w:rPr>
        <w:t>,Р,Н,О;</w:t>
        <w:tab/>
        <w:t xml:space="preserve">г) С, Н, К, </w:t>
      </w:r>
      <w:r>
        <w:rPr>
          <w:lang w:val="en-US"/>
        </w:rPr>
        <w:t>F</w:t>
      </w:r>
      <w:r>
        <w:rPr/>
        <w:t>е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ие связи стабилизируют вторичную структуру белков?</w:t>
      </w:r>
    </w:p>
    <w:p>
      <w:pPr>
        <w:pStyle w:val="Normal"/>
        <w:rPr/>
      </w:pPr>
      <w:r>
        <w:rPr/>
        <w:t xml:space="preserve">а) ковалентные; </w:t>
        <w:tab/>
        <w:t>б) ионные;</w:t>
        <w:tab/>
        <w:t>в) водородные;    г) такие связи отсутствуют.</w:t>
        <w:tab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Назовите химическое соединение, которое имеется в </w:t>
      </w:r>
      <w:r>
        <w:rPr>
          <w:bCs/>
          <w:i/>
        </w:rPr>
        <w:t>ДНК,</w:t>
      </w:r>
      <w:r>
        <w:rPr>
          <w:b/>
          <w:bCs/>
          <w:i/>
        </w:rPr>
        <w:t xml:space="preserve"> </w:t>
      </w:r>
      <w:r>
        <w:rPr>
          <w:i/>
        </w:rPr>
        <w:t xml:space="preserve">но отсутствует в </w:t>
      </w:r>
      <w:r>
        <w:rPr>
          <w:bCs/>
          <w:i/>
        </w:rPr>
        <w:t>РНК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тимин;</w:t>
      </w:r>
      <w:r>
        <w:rPr>
          <w:bCs/>
        </w:rPr>
        <w:t xml:space="preserve"> </w:t>
        <w:tab/>
        <w:tab/>
        <w:t>б)</w:t>
      </w:r>
      <w:r>
        <w:rPr>
          <w:b/>
          <w:bCs/>
        </w:rPr>
        <w:t xml:space="preserve"> </w:t>
      </w:r>
      <w:r>
        <w:rPr/>
        <w:t>дезоксирибоза</w:t>
      </w:r>
      <w:r>
        <w:rPr>
          <w:bCs/>
        </w:rPr>
        <w:t>;</w:t>
        <w:tab/>
        <w:tab/>
        <w:t>в)</w:t>
      </w:r>
      <w:r>
        <w:rPr>
          <w:b/>
          <w:bCs/>
        </w:rPr>
        <w:t xml:space="preserve"> </w:t>
      </w:r>
      <w:r>
        <w:rPr/>
        <w:t xml:space="preserve">рибоза; </w:t>
        <w:tab/>
        <w:tab/>
        <w:t>г) гуанин;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Из жирных кислот и глицерина состоят молекулы:</w:t>
      </w:r>
    </w:p>
    <w:p>
      <w:pPr>
        <w:pStyle w:val="Normal"/>
        <w:rPr/>
      </w:pPr>
      <w:r>
        <w:rPr/>
        <w:t>а) углеводов;</w:t>
        <w:tab/>
        <w:tab/>
        <w:t>б) белков;</w:t>
        <w:tab/>
        <w:tab/>
        <w:t>в) нуклеиновых кислот;</w:t>
        <w:tab/>
        <w:t xml:space="preserve"> г) липидов.</w:t>
        <w:tab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 каком ответе все названные углеводы относят к полисахаридам?</w:t>
      </w:r>
    </w:p>
    <w:p>
      <w:pPr>
        <w:pStyle w:val="Normal"/>
        <w:rPr/>
      </w:pPr>
      <w:r>
        <w:rPr/>
        <w:t>а) глюкоза, галактоза, рибоза</w:t>
        <w:tab/>
        <w:tab/>
        <w:t>в) лактоза, галактоза, фруктоза</w:t>
      </w:r>
    </w:p>
    <w:p>
      <w:pPr>
        <w:pStyle w:val="Normal"/>
        <w:rPr/>
      </w:pPr>
      <w:r>
        <w:rPr/>
        <w:t>б) дезоксирибоза, сахароза, фруктоза</w:t>
        <w:tab/>
        <w:t>г) гликоген, крахмал, хитин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Назовите белок, выполняющий в основном двигательную функцию.</w:t>
      </w:r>
    </w:p>
    <w:p>
      <w:pPr>
        <w:pStyle w:val="Normal"/>
        <w:rPr/>
      </w:pPr>
      <w:r>
        <w:rPr/>
        <w:t>а) актин;</w:t>
        <w:tab/>
        <w:t xml:space="preserve"> б) кератин;</w:t>
        <w:tab/>
        <w:tab/>
        <w:t>в) липаза;</w:t>
        <w:tab/>
        <w:t xml:space="preserve"> г) фибрин.</w:t>
        <w:tab/>
        <w:tab/>
        <w:tab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Назовите вещество, относящееся к липидам.</w:t>
      </w:r>
    </w:p>
    <w:p>
      <w:pPr>
        <w:pStyle w:val="Normal"/>
        <w:rPr/>
      </w:pPr>
      <w:r>
        <w:rPr/>
        <w:t>а) клетчатка;</w:t>
        <w:tab/>
        <w:tab/>
        <w:t xml:space="preserve"> б) АТФ;</w:t>
        <w:tab/>
        <w:tab/>
        <w:t>в) холестерин;</w:t>
        <w:tab/>
        <w:t xml:space="preserve"> г) коллаген.</w:t>
        <w:tab/>
        <w:tab/>
        <w:tab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Клеточной теории не соответствует положение:</w:t>
      </w:r>
    </w:p>
    <w:p>
      <w:pPr>
        <w:pStyle w:val="Normal"/>
        <w:rPr>
          <w:iCs/>
        </w:rPr>
      </w:pPr>
      <w:r>
        <w:rPr>
          <w:iCs/>
        </w:rPr>
        <w:t>а)</w:t>
      </w:r>
      <w:r>
        <w:rPr/>
        <w:t xml:space="preserve"> «клетка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элементарная единица жизни»;</w:t>
      </w:r>
    </w:p>
    <w:p>
      <w:pPr>
        <w:pStyle w:val="Normal"/>
        <w:rPr>
          <w:iCs/>
        </w:rPr>
      </w:pPr>
      <w:r>
        <w:rPr>
          <w:iCs/>
        </w:rPr>
        <w:t>б)</w:t>
      </w:r>
      <w:r>
        <w:rPr/>
        <w:t xml:space="preserve"> «клетки многоклеточных организмов объединены в ткани по сходству строения и функций»;</w:t>
      </w:r>
    </w:p>
    <w:p>
      <w:pPr>
        <w:pStyle w:val="Normal"/>
        <w:rPr>
          <w:iCs/>
        </w:rPr>
      </w:pPr>
      <w:r>
        <w:rPr>
          <w:iCs/>
        </w:rPr>
        <w:t>в)</w:t>
      </w:r>
      <w:r>
        <w:rPr/>
        <w:t xml:space="preserve"> «клетки образуются путем слияния яйцеклетки и сперматозоида»;</w:t>
      </w:r>
    </w:p>
    <w:p>
      <w:pPr>
        <w:pStyle w:val="Normal"/>
        <w:rPr/>
      </w:pPr>
      <w:r>
        <w:rPr>
          <w:iCs/>
        </w:rPr>
        <w:t>г)</w:t>
      </w:r>
      <w:r>
        <w:rPr/>
        <w:t xml:space="preserve"> «клетки всех живых существ сходны по строению и функциям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Из каких веществ состоит биологическая мембрана: </w:t>
      </w:r>
    </w:p>
    <w:p>
      <w:pPr>
        <w:pStyle w:val="Normal"/>
        <w:rPr/>
      </w:pPr>
      <w:r>
        <w:rPr/>
        <w:t>а) из липидов и белков;</w:t>
        <w:tab/>
        <w:t xml:space="preserve"> б) из белков и углеводов; </w:t>
        <w:tab/>
        <w:t>в) из углеводов и воды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ой из компонентов мембраны  обусловливает свойство избирательной проницаемости:</w:t>
      </w:r>
    </w:p>
    <w:p>
      <w:pPr>
        <w:pStyle w:val="Normal"/>
        <w:rPr/>
      </w:pPr>
      <w:r>
        <w:rPr/>
        <w:t xml:space="preserve">а) липиды; </w:t>
        <w:tab/>
        <w:tab/>
        <w:tab/>
        <w:t>б) белки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Где образуются субъединицы рибосом:</w:t>
      </w:r>
    </w:p>
    <w:p>
      <w:pPr>
        <w:pStyle w:val="Normal"/>
        <w:rPr/>
      </w:pPr>
      <w:r>
        <w:rPr/>
        <w:t xml:space="preserve">а) в ядре; </w:t>
        <w:tab/>
        <w:t xml:space="preserve">б) в цитоплазме; </w:t>
        <w:tab/>
        <w:t xml:space="preserve">в) в вакуолях; </w:t>
        <w:tab/>
        <w:t xml:space="preserve">г) в ЭПС.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ую функцию выполняют рибосомы:</w:t>
      </w:r>
    </w:p>
    <w:p>
      <w:pPr>
        <w:pStyle w:val="Normal"/>
        <w:rPr/>
      </w:pPr>
      <w:r>
        <w:rPr/>
        <w:t>а) синтез белков; б) фотосинтез; в) синтез жиров; г) транспортная функция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ое строение имеют митохондрии:</w:t>
      </w:r>
    </w:p>
    <w:p>
      <w:pPr>
        <w:pStyle w:val="Normal"/>
        <w:rPr/>
      </w:pPr>
      <w:r>
        <w:rPr/>
        <w:t>а) одномембранное;</w:t>
        <w:tab/>
        <w:tab/>
        <w:t xml:space="preserve"> б) двухмембранное; </w:t>
        <w:tab/>
        <w:t>в) немембранное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Какие органеллы являются общими для растительной и животной клетки:</w:t>
      </w:r>
    </w:p>
    <w:p>
      <w:pPr>
        <w:pStyle w:val="Normal"/>
        <w:rPr/>
      </w:pPr>
      <w:r>
        <w:rPr/>
        <w:t xml:space="preserve">а) рибосомы; </w:t>
        <w:tab/>
        <w:tab/>
        <w:t xml:space="preserve">б) ЭПС; </w:t>
        <w:tab/>
        <w:t xml:space="preserve">в) пластиды; </w:t>
        <w:tab/>
        <w:tab/>
        <w:t xml:space="preserve">г) митохондрии.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ие пластиды содержат пигмент хлорофилл:</w:t>
      </w:r>
    </w:p>
    <w:p>
      <w:pPr>
        <w:pStyle w:val="Normal"/>
        <w:rPr/>
      </w:pPr>
      <w:r>
        <w:rPr/>
        <w:t xml:space="preserve">а) хлоропласты; </w:t>
        <w:tab/>
        <w:t xml:space="preserve">б)лейкопласты; </w:t>
        <w:tab/>
        <w:tab/>
        <w:t>в) хромопласты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Какие органеллы цитоплазмы имеют немембранное строение:</w:t>
      </w:r>
    </w:p>
    <w:p>
      <w:pPr>
        <w:pStyle w:val="Normal"/>
        <w:rPr/>
      </w:pPr>
      <w:r>
        <w:rPr>
          <w:bCs/>
        </w:rPr>
        <w:t>а)</w:t>
      </w:r>
      <w:r>
        <w:rPr>
          <w:b/>
          <w:bCs/>
        </w:rPr>
        <w:t xml:space="preserve"> </w:t>
      </w:r>
      <w:r>
        <w:rPr/>
        <w:t>ЭПС;</w:t>
        <w:tab/>
        <w:t xml:space="preserve"> б) митохондрии;</w:t>
      </w:r>
      <w:r>
        <w:rPr>
          <w:bCs/>
        </w:rPr>
        <w:t xml:space="preserve"> </w:t>
        <w:tab/>
        <w:t>в)</w:t>
      </w:r>
      <w:r>
        <w:rPr>
          <w:b/>
          <w:bCs/>
        </w:rPr>
        <w:t xml:space="preserve"> </w:t>
      </w:r>
      <w:r>
        <w:rPr/>
        <w:t>пластиды;</w:t>
        <w:tab/>
        <w:t xml:space="preserve"> г) рибосомы; </w:t>
        <w:tab/>
        <w:t>д) лизосомы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В какой части ядра находятся молекулы ДНК?</w:t>
      </w:r>
    </w:p>
    <w:p>
      <w:pPr>
        <w:pStyle w:val="Normal"/>
        <w:rPr/>
      </w:pPr>
      <w:r>
        <w:rPr/>
        <w:t>а) в ядерном соке;</w:t>
        <w:tab/>
        <w:t xml:space="preserve"> б) в ядерной оболочке; </w:t>
        <w:tab/>
        <w:tab/>
        <w:t xml:space="preserve">в) в хромосомах.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Какая из ядерных структур принимает участие в сборке субъединиц рибосом: </w:t>
      </w:r>
    </w:p>
    <w:p>
      <w:pPr>
        <w:pStyle w:val="Normal"/>
        <w:rPr/>
      </w:pPr>
      <w:r>
        <w:rPr>
          <w:bCs/>
        </w:rPr>
        <w:t>а)</w:t>
      </w:r>
      <w:r>
        <w:rPr>
          <w:b/>
          <w:bCs/>
        </w:rPr>
        <w:t xml:space="preserve"> </w:t>
      </w:r>
      <w:r>
        <w:rPr/>
        <w:t xml:space="preserve">ядерная оболочка; </w:t>
        <w:tab/>
        <w:tab/>
        <w:t xml:space="preserve">б) ядрышко; </w:t>
        <w:tab/>
        <w:tab/>
        <w:t xml:space="preserve">в) ядерный сок.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</w:rPr>
        <w:t>Назовите форму молекулы ДНК прокариот, по которой она отличается от ядерной ДНК эукариот.</w:t>
      </w:r>
    </w:p>
    <w:p>
      <w:pPr>
        <w:pStyle w:val="Normal"/>
        <w:rPr/>
      </w:pPr>
      <w:r>
        <w:rPr/>
        <w:t>а) кольцо;</w:t>
        <w:tab/>
        <w:t>б) линейная структура;</w:t>
        <w:tab/>
        <w:t>в) разветвленная структура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</w:rPr>
        <w:t>Представители какой систематической группы организмов проявляют характерные для живой природы признаки, только находясь в другом живом организме?</w:t>
      </w:r>
    </w:p>
    <w:p>
      <w:pPr>
        <w:pStyle w:val="Normal"/>
        <w:rPr/>
      </w:pPr>
      <w:r>
        <w:rPr/>
        <w:t>а) вирусы;</w:t>
        <w:tab/>
        <w:tab/>
        <w:t>б) прокариоты;</w:t>
        <w:tab/>
        <w:tab/>
        <w:t>в) эукариоты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Задание 2. Дайте ответ на вопр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У каких организмов генетический аппарат образован кольцевой ДНК?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«Сердце» какого организма состоит из фрагмента нуклеиновой кислоты?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Второе название доядерных организмов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Что является возбудителем СПИДа?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Какое вещество образует клеточную стенку грибов?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Органоид клетки, в котором синтезируется АТФ?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Название опорной системы цитоплазмы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Cs/>
        </w:rPr>
        <w:t>Органоид клетки являющийся ее пищеварительным центром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Название процесса при котором происходит удаление веществ из клетки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>Название зеленых пластид.</w:t>
      </w:r>
    </w:p>
    <w:p>
      <w:pPr>
        <w:pStyle w:val="Normal"/>
        <w:ind w:left="360" w:hanging="0"/>
        <w:rPr>
          <w:i/>
          <w:i/>
          <w:iCs/>
        </w:rPr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rPr/>
      </w:pPr>
      <w:r>
        <w:rPr/>
        <w:t>Укажите порядок нуклеотидов в цепочке ДНК, образующейся путем самокопирования цепочки:</w:t>
      </w:r>
    </w:p>
    <w:p>
      <w:pPr>
        <w:pStyle w:val="Normal"/>
        <w:rPr/>
      </w:pPr>
      <w:r>
        <w:rPr/>
        <w:t>Т – А – Г –Ц – Т – Т – А – Г – Г – Ц – Ц – А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lineRule="exact" w:line="240" w:before="280" w:after="240"/>
        <w:rPr/>
      </w:pPr>
      <w:r>
        <w:rPr/>
        <w:tab/>
        <w:tab/>
        <w:tab/>
        <w:t xml:space="preserve"> </w:t>
      </w:r>
    </w:p>
    <w:p>
      <w:pPr>
        <w:pStyle w:val="Normal"/>
        <w:rPr>
          <w:bCs/>
        </w:rPr>
      </w:pPr>
      <w:r>
        <w:rPr>
          <w:i/>
          <w:iCs/>
        </w:rPr>
        <w:br/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737" w:right="73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0:04:00Z</dcterms:created>
  <dc:creator>Admin</dc:creator>
  <dc:description/>
  <cp:keywords/>
  <dc:language>en-US</dc:language>
  <cp:lastModifiedBy>BLACKEDITION</cp:lastModifiedBy>
  <dcterms:modified xsi:type="dcterms:W3CDTF">2013-03-01T07:26:00Z</dcterms:modified>
  <cp:revision>7</cp:revision>
  <dc:subject/>
  <dc:title>Контрольная работа по биологии за I полугодие , 10 класс</dc:title>
</cp:coreProperties>
</file>