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color w:val="auto"/>
          <w:sz w:val="32"/>
          <w:szCs w:val="32"/>
          <w:u w:val="single"/>
        </w:rPr>
      </w:pPr>
      <w:r>
        <w:rPr>
          <w:rFonts w:eastAsia="TimesNewRomanPSMT" w:cs="TimesNewRomanPSMT" w:ascii="TimesNewRomanPSMT" w:hAnsi="TimesNewRomanPSMT"/>
          <w:color w:val="auto"/>
          <w:sz w:val="32"/>
          <w:szCs w:val="32"/>
          <w:u w:val="single"/>
        </w:rPr>
        <w:t>Математика 2 класс УМК «Гармония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color w:val="auto"/>
          <w:sz w:val="32"/>
          <w:szCs w:val="32"/>
          <w:u w:val="single"/>
        </w:rPr>
      </w:pPr>
      <w:r>
        <w:rPr>
          <w:rFonts w:eastAsia="TimesNewRomanPSMT" w:cs="TimesNewRomanPSMT" w:ascii="TimesNewRomanPSMT" w:hAnsi="TimesNewRomanPSMT"/>
          <w:color w:val="auto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color w:val="auto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8"/>
          <w:szCs w:val="28"/>
        </w:rPr>
        <w:t>Контрольно – измерительный материал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color w:val="auto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singl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single"/>
        </w:rPr>
        <w:t>Контрольная работа № 1 по теме: «Двузначные числа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singl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 xml:space="preserve">Цели: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проверить усвоение вычислительных приёмов: вычитание однозначного числа из «круглого»,  дополнение двузначного числа до «круглого»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проверить умение складывать и вычитать величины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  <w:t>1 вариант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Найти значение выражений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58 + 2                   47 – 30                     76 – 5 + 9            48 + 2 – 3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70 – 7                   3 + 67                       70 – 9 – 1            80 – 7 + 2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ставь пропущенные знаки действий, чтобы получить верные равенства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54 * 20 * 6 = 40                                        38 * 2 * 9 = 3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ыполни действия с величинами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7дм – 2 дм                     57см + 3см                   *3дм – 3см                  * 6дм 6см + 4см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Решить задачу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Миша поймал 12 окуней, а Гена 8 окуней. Сколько всего окуней поймали мальчики?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*     Используя цифры 5, 0, 1, 2, запиши все двузначные числа (не повторяя цифр в записи числа). Перепиши числа в порядке убыва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  <w:t>2 вариант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Найди значение выражений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37 + 3                 59 – 20               47 – 4 + 7                 56 + 4 – 2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40 – 2                 2 + 38                 60 – 7 – 3                  20 – 8 + 4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ставь пропущенные знаки действий, чтобы получить верные равенства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7 * 30 * 4 = 53                      69 * 1 * 8 = 6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ыполни действия с величинами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9дм – 5дм             64см + 6см             *2дм – 7см            *3дм 7см + 3см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Реши задачу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Сколько яблок в двух вазах, если в первой 17 яблок, а во второй – 20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*     Используя цифры 7, 0, 8, 3, запиши все двузначные числа (не повторяя цифр в записи числа). Перепиши числа в порядке возраста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  <w:t>Контрольная работа № 2 по теме: «Сложение и вычитание однозначных чисел с переходом в другой разряд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 xml:space="preserve">Цели: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проверить: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 xml:space="preserve">усвоение состава чисел второго десятка (таблица сложения в пределах 20 и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 xml:space="preserve">соответствующие случаи вычитания);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математической терминологи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  <w:t>1 вариант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Найди значения выражений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5 – 7            8 + 4           11 – 4             4 +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9 + 6              13 – 6         7 + 5              11 –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Запиши выражения и найди их значения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Разность чисел 11 и 8.                               8 увеличить на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4 уменьшить на 6                                      Сумма чисел 9 и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Реши задачу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 поход пошли 15 мальчиков и 7 девочек. На сколько больше пошло в поход мальчиков чем девочек?</w:t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ставь пропущенные знаки &gt;, &lt; или =, чтобы записи были верными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см  * 1дм                         54см * 4дм 5см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40см * 4дм                        3дм 1см * 13см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*  Запиши 4 равенства , в которых уменьшаемое 11, а вычитаемые – однозначные числ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  <w:t>2 вариант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Найди значения выражений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– 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8                       7 + 9                        15 – 6                   7 +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5 + 6                          11 – 4                       7 + 7                    12 – 8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Запиши выражения и найди их значения:</w:t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Сумма чисел  6 и 9.                                 15 уменьшить на 7.</w:t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9 увеличить на 9.                                      Разность чисел 11 и 8.</w:t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Реши задачу:</w:t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 первый день Таня прочитала 13 страниц книги, а во второй – 9 страниц. На сколько больше страниц прочитала Таня в первый день, чем во второй?</w:t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ставь пропущенные знаки &gt;, &lt; или =, чтобы записи были верными:</w:t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дм * 7см                3дм 4см * 43см</w:t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6дм * 60см              7дм 7см * 77см</w:t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5.   *  Запиши 4 равенства , в которых уменьшаемое 14, а вычитаемые – однозначные числа.</w:t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  <w:t>Контрольная работа № 3 по теме: «Задача»</w:t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Цели: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проверить умение решать задачи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знание порядка действий в выражениях со скобками и без, умения применять сочетательное свойство сложе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  <w:t>1 вариант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Реши задачу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 гараже 15 машин. Из них 9 грузовых, остальные  -  легковые. Сколько в гараже легковых машин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Найди значения выражений:</w:t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5 – (8 + 3)                                    34 + (14 – 9)</w:t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35 + 5 - 20                                      70 – 6 + 12</w:t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Найди значение выражений, применяя сочетательное свойство сложения:</w:t>
      </w:r>
    </w:p>
    <w:p>
      <w:pPr>
        <w:pStyle w:val="Normal"/>
        <w:numPr>
          <w:ilvl w:val="0"/>
          <w:numId w:val="0"/>
        </w:numPr>
        <w:autoSpaceDE w:val="false"/>
        <w:ind w:left="426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(7 + 8) +3                    46 + (27 + 14)</w:t>
      </w:r>
    </w:p>
    <w:p>
      <w:pPr>
        <w:pStyle w:val="Normal"/>
        <w:numPr>
          <w:ilvl w:val="0"/>
          <w:numId w:val="0"/>
        </w:numPr>
        <w:autoSpaceDE w:val="false"/>
        <w:ind w:left="426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ставь пропущенные знаки &gt;, &lt; или =, чтобы запись была верной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7 + 4 * 13           15 – 7 * 13 –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5 * 9 + 7           9 + 9 * 10 + 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5*. Реши составную задачу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Девочки принесли из леса 48 белых грибов. Мама взяла 5 грибов для супа и столько же для второго. Сколько грибов осталось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  <w:t>2 вариант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Реши задачу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 корзине 32 гриба, из них 30 подберёзовиков, остальные – белые. Сколько белых грибов в корзине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Найди значения выражений: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–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( 7 + 8)                    48 + (11 – 9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46– 30 + 4                      50 – 8 + 1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Найди значение выражений, применяя сочетательное свойство сложения: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+ 6) + 1                   53 + ( 14 + 27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ставь пропущенные знаки &gt;, &lt; или =, чтобы запись была верной:</w:t>
      </w:r>
    </w:p>
    <w:p>
      <w:pPr>
        <w:pStyle w:val="Normal"/>
        <w:numPr>
          <w:ilvl w:val="0"/>
          <w:numId w:val="0"/>
        </w:numPr>
        <w:autoSpaceDE w:val="false"/>
        <w:ind w:left="108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7 + 7 * 13               11 – 7 * 13 – 9</w:t>
      </w:r>
    </w:p>
    <w:p>
      <w:pPr>
        <w:pStyle w:val="Normal"/>
        <w:numPr>
          <w:ilvl w:val="0"/>
          <w:numId w:val="0"/>
        </w:numPr>
        <w:autoSpaceDE w:val="false"/>
        <w:ind w:left="108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8 * 9 + 7                5 + 4 * 11 – 2</w:t>
      </w:r>
    </w:p>
    <w:p>
      <w:pPr>
        <w:pStyle w:val="Normal"/>
        <w:numPr>
          <w:ilvl w:val="0"/>
          <w:numId w:val="0"/>
        </w:numPr>
        <w:autoSpaceDE w:val="false"/>
        <w:ind w:left="108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* Реши составную задачу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 прятки играло 19 детей. Домой ушли 6 девочек и столько же мальчиков. Сколько детей осталось играть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  <w:t>Контрольная работа № 4 по теме: «Сложение и вычитание двузначных чисел с переходом через разряд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Цели: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проверить умение складывать  и вычитать двузначные числа с переходом через десяток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умения решать составные  задач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  <w:t>1 вариант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Реши задачу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 поход отправилось 10 девочек, мальчиков – 15, взрослых –6. Сколько всего человек отправились в поход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Найди значения выражений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35 +7               64 – 8               58 – 40 + 7         43 + 9 – 30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48 +34             75 – 28             80 – 65 + 15       83 – 45 + 4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Начиная с числа 29, составь и запиши ряд из пяти чисел, в котором каждое следующее число увеличивается на 7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Используя числа 13, 4, 9, составь четыре  верных равенств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* Задача в косвенной форме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У  Маши на 6 открыток меньше, чем у Кати. Сколько открыток у Кати, если у Маши 9 открыток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  <w:t>2 вариант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Реши задачу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Для винегрета приготовили 16 картофелин, 4 огурца и 2 свёклы.  Сколько всего овощей приготовили для винегрета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Найди значения выражений: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9            43 – 5            68 – 20 + 7           64 + 8 – 50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+  25       86 – 47          90 – 64 + 34         78 – 56 + 5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Начиная с числа 82, составь и запиши ряд из пяти чисел, в котором каждое следующее число уменьшается на 8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Используя числа 7, 8, 15, составь четыре  верных равенств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*Задача в косвенной форме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В первом букете на 3 гвоздики меньше, чем во втором, Сколько гвоздик во втором букете, если в первом 11 гвоздик?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  <w:t>Контрольная работа № 5  по теме: «Трёхзначные числа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 xml:space="preserve">Цели: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проверить умения решать составные задачи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умений читать  и записывать трёхзначные числа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складывать и вычитать двузначные числа и «круглые» сотни и десятк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  <w:t>1 вариант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Реши задачу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В пачке  54 тетради. Из пачки взяли 12 тетрадей в клетку и столько же в линейку. Сколько тетрадей осталось в пачке?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Запиши цифрами: 3с. 5дес.,   6с. 4ед.,   9с. 5дес. 2ед.,  32дес.,  4с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Запиши каждое число в виде  суммы  разрядных слагаемых: 341,   506,   71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Найди значения выражений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56 + 35                74 – 50           58 +32       80 – 3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45 – 27                27 + 40           64 + 12       87 – 6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5.* Используя цифры: 7, 2, 0, запиши шесть двузначных и четыре трёхзначных числа, Расположи числа в порядке убыва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  <w:t>2 вариант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Реши задачу: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 автобусе ехали 34 пассажира. На первой остановке вышли 8 пассажиров, а на второй – 6 пассажиров. Сколько пассажиров осталось в автобусе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Запиши цифрами: 4с. 8дес.,  6с.,  5с. 3ед.,  8с. 4дес. 5ед.,  48дес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Запиши каждое число в виде  суммы  разрядных слагаемых:307,  762,  390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Найди значения выражений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48 + 15            81 – 30                75 + 24           90 – 52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53 – 27            36 + 60                47 + 23            58 – 3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*  Используя цифры:4, 0,9, запиши шесть двузначных и четыре трёхзначных числа, Расположи числа в порядке возраста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  <w:t>Контрольная работа № 6 по теме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  <w:t>«Смысл  умножения, умножение на 1 и 0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 xml:space="preserve">Цели: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проверить  усвоение смысла умножения, случаев умножения с 0 и1: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табличных случаев умножения чисел 9 и 8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  <w:t>умения решать составные задачи, одно из действий которых умножение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  <w:t>1 вариант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. Реши задачу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Во время похода мальчики расселились в трёх палатках по 9 человек в каждой, а в большой палатке – 12 девочек. Сколько всего детей разместились в палатках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  Замени сложение умножением и найди значения произведения.</w:t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5 + 15 + 15 + 15                       5 + 5 + 5 + 5 + 5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+  38                                        12 + 12 + 12</w:t>
      </w:r>
    </w:p>
    <w:p>
      <w:pPr>
        <w:pStyle w:val="Normal"/>
        <w:numPr>
          <w:ilvl w:val="0"/>
          <w:numId w:val="0"/>
        </w:numPr>
        <w:autoSpaceDE w:val="false"/>
        <w:ind w:left="142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3   Найди значение выражений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9 * 7                8 * 0               16 * 1 – 9        9 * 6 +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 * 8               20 * 1               (3 + 5) * 5       8 * 6 – 4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Поставь знаки &lt;, &gt;или =, чтобы запись стала верной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8 * 4 □ 18 + 18 + 18 +4                 23 * 0 □ 23 * 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54 * 3 + 54  □ 54 * 5                       9 + 9 * 1 □ 9 * 2 + 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.  * Длина ломаной линии записана выражением 4 * 3 (см). Начерти эту ломаную. 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  <w:t>2 вариант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    Реши задачу:</w:t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Бабушка испекла 50 пирожков. Сколько пирожков осталось у бабушки, если она положила на 4 тарелки по 9 пирожков на каждую?</w:t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  Замени сложение умножением и найди значения произведения.</w:t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9 + 29                 7 + 7 + 7 + 7 + 7 + 7</w:t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4 + 14 + 14          25 + 25 + 25 + 25</w:t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3    Найди значение выражений:</w:t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9 * 6         4 * 0           9 * 5 – 8             8 * 4 + 1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3 * 8         5 * 1           9 * 7 + 9             4 * (6 + 3)</w:t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284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4     Поставь знаки &lt;, &gt;или =, чтобы запись стала верной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4 * 3 □ 14 + 14 + 3                  33 * 0 □ 33 * 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32 * 6 + 32 □ 32 * 8                   8 * 3 + 8 □ 8 * 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5.* Длина ломаной линии записана выражением3 * 5 (см). Начерти эту ломаную. 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RTFNum101">
    <w:name w:val="RTF_Num 10 1"/>
    <w:qFormat/>
    <w:rPr/>
  </w:style>
  <w:style w:type="character" w:styleId="RTFNum111">
    <w:name w:val="RTF_Num 11 1"/>
    <w:qFormat/>
    <w:rPr/>
  </w:style>
  <w:style w:type="character" w:styleId="RTFNum121">
    <w:name w:val="RTF_Num 12 1"/>
    <w:qFormat/>
    <w:rPr/>
  </w:style>
  <w:style w:type="character" w:styleId="RTFNum131">
    <w:name w:val="RTF_Num 13 1"/>
    <w:qFormat/>
    <w:rPr/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81">
    <w:name w:val="RTF_Num 18 1"/>
    <w:qFormat/>
    <w:rPr/>
  </w:style>
  <w:style w:type="character" w:styleId="RTFNum191">
    <w:name w:val="RTF_Num 19 1"/>
    <w:qFormat/>
    <w:rPr/>
  </w:style>
  <w:style w:type="character" w:styleId="RTFNum201">
    <w:name w:val="RTF_Num 20 1"/>
    <w:qFormat/>
    <w:rPr/>
  </w:style>
  <w:style w:type="character" w:styleId="RTFNum211">
    <w:name w:val="RTF_Num 21 1"/>
    <w:qFormat/>
    <w:rPr/>
  </w:style>
  <w:style w:type="character" w:styleId="RTFNum221">
    <w:name w:val="RTF_Num 22 1"/>
    <w:qFormat/>
    <w:rPr/>
  </w:style>
  <w:style w:type="character" w:styleId="RTFNum231">
    <w:name w:val="RTF_Num 23 1"/>
    <w:qFormat/>
    <w:rPr/>
  </w:style>
  <w:style w:type="character" w:styleId="RTFNum241">
    <w:name w:val="RTF_Num 24 1"/>
    <w:qFormat/>
    <w:rPr/>
  </w:style>
  <w:style w:type="character" w:styleId="RTFNum251">
    <w:name w:val="RTF_Num 25 1"/>
    <w:qFormat/>
    <w:rPr/>
  </w:style>
  <w:style w:type="character" w:styleId="RTFNum261">
    <w:name w:val="RTF_Num 26 1"/>
    <w:qFormat/>
    <w:rPr/>
  </w:style>
  <w:style w:type="character" w:styleId="RTFNum271">
    <w:name w:val="RTF_Num 27 1"/>
    <w:qFormat/>
    <w:rPr/>
  </w:style>
  <w:style w:type="character" w:styleId="RTFNum281">
    <w:name w:val="RTF_Num 28 1"/>
    <w:qFormat/>
    <w:rPr/>
  </w:style>
  <w:style w:type="character" w:styleId="RTFNum291">
    <w:name w:val="RTF_Num 29 1"/>
    <w:qFormat/>
    <w:rPr/>
  </w:style>
  <w:style w:type="character" w:styleId="RTFNum301">
    <w:name w:val="RTF_Num 30 1"/>
    <w:qFormat/>
    <w:rPr/>
  </w:style>
  <w:style w:type="character" w:styleId="RTFNum311">
    <w:name w:val="RTF_Num 31 1"/>
    <w:qFormat/>
    <w:rPr/>
  </w:style>
  <w:style w:type="character" w:styleId="RTFNum321">
    <w:name w:val="RTF_Num 32 1"/>
    <w:qFormat/>
    <w:rPr/>
  </w:style>
  <w:style w:type="character" w:styleId="RTFNum331">
    <w:name w:val="RTF_Num 33 1"/>
    <w:qFormat/>
    <w:rPr/>
  </w:style>
  <w:style w:type="character" w:styleId="RTFNum341">
    <w:name w:val="RTF_Num 34 1"/>
    <w:qFormat/>
    <w:rPr/>
  </w:style>
  <w:style w:type="character" w:styleId="RTFNum351">
    <w:name w:val="RTF_Num 35 1"/>
    <w:qFormat/>
    <w:rPr/>
  </w:style>
  <w:style w:type="character" w:styleId="RTFNum361">
    <w:name w:val="RTF_Num 36 1"/>
    <w:qFormat/>
    <w:rPr/>
  </w:style>
  <w:style w:type="character" w:styleId="RTFNum371">
    <w:name w:val="RTF_Num 37 1"/>
    <w:qFormat/>
    <w:rPr/>
  </w:style>
  <w:style w:type="character" w:styleId="RTFNum381">
    <w:name w:val="RTF_Num 38 1"/>
    <w:qFormat/>
    <w:rPr/>
  </w:style>
  <w:style w:type="character" w:styleId="RTFNum391">
    <w:name w:val="RTF_Num 39 1"/>
    <w:qFormat/>
    <w:rPr/>
  </w:style>
  <w:style w:type="character" w:styleId="RTFNum401">
    <w:name w:val="RTF_Num 40 1"/>
    <w:qFormat/>
    <w:rPr/>
  </w:style>
  <w:style w:type="character" w:styleId="RTFNum411">
    <w:name w:val="RTF_Num 41 1"/>
    <w:qFormat/>
    <w:rPr/>
  </w:style>
  <w:style w:type="character" w:styleId="RTFNum421">
    <w:name w:val="RTF_Num 42 1"/>
    <w:qFormat/>
    <w:rPr/>
  </w:style>
  <w:style w:type="character" w:styleId="RTFNum431">
    <w:name w:val="RTF_Num 43 1"/>
    <w:qFormat/>
    <w:rPr/>
  </w:style>
  <w:style w:type="character" w:styleId="RTFNum441">
    <w:name w:val="RTF_Num 44 1"/>
    <w:qFormat/>
    <w:rPr/>
  </w:style>
  <w:style w:type="character" w:styleId="RTFNum451">
    <w:name w:val="RTF_Num 45 1"/>
    <w:qFormat/>
    <w:rPr/>
  </w:style>
  <w:style w:type="character" w:styleId="RTFNum461">
    <w:name w:val="RTF_Num 46 1"/>
    <w:qFormat/>
    <w:rPr/>
  </w:style>
  <w:style w:type="character" w:styleId="RTFNum471">
    <w:name w:val="RTF_Num 47 1"/>
    <w:qFormat/>
    <w:rPr/>
  </w:style>
  <w:style w:type="character" w:styleId="RTFNum481">
    <w:name w:val="RTF_Num 48 1"/>
    <w:qFormat/>
    <w:rPr/>
  </w:style>
  <w:style w:type="character" w:styleId="RTFNum491">
    <w:name w:val="RTF_Num 49 1"/>
    <w:qFormat/>
    <w:rPr/>
  </w:style>
  <w:style w:type="character" w:styleId="RTFNum501">
    <w:name w:val="RTF_Num 50 1"/>
    <w:qFormat/>
    <w:rPr/>
  </w:style>
  <w:style w:type="character" w:styleId="RTFNum511">
    <w:name w:val="RTF_Num 51 1"/>
    <w:qFormat/>
    <w:rPr/>
  </w:style>
  <w:style w:type="character" w:styleId="RTFNum521">
    <w:name w:val="RTF_Num 52 1"/>
    <w:qFormat/>
    <w:rPr/>
  </w:style>
  <w:style w:type="character" w:styleId="RTFNum531">
    <w:name w:val="RTF_Num 53 1"/>
    <w:qFormat/>
    <w:rPr/>
  </w:style>
  <w:style w:type="character" w:styleId="RTFNum541">
    <w:name w:val="RTF_Num 54 1"/>
    <w:qFormat/>
    <w:rPr/>
  </w:style>
  <w:style w:type="character" w:styleId="RTFNum551">
    <w:name w:val="RTF_Num 55 1"/>
    <w:qFormat/>
    <w:rPr/>
  </w:style>
  <w:style w:type="character" w:styleId="RTFNum561">
    <w:name w:val="RTF_Num 56 1"/>
    <w:qFormat/>
    <w:rPr/>
  </w:style>
  <w:style w:type="character" w:styleId="RTFNum571">
    <w:name w:val="RTF_Num 57 1"/>
    <w:qFormat/>
    <w:rPr/>
  </w:style>
  <w:style w:type="character" w:styleId="RTFNum581">
    <w:name w:val="RTF_Num 58 1"/>
    <w:qFormat/>
    <w:rPr/>
  </w:style>
  <w:style w:type="character" w:styleId="RTFNum591">
    <w:name w:val="RTF_Num 59 1"/>
    <w:qFormat/>
    <w:rPr/>
  </w:style>
  <w:style w:type="character" w:styleId="RTFNum601">
    <w:name w:val="RTF_Num 60 1"/>
    <w:qFormat/>
    <w:rPr/>
  </w:style>
  <w:style w:type="character" w:styleId="RTFNum611">
    <w:name w:val="RTF_Num 61 1"/>
    <w:qFormat/>
    <w:rPr/>
  </w:style>
  <w:style w:type="character" w:styleId="RTFNum621">
    <w:name w:val="RTF_Num 62 1"/>
    <w:qFormat/>
    <w:rPr/>
  </w:style>
  <w:style w:type="character" w:styleId="RTFNum631">
    <w:name w:val="RTF_Num 63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44:43Z</dcterms:created>
  <dc:creator/>
  <dc:description/>
  <dc:language>en-US</dc:language>
  <cp:lastModifiedBy/>
  <cp:revision>0</cp:revision>
  <dc:subject/>
  <dc:title/>
</cp:coreProperties>
</file>