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веносная система человека, как и у всех позвоночных животных  ____________ типа. Она  включает в себя _______ и _______________ Сердце разделено на 4 отдела: _______________________________________. Кровеносные сосуды идущие от сердца называются ___________, они несут _________кровь богатую кислородом;  к сердцу идут - ____________, по ним движется _________ кровь, богатая _________.  ______и______ ветвятся на более мелкие сосуды - ____________, в которых происходит _______________________ между кровью и тканями. Аорта – это самая крупная ______________, она выходит из ___________ желудочка сердца и делится на артерии, снабжающие кровью голову, руки, туловище и ног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мфа – это бесцветная жидкость которая ведет свое происхождение от ____________, но содержит меньше _________ и полностью лишена _________________. Лимфатическая система представлена лимфатическими: __________, ____________ и _______. Тканевая жидкость и мелкие частицы диффундируют в ____________________ из окружающей ___________________. Лимфатические ____________ розоватого цвета, действуют как биологические фильтраторы: они ___________ микроорганизмы. Функция лимфатической системы состоит в возврате _______________ в систему 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Большим кругом кровообращения называется путь крови от ____________ желудочка до _________  _____________. Кровь насыщенная ___________, из _____________ желудочка сердца накачивается в ___________, самый широкий сосуд. Оттуда по артериям она разноситься _______________________________________. Протекая по _________________, она отдает кислород и питательные вещества и поглощает ______________. Таким образом из ________________ в вены поступает кровь, бедная ______________. Венозная кровь от туловища, брюшной полости и нижних конечностей попадает в ________ __________ вену, а от головы, шеи и рук в _________ ___________ вену и из них в _____________ предсерд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ый круг кровообращения начинается от __________ желудочка сердца. Отсюда кровь попадает в _______________ артерию, которая в легких распадается на мельчайшие сосуды и оплетает _______________ альвеолы. Проходя по ним, венозная кровь насыщается __________ и освобождается от ___________, а затем по легочным венам течет в ______________ ______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рдце представляет собой четырехкамерный мышечный насос, покрытый плотной оболочкой – околосердечной _________ или ___________, в которой находится небольшое количество жидкости снижающей трение. Наружный слой представлен ___________________. Мощный средний мышечный слой называется __________________, он образован ________-____________ мышечной тканью. У желудочков ____ слоя мышц, а у предсердий ___. Внутренний слой сердца называется - _________________, состоит из _______________ клет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ердия и желудочки соединены между собой отверстиями, которые оснащены клапанами: _______________ в левой части сердца и ______________ - в правой. Между желудочками и отходящими от них ______________ и ___________ артерией тоже находятся клапаны, которые называются _____________________. Они состоят из ____ створок. При сокращении предсердий створчатые клапаны _____________, а полулунные ______________. Когда сокращаются желудочки захлопываются __________ клапаны, ______________ открыв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рдечный цикл состоит из сокращений – ( ______________ ) предсердий, желудочков и их последующего расслабления ( ______________ ). Сокращение предсердий длится _____ с. В это время _____________ клапаны открыты, а ___________________ закрыты, поэтому вся кровь из предсердий переходит в желудочки. Сокращение желудочков длится ______ с. Давление в желудочках повышается, и кровь захлопывает находящиеся на ее пути __________________ клапаны. Затем все возрастающее давление открывает ___________________ клапаны, и кровь устремляется в ____________ и _____________ артерию. Сокращение желудочков сменяется их расслаблением, которое длится _____ с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 называется сосуд, несущий кровь в капилляры? (артерия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мертвление ткани участка сердца? (инфаркт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 кровеносной системы, перекачивающий кровь из артерий в вены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дел сердца, от которого начинается движение крови по артериям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овоизлияние в мозг (инсульт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мертвление участка ткани (некроз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ность органа работать под влиянием импульсов, возникающих в нем самом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уд, в котором происходит обмен газов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уд, по которому кровь возвращается к сердцу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едний слой кровеносных сосудов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дел сердца, в котором заканчивается круг кровообращения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я крупная артерия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лкие артерии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болевание, связанное со стойким повышением давления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бор для измерения давления (тонометр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 каких слоев состоят стенки капилляр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 чего образуется лимфа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чем состоит отличие вен от артерий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 называются сосуды, несущие кровь в правое предсердие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является причиной движения крови по сосудам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ва единица измерения артериального давления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ему равна скорость крови в аорте? (50 см/с) в капиллярах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 чем связанно появление пульса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ему удары сердца ощущаются в левой стороне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ва масса сердца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 на работу сердца влияют адреналин, соли кальция и симпатический нерв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 на работу сердца влияют адреналин, соли калия и блуждающий нерв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изкое давление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происходит с сосудами, когда артериальное давление повышается? (сужаются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жение сосудов (спазм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13:00Z</dcterms:created>
  <dc:creator>**FeDoRcHuK**</dc:creator>
  <dc:description/>
  <cp:keywords/>
  <dc:language>en-US</dc:language>
  <cp:lastModifiedBy>BLACKEDITION</cp:lastModifiedBy>
  <cp:lastPrinted>2006-12-06T01:44:00Z</cp:lastPrinted>
  <dcterms:modified xsi:type="dcterms:W3CDTF">2013-03-01T06:58:00Z</dcterms:modified>
  <cp:revision>11</cp:revision>
  <dc:subject/>
  <dc:title/>
</cp:coreProperties>
</file>