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Музыка» для 1 класса общеобразовательной школы разработана на основе рабочей Программы  МУЗЫКА  1-4 классы,  авторской программы Г. П. Сергеевой, Е. Д. Критской,Т. С. Шмагиной, составленной в соответствии с требованиями Федерального  государственного образовательного стандарта начального  общего образования и примерными  программами по музыке для начальной школы. Издательство «Просвещение», 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музыке во  1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7"/>
        </w:numPr>
        <w:spacing w:before="280" w:after="0"/>
        <w:jc w:val="both"/>
        <w:rPr/>
      </w:pPr>
      <w:r>
        <w:rPr/>
        <w:t>формирование эстетических и ценностно-смысловых ориентаций учащихся, создающие основу для формирования позитивной самооценки, самоуважения. жизненного оптимизма. потребности в творческом самовыражении.</w:t>
      </w:r>
    </w:p>
    <w:p>
      <w:pPr>
        <w:pStyle w:val="Msolistparagraphbullet2gif"/>
        <w:numPr>
          <w:ilvl w:val="0"/>
          <w:numId w:val="7"/>
        </w:numPr>
        <w:spacing w:before="0" w:after="280"/>
        <w:jc w:val="both"/>
        <w:rPr/>
      </w:pPr>
      <w:r>
        <w:rPr/>
        <w:t>формирование основ музыкальной культуры школьников посредством эмоционального восприятия музыки.</w:t>
      </w:r>
    </w:p>
    <w:p>
      <w:pPr>
        <w:pStyle w:val="Msolistparagraphbullet3gif"/>
        <w:numPr>
          <w:ilvl w:val="0"/>
          <w:numId w:val="7"/>
        </w:numPr>
        <w:spacing w:before="0" w:after="280"/>
        <w:jc w:val="both"/>
        <w:rPr/>
      </w:pPr>
      <w:r>
        <w:rPr/>
        <w:t>воспитание эмоционально целостного отношения к искусству, художественного вкуса, нравственно и эстетических чувств: любви к Родине, гордости за великие достижения в музыкальном искусстве Отечества, уважение к истории, традициям.</w:t>
      </w:r>
    </w:p>
    <w:p>
      <w:pPr>
        <w:pStyle w:val="Msolistparagraphbullet3gif"/>
        <w:numPr>
          <w:ilvl w:val="0"/>
          <w:numId w:val="7"/>
        </w:numPr>
        <w:spacing w:before="0" w:after="280"/>
        <w:jc w:val="both"/>
        <w:rPr/>
      </w:pPr>
      <w:r>
        <w:rPr/>
        <w:t>развитие восприятия музыки, интереса к музыке и музыкальной деятельности. образного и ассоциативного мышления и воображения, музыкальной памяти и слуха, певческого голоса. творческих способностей в различных видах музыкальной деятельности.</w:t>
      </w:r>
    </w:p>
    <w:p>
      <w:pPr>
        <w:pStyle w:val="Msolistparagraphbullet3gif"/>
        <w:numPr>
          <w:ilvl w:val="0"/>
          <w:numId w:val="7"/>
        </w:numPr>
        <w:spacing w:before="0" w:after="280"/>
        <w:jc w:val="both"/>
        <w:rPr/>
      </w:pPr>
      <w:r>
        <w:rPr/>
        <w:t>обогащение знаний о музыкальном искусстве: овладение практическими навыками учебно-творческой деятельности (пение слушание музыки, игра на элементарных музыкальных инструментах, музыкально-пластическое движение и импровизация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</w:rPr>
        <w:t>Задачами данного курса являютс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оспитание интереса, эмоционально- ценностного отношения и любви к музыкальному искусству, художественного вкуса, нравственных 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оспитание чувства музыки  как основы музыкальной грамотност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развитие  образно – ассоциативного мышления детей, музыкальной памяти и слуха на основе активного , прочувствованного и осознанного восприятия лучших образцов мировой музыкальной культуры прошлого и настоящего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накопление тезауруса – багажа музыкальных впечатлений, усвоение первоначальных знаний о музыке, опыта музицирования, хорового исполнительства, необходимых для ориентации ребенка в сложном мире музыкального искусства.</w:t>
      </w:r>
    </w:p>
    <w:p>
      <w:pPr>
        <w:pStyle w:val="Normal"/>
        <w:suppressAutoHyphens w:val="true"/>
        <w:ind w:left="1260" w:hanging="0"/>
        <w:rPr/>
      </w:pPr>
      <w:r>
        <w:rPr/>
      </w:r>
    </w:p>
    <w:p>
      <w:pPr>
        <w:pStyle w:val="Normal"/>
        <w:suppressAutoHyphens w:val="true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ind w:left="720" w:hanging="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 1 классе отводится  1 ч в неделю, всего 33 ча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      8 час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    8 час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9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  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программы базируется на нравственно - эстетическом, интонационно- образном, жанрово-стилевом постижении школьниками основных пластов музыкального искусства ( фольклор, музыка религиозных традиций, классической музыки, сочинения современных композиторов.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Основными методическими принципами построения программы являются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нцип увлеченности</w:t>
      </w:r>
      <w:r>
        <w:rPr/>
        <w:t xml:space="preserve">, согласно которому в основе музыкальных занятий лежит эмоциональное восприятие музыки 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нцип триединства деятельности</w:t>
      </w:r>
      <w:r>
        <w:rPr/>
        <w:t xml:space="preserve"> композитора-исполнителя-слушателя ориентирует учителя на развитие музыкального мышления школьников во всех формах общения с музыко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нцип тождества и контраста</w:t>
      </w:r>
      <w:r>
        <w:rPr>
          <w:b/>
          <w:bCs/>
        </w:rPr>
        <w:t xml:space="preserve">, </w:t>
      </w:r>
      <w:r>
        <w:rPr/>
        <w:t xml:space="preserve">сходства и различия реализуется в процессе выявления интонационных, жанровых, стилистических связей музыкальных произведений и освоение музыкального языка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нцип интоннационности</w:t>
      </w:r>
      <w:r>
        <w:rPr/>
        <w:t xml:space="preserve"> выступает как ведущий принцип, регулирующий процесс развития музыкальной культуры школьников и смыкающий специфически музыкальное с общедуховным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нцип диалога культур</w:t>
      </w:r>
      <w:r>
        <w:rPr/>
        <w:t xml:space="preserve"> предполагает знакомство учащихся с народной и профессиональной музыкой других национальностей и культур ее сопоставление и выявление общности жизненного содержания, нравственно-эстетической проблематик и, различия стилей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Формы организации учебного процесса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групповые, коллективные, классные и внеклассные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Виды музыкальной деятельности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-хоровое, ансамблевое и сольное пение; пластическое интонирование и музыкально-ритмические движения, инсценирование, освоение элементарной музыкальной грамоты как средства фиксации музыкальной речи. Метод проектов ориентированный не только на обобщение фактических знаний учащихся, но и на их применение и приобретение новых знаний путем само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uppressAutoHyphens w:val="true"/>
        <w:ind w:left="12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ТРЕБОВАНИЯ К ЗНАНИЯМ, УМЕНИЯМ И НАВЫКАМ УЧАЩИХСЯ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ОНЦУ 1 КЛАССА.</w:t>
      </w:r>
    </w:p>
    <w:p>
      <w:pPr>
        <w:pStyle w:val="Normal"/>
        <w:rPr/>
      </w:pPr>
      <w:r>
        <w:rPr>
          <w:b/>
        </w:rPr>
        <w:t>I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одемонстрировать  увлеченность музыкальными занятиями и музыкально-творческой деятельностью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/>
        <w:t>усвоить певческую установку, исполнять выразительно песни и вокально-хоровые упражнения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одемонстрировать понимание взаимосвязи выразительности и изобразительности в музыке, многозначности музыкальной речи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эмоционально откликаться на музыкальное произведение и выражать свое впечатление в пении, игре или пластик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/>
        <w:t xml:space="preserve">передавать собственные музыкальные впечатления с помощью какого-либо вида музыкально-творческой деятельности,  выступать в роли актера, исполнителя, слушателя,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различать на слух  музыкальные инструменты: гусли, арфа, свирель, флейта, фортепиано, скрипка, виолончель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пределять жанры музыки: песня, танец, марш. Запоминать авторов пройденных произведений, знать композиторов выученных песен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ть музицировать на простейших музыкальных инструментах: ложках, трещотках, маракасах, падейрах, металлофоне, читать ритмическую партитур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знать средства музыкальной выразительности: мелодия, лад, аккомпанемент, ритм, динамика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оздавать рисунки при помощи красок, линий, слов под впечатлением услышанной музыки, размышлять о музыке, ее образном богатств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формировать представление о сложных жанрах музыки: опера, балет, мюзик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Музыка в школе» № №1-3, 2007г, №№1-6 – 2008г., №№1-5 – 2009 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Бакланова Т.И. «Обучение в 1 классе», М., Астрель, 2005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Тузлаева Г.С. «Поурочные планы по учебнику Г.С.Ригиной 1 класс», Волгоград, Учитель,2006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Новодворская Н.В. «Поурочные планы. Музыка 1 класс»/2 части/, Волгоград, Корифей, 2006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есенные сбор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rPr/>
      </w:pPr>
      <w:r>
        <w:rPr/>
        <w:t xml:space="preserve">На  основе  « Программы общеобразовательных учреждений. Музыка 1-4 классы». Авторы программы - Е.Д.Критская, Г.П.Сергеева, Т.С.Шмагина., М., Просвещение, 2011.,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«Методика работы с учебниками «Музыка 1-4 классы», методическое пособие для учителя М., Просвещение, 200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«Хрестоматия музыкального материала к учебнику «Музыка» 1 класс», М., Просвещение, 2001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фонохрестоматия для 1 класса (3 кассеты) и С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mp</w:t>
      </w:r>
      <w:r>
        <w:rPr/>
        <w:t xml:space="preserve"> 3), М., Просвещение, 2009 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учебник-тетрадь «Музыка 1 класс», М., Просвещение,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ые и информационно-коммуникативные средст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ультимедийная программа «Учимся понимать музыку»</w:t>
      </w:r>
    </w:p>
    <w:p>
      <w:pPr>
        <w:pStyle w:val="Normal"/>
        <w:rPr/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rPr/>
      </w:pPr>
      <w:r>
        <w:rPr/>
        <w:t>3. Музыкальный класс. 000 «Нью Медиа Дженерейшн».</w:t>
      </w:r>
    </w:p>
    <w:p>
      <w:pPr>
        <w:pStyle w:val="Normal"/>
        <w:rPr/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rPr/>
      </w:pPr>
      <w:r>
        <w:rPr/>
        <w:t xml:space="preserve">6. Электронный  образовательный ресурс (ЭОР) нового поколения (НП) </w:t>
      </w:r>
    </w:p>
    <w:p>
      <w:pPr>
        <w:pStyle w:val="Normal"/>
        <w:rPr/>
      </w:pPr>
      <w:r>
        <w:rPr/>
        <w:t>7. Мультимедийная программа «Музыка. Ключи»</w:t>
      </w:r>
    </w:p>
    <w:p>
      <w:pPr>
        <w:pStyle w:val="Normal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rPr/>
      </w:pPr>
      <w:r>
        <w:rPr/>
        <w:t>9. Мультимедийная программа «Энциклопедия Кирилла и Мефодия 2009г.»</w:t>
      </w:r>
    </w:p>
    <w:p>
      <w:pPr>
        <w:pStyle w:val="Normal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rPr/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</w:rPr>
          <w:t>http://collection.cross-edu.ru/catalog/rubr/f544b3b7-f1f4-5b76-f453-552f31d9b164</w:t>
        </w:r>
      </w:hyperlink>
    </w:p>
    <w:p>
      <w:pPr>
        <w:pStyle w:val="Normal"/>
        <w:rPr/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</w:rPr>
          <w:t>http://music.edu.ru/</w:t>
        </w:r>
      </w:hyperlink>
    </w:p>
    <w:p>
      <w:pPr>
        <w:pStyle w:val="Normal"/>
        <w:rPr/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</w:rPr>
          <w:t>http://viki.rdf.ru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 М.: ЗАО «Новый диск», 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4 класс</w:t>
      </w:r>
    </w:p>
    <w:p>
      <w:pPr>
        <w:pStyle w:val="Normal"/>
        <w:rPr/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акасы, металлофоны, бубен, трещотки, свистуль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1 клас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</w:rPr>
        <w:t>-201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 xml:space="preserve">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center"/>
        <w:rPr/>
      </w:pPr>
      <w:r>
        <w:rPr/>
        <w:t>Календарно-тематическое планирование. Музыка. 1 класс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559"/>
        <w:gridCol w:w="3119"/>
        <w:gridCol w:w="2126"/>
        <w:gridCol w:w="284"/>
        <w:gridCol w:w="1842"/>
        <w:gridCol w:w="284"/>
        <w:gridCol w:w="1559"/>
        <w:gridCol w:w="284"/>
        <w:gridCol w:w="1984"/>
        <w:gridCol w:w="567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ланируемы результаты (предметные)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6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Личностные        Обще учебные  КоммуникативныеРегулятив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Всюду музыка слыш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первичного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ладший школьник. Правила поведения в школе, на уроке, классный, школьный коллектив. Совместная учеба, игры, отдых. Научить слушать и понимать музыку, сделать ее неотъемлемой частью жизни, развитие интереса к музык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сознанно и произвольно строить речевое высказы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Волевая саморегуляция как способность к волевому усил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 покровительницы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первичного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стоки возникновения Музыкального искусства .Муза. Правила пения. Музыка в жизни человека, изучение природы. Назначение основных учебных принадлежност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Композитор исполнитель слуша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первичного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зыкальные образы разных стран и народов. Музыкальная речь как способ общения между людьми и передача информации выраженной в звук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азвитие внутренней позиции школьника на уровне положительного отношения к школе, ориентации на содержательные момент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нимание возможности различных позиции и точек зрения на какой-либо предмет и вопро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уша музыки – мело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первичного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Музыкальные термины: мелодия и аккомпанемент. Мелодия главная мысль музыкального произведени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ать свое предложение, уступать и убежд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Песни, танцы, марши в жизни люд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 повторение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ные особенности жанров: песня, танец, мар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композиторов, детскими песн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 Волевая саморегуляция как способность к волевому усилию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 осе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бры музыкальных инструментов – скрипки, фортепиано. Осмысленное владение способами певческой деятельность при воплощении различных музыкальных образ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– выделение и осознание учащимся того, что уже усвоено и что еще подлежит усвоению, осознание качества и уровня усво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Играем в композит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– игра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знавание по изображениям некоторых музыкальных инструментов. Владение некоторыми  основами нотной грамоты: названия нот, темпов, динамики Народные песенки - попевки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композиторов, детскими песн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ланировать свои действия в соответствии с поставленной задачей и условиями ее реал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льная азбу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 – игра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ментарная импровизация, исполнительская деятельность. Опыт музыкально – творческой деятель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16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 вокруг нас» 8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льные инструменты: гусли, свир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Урок изучение нового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музыкальными инструментами : гусли, свире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ятиями «хор», «хоровод», введение элементов импровиз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Народный сказ о певце гусляре – Сад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первичного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мение сопоставлять звучание народных инструментов со звучанием профессиональных инструментов: свирель-флейта, гусли-арфа-фортепиан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Формирование установки на здоровый образ жизни. Формирование адекватной и позитивной самооценк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Музыка на картинах худож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</w:t>
            </w: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Характер, настроение, жанровая осн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опоставить поэзию и музы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композиторов, детскими песн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изучаем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2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льные инструменты: скрипка, флей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Урок изучения первич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бры музыкальных инструментов: скрипки, флейты. История появления групп музыкальных инструмен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Народные праздники и традиции: Рожд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Урок изучения  и закрепление новых знаний</w:t>
            </w:r>
          </w:p>
          <w:p>
            <w:pPr>
              <w:pStyle w:val="Normal"/>
              <w:rPr/>
            </w:pPr>
            <w:r>
              <w:rPr/>
              <w:t>1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и и традиции русского народа: Рожде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сторическое прошлое праздника. Музыкально – творческая деятельность через исполнение песен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композиторов, детскими песн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образовы-</w:t>
            </w:r>
          </w:p>
          <w:p>
            <w:pPr>
              <w:pStyle w:val="Normal"/>
              <w:rPr/>
            </w:pPr>
            <w:r>
              <w:rPr/>
              <w:t>вать практическую задачу в познаватель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5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Новый год! Новый год! Закружился хоровод»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Урок обобщение знаний учащихся.</w:t>
            </w:r>
          </w:p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частие в музицировании, пластичном интонировании музыки. Накопление музыкальных представлений и воспитание художественного вкус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изучаем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Музыка и ты» 9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«Край, в котором ты живёшь».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. Родные места, родительский дом. Труженики и защитники родной земли. Выразительность и изобразительность музыкальной интон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2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Художник, поэт, композит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 и систематизации знаний.</w:t>
            </w:r>
          </w:p>
          <w:p>
            <w:pPr>
              <w:pStyle w:val="Normal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образы классической музыки. Передача настроения музыки в пластическом движении, пе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мение задавать вопросы по содержанию изучаем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Песни о Ро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овторение.</w:t>
            </w:r>
          </w:p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Родина Выразительность и изобразительно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узыки. Передача настроения музыки в пе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мение связывать жизненные впечатления детей с жизненными образами поэзии, рисунками художника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узыка природы «Веч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увство сопереживание природе. Умение разобраться в новом сочинении, умение напеть не сложную мелодию знакомой и новой музыки, выразить настроение музыки в движе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установки на здоровый образ жизни. Формирование адекватной и позитивной самооцен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изучаем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Образы защитников Отечества в музы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зыкальный образ русских воинов. Умение различать характер музыки, ее динамические, регистровые, тембровые, ритмические, интонационные особен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сознанно применять элементы музыкальной речи в различных видах творческой деятельности: пение, сочинение и импровизация, художественные движ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размышлять о музыке; оценивать ее музыкальный харак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льные инструменты: виолончел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 - повторение.</w:t>
            </w:r>
          </w:p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чание виолончели, тембр. Выразительные особенности инструмен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 струнной группы инструмен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композиторов, детскими песн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Разыграй сказку «Колоб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ые и выразительные особенности  сказки, музыкальные образы.</w:t>
            </w:r>
            <w:r>
              <w:rPr/>
              <w:t xml:space="preserve"> Развитие определенных сведений о музыкальном театре, знакомство школьников с детской оперой, балет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изучаем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«Мамин празд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моциональное хоровое исполнение разных по характеру песен. </w:t>
            </w:r>
            <w:r>
              <w:rPr/>
              <w:t>Развитие навыков вокально-хоровой деятель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риентироваться в многообразии музыкальных жанров (опера, балет, симфония…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изучаем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Мелодии и краски вес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рименять «ключевые» знания, полученные в процессе музыкальных занятий, по отношению к музыке, звучащей вокруг учащихс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размышлять о музыке; оценивать ее музыкальный харак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16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Музыка и ты» 8 часов</w:t>
            </w:r>
          </w:p>
        </w:tc>
      </w:tr>
      <w:tr>
        <w:trPr>
          <w:trHeight w:val="3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 в к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комство учащихся с музыкой, написанной специально для мультфильма Умение выделять особенности мелодического рисунка, ритмического  движения, темпа, тембровых крас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чувства прекрасного  на основе знакомства с  художествен-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ой  культуро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вязывать жизненные впечатления детей с жизненными образами поэзии, рисунками художника, музыкальными произведениями композиторов, детскими песн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изучаемых произвед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Путешествие в мир музыкального теа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сширение музыкального кругозора Формирование отношения к творчеству и искусству как созиданию красоты и поль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музыку, оценивать ее музыкальный характер,  настроение музыки с учетом терминов и образным определ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умение слушать и размышлять о музыке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Балет «Зол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овая принадлежность музыки Композитор,  балетмейстер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азвитие способности творчески, ярко и эмоционально передавать в пении, в музыкально-ритмических  движениях, в игре на элементарных музыкальных инструмен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итие эмпатии и сопереживания эмоционально-нравственной отзывчивости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риентироваться в многообразии музыкальных жанров (опера, балет, симфония…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е как постановка учебной задачи на основе соотнесения того, что уже известно и усвоено учащими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Мюзикл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 Коваль «Волк и семеро козля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зыкальный жанр – мюзикл Умение воспринимать содержание музыки (какими дети стали слушателями и исполнителям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картины мира как пораждение культуры предметно-образующей деятельности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риентироваться в многообразии музыкальных жанров (опера, балет, симфония…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слышать собеседника, умение задавать вопросы по содержанию произвед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0-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>Опера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казка о Золотом петуш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рок - изучения и закрепления новых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ч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зыкальный жанр -Опера Расширение  музыкального кругозора и получение общих представлений о музыкальной жизни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мотива, реализующего потребность в социально значимой и социально оцениваемой деятельности. Развитие готовности к сотрудниче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риентироваться в многообразии музыкальных жанров (опера, балет, симфония…) 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ать свое предложение, убеждать и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ключительный урок концерт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узыка и 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оценки и коррекции знаний учащихс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иединство: композитор- исполнитель- слушатель Оценка собственной музыкально твор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формированность познавательных мотивов – интерес к новом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характер и настроение музыки с учетом терминов и образным определе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лушать и вступать в диало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равнение и классиф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ию по заданным критер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i/>
      <w:iCs/>
      <w:sz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cp:keywords/>
  <dc:language>en-US</dc:language>
  <cp:lastModifiedBy>muzic</cp:lastModifiedBy>
  <dcterms:modified xsi:type="dcterms:W3CDTF">2012-09-21T04:24:00Z</dcterms:modified>
  <cp:revision>129</cp:revision>
  <dc:subject/>
  <dc:title>государственное бюджетное общеобразовательное учреждение Самарской области </dc:title>
</cp:coreProperties>
</file>