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бюджетное общеобразовательное учреждение Сама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общеобразовательная школа №6 городского округа Отрадный Сама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АССМОТРЕНО»                                                    «СОГЛАСОВАНО»                                             «УТВЕРЖДАЮ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заседании МО «искусство»                                                                    Заместитель директора по НМР                                                            Директор ГБОУ СОШ №6г.о.Отрадн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ротокол №                                                                           ______________Н.Ф.Кочеткова                                   __________________Н.Н.Ив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____»__________20___г.                                                   «____»__________20___г.                                              «____»__________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музы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3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Составитель: </w:t>
      </w:r>
      <w:r>
        <w:rPr>
          <w:sz w:val="28"/>
          <w:szCs w:val="28"/>
        </w:rPr>
        <w:t>Постникова Е И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. Отрадн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бочая программа по предмету «Музыка» для 3 класса общеобразовательной школы разработана на основе рабочей Программы  МУЗЫКА  1-4 классы,  авторской программы Г. П. Сергеевой, Е. Д. Критской,Т. С. Шмагиной, составленной в соответствии с требованиями Федерального  государственного образовательного стандарта начального  общего образования и примерными  программами по музыке для начальной школы. Издательство «Просвещение», 2012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Обучение музыке в  3 классе направлено на достижение следующих целей: </w:t>
      </w:r>
      <w:r>
        <w:rPr/>
        <w:t xml:space="preserve"> </w:t>
      </w:r>
    </w:p>
    <w:p>
      <w:pPr>
        <w:pStyle w:val="Msolistparagraphbullet2gif"/>
        <w:numPr>
          <w:ilvl w:val="0"/>
          <w:numId w:val="4"/>
        </w:numPr>
        <w:spacing w:before="280" w:after="0"/>
        <w:jc w:val="both"/>
        <w:rPr/>
      </w:pPr>
      <w:r>
        <w:rPr/>
        <w:t>формирование эстетических и ценностно-смысловых ориентаций учащихся, создающие основу для формирования позитивной самооценки, самоуважения, жизненного оптимизма, потребности в творческом самовыражении;</w:t>
      </w:r>
    </w:p>
    <w:p>
      <w:pPr>
        <w:pStyle w:val="Msolistparagraphbullet2gif"/>
        <w:numPr>
          <w:ilvl w:val="0"/>
          <w:numId w:val="4"/>
        </w:numPr>
        <w:spacing w:before="0" w:after="280"/>
        <w:jc w:val="both"/>
        <w:rPr/>
      </w:pPr>
      <w:r>
        <w:rPr/>
        <w:t>формирование основ музыкальной культуры школьников посредством эмоционального восприятия музыки;</w:t>
      </w:r>
    </w:p>
    <w:p>
      <w:pPr>
        <w:pStyle w:val="Msolistparagraphbullet3gif"/>
        <w:numPr>
          <w:ilvl w:val="0"/>
          <w:numId w:val="4"/>
        </w:numPr>
        <w:spacing w:before="0" w:after="280"/>
        <w:jc w:val="both"/>
        <w:rPr/>
      </w:pPr>
      <w:r>
        <w:rPr/>
        <w:t>воспитание эмоционально целостного отношения к искусству, художественного вкуса, нравственно и эстетических чувств: любви к Родине, гордости за великие достижения в музыкальном искусстве Отечества, уважение к истории, традициям;</w:t>
      </w:r>
    </w:p>
    <w:p>
      <w:pPr>
        <w:pStyle w:val="Msolistparagraphbullet3gif"/>
        <w:numPr>
          <w:ilvl w:val="0"/>
          <w:numId w:val="4"/>
        </w:numPr>
        <w:spacing w:before="0" w:after="280"/>
        <w:jc w:val="both"/>
        <w:rPr/>
      </w:pPr>
      <w:r>
        <w:rPr/>
        <w:t>развитие восприятия музыки, интереса к музыке и музыкальной деятельности, образного и ассоциативного мышления и воображения, музыкальной памяти и слуха, певческого голоса. творческих способностей в различных видах музыкальной деятельности;</w:t>
      </w:r>
    </w:p>
    <w:p>
      <w:pPr>
        <w:pStyle w:val="Msolistparagraphbullet3gif"/>
        <w:numPr>
          <w:ilvl w:val="0"/>
          <w:numId w:val="4"/>
        </w:numPr>
        <w:spacing w:before="0" w:after="280"/>
        <w:jc w:val="both"/>
        <w:rPr/>
      </w:pPr>
      <w:r>
        <w:rPr/>
        <w:t>обогащение знаний о музыкальном искусстве: овладение практическими навыками учебно-творческой деятельности (пение слушание музыки, игра на элементарных музыкальных инструментах, музыкально-пластическое движение и импровизация).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</w:rPr>
      </w:pPr>
      <w:r>
        <w:rPr>
          <w:b/>
        </w:rPr>
        <w:t>Задачами данного курса являются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 </w:t>
      </w:r>
      <w:r>
        <w:rPr/>
        <w:t xml:space="preserve">воспитание интереса, эмоционально- ценностного отношения и любви к музыкальному искусству. художественного вкуса, нравственных  и эстетических чувств: любви к ближнему, к своему народу, к Родине; уважения к истории, традициям, музыкальной культуре разных народов мира на основе постижения учащимися музыкального искусства во всем многообразии его форм и жанров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оспитание чувства музыки  как основы музыкальной грамотности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развитие  образно – ассоциативного мышления детей, музыкальной памяти и слуха на основе активного, прочувствованного и осознанного восприятия лучших образцов мировой музыкальной культуры прошлого и настоящего: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накопление тезауруса – багажа музыкальных впечатлений, усвоение первоначальных знаний о музыке, опыта музицирования, хорового исполнительства, необходимых для ориентации ребенка в сложном мире музыкального искусства.</w:t>
      </w:r>
    </w:p>
    <w:p>
      <w:pPr>
        <w:pStyle w:val="Style12"/>
        <w:rPr>
          <w:b/>
          <w:b/>
        </w:rPr>
      </w:pPr>
      <w:r>
        <w:rPr>
          <w:b/>
        </w:rPr>
      </w:r>
    </w:p>
    <w:p>
      <w:pPr>
        <w:pStyle w:val="Normal"/>
        <w:spacing w:before="280" w:after="200"/>
        <w:rPr>
          <w:b/>
          <w:b/>
        </w:rPr>
      </w:pPr>
      <w:r>
        <w:rPr>
          <w:b/>
        </w:rPr>
      </w:r>
    </w:p>
    <w:p>
      <w:pPr>
        <w:pStyle w:val="Normal"/>
        <w:spacing w:before="280" w:after="200"/>
        <w:rPr>
          <w:b/>
          <w:b/>
        </w:rPr>
      </w:pPr>
      <w:r>
        <w:rPr>
          <w:b/>
        </w:rPr>
        <w:t>Место курса в учебном плане</w:t>
      </w:r>
    </w:p>
    <w:p>
      <w:pPr>
        <w:pStyle w:val="Normal"/>
        <w:rPr/>
      </w:pPr>
      <w:r>
        <w:rPr/>
        <w:t>На изучение музыки в 3 классе отводится  1 ч в неделю, всего 34 часа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четверть   - 8 недель       8 часов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 четверть - 8 недель        8 часов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 четверть - 10 недель   10 часов</w:t>
      </w:r>
    </w:p>
    <w:p>
      <w:pPr>
        <w:pStyle w:val="Normal"/>
        <w:rPr/>
      </w:pPr>
      <w:r>
        <w:rPr>
          <w:lang w:val="en-US"/>
        </w:rPr>
        <w:t>IV</w:t>
      </w:r>
      <w:r>
        <w:rPr/>
        <w:t xml:space="preserve"> четверть - 8 недель       8 часов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Body"/>
        <w:spacing w:lineRule="auto" w:line="360" w:before="0" w:after="0"/>
        <w:ind w:firstLine="709"/>
        <w:rPr/>
      </w:pPr>
      <w:r>
        <w:rPr/>
        <w:t>Составляют разделы, в которых обозначены основные содержательные линии, указаны музыкальные произведения. Названия разделов являются выражением художественно-педагогической идеи блока уроков, четверти, года. В программе II—IV классов семь разделов: «Россия — Родина моя», «День, полный событий», «О России петь — что стремиться в храм», «Гори, гори ясно, чтобы не погасло!», «В музыкальном театре», «В концертном зале» и «Чтоб музыкантом быть, так надобно уменье...».</w:t>
      </w:r>
    </w:p>
    <w:p>
      <w:pPr>
        <w:pStyle w:val="Body"/>
        <w:spacing w:lineRule="auto" w:line="360" w:before="0" w:after="0"/>
        <w:ind w:firstLine="709"/>
        <w:rPr/>
      </w:pPr>
      <w:r>
        <w:rPr/>
        <w:t>Освоение музыки как духовного наследия человечества предполагает формирование опыта эмоционально – образного восприятия, начальное овладение различными видами музыкально – творческой деятельности, приобретение знаний и умений, овладение универсальными учебными действиями, что становится фундаментом обучения на дальнейших ступенях общего образования, обеспечивает ведение учащихся в мир искусства и понимание неразрывной связи музыки и жизни.</w:t>
      </w:r>
    </w:p>
    <w:p>
      <w:pPr>
        <w:pStyle w:val="Body"/>
        <w:spacing w:lineRule="auto" w:line="360" w:before="0" w:after="0"/>
        <w:ind w:firstLine="709"/>
        <w:rPr/>
      </w:pPr>
      <w:r>
        <w:rPr/>
        <w:t>Внимание на музыкальных занятиях акцентируется на личностном развитии, нравственно- эстетическом воспитании, формировании культуры мировосприятия младших школьников через идентификацию, эмоционально – эстетический отклик на музыку.</w:t>
      </w:r>
    </w:p>
    <w:p>
      <w:pPr>
        <w:pStyle w:val="Body"/>
        <w:spacing w:lineRule="auto" w:line="360" w:before="0" w:after="0"/>
        <w:ind w:firstLine="709"/>
        <w:rPr/>
      </w:pPr>
      <w:r>
        <w:rPr/>
        <w:t>Основные понятия и музыкальные термины (общие и частные) вводятся постепенно, учащиеся начинают овладевать ими и использовать в своей музыкальной деятельности.</w:t>
      </w:r>
    </w:p>
    <w:p>
      <w:pPr>
        <w:pStyle w:val="Body"/>
        <w:spacing w:lineRule="auto" w:line="360" w:before="0" w:after="0"/>
        <w:ind w:firstLine="709"/>
        <w:rPr/>
      </w:pPr>
      <w:r>
        <w:rPr/>
        <w:t>Содержание обучения ориентировано на целенаправленную организацию и планомерное формирование музыкальной учебной деятельности, способствующей личностному, коммуникативному, познавательному и социальному развитию растущего человека. Предмет «Музыка» развивая умение, учится, призван формировать у ребенка современную картину мира</w:t>
      </w:r>
    </w:p>
    <w:p>
      <w:pPr>
        <w:pStyle w:val="Body"/>
        <w:spacing w:lineRule="auto" w:line="360" w:before="0" w:after="0"/>
        <w:ind w:firstLine="709"/>
        <w:rPr/>
      </w:pPr>
      <w:r>
        <w:rPr/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ТРЕБОВАНИЯ К ЗНАНИЯМ,</w:t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МЕНИЯМ И НАВЫКАМ УЧАЩИХСЯ К КОНЦУ 3 КЛАССА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III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• </w:t>
      </w:r>
      <w:r>
        <w:rPr/>
        <w:t>обогащение первоначальных представлений учащихся о музыке разных народов, стилей, композиторов; сопоставление особенностей их языка, творческого почерка русских и зарубежных композитор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• </w:t>
      </w:r>
      <w:r>
        <w:rPr/>
        <w:t>накопление впечатлений от знакомства с различными жанрами музыкального искусства (простыми и сложными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• </w:t>
      </w:r>
      <w:r>
        <w:rPr/>
        <w:t xml:space="preserve">выработка умения эмоционально откликаться на музыку, связанную более сложным (по сравнению с предыдущими годами обучения) </w:t>
      </w:r>
    </w:p>
    <w:p>
      <w:pPr>
        <w:pStyle w:val="Normal"/>
        <w:rPr/>
      </w:pPr>
      <w:r>
        <w:rPr/>
        <w:t xml:space="preserve"> </w:t>
      </w:r>
      <w:r>
        <w:rPr/>
        <w:t>миром музыкальных образов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• </w:t>
      </w:r>
      <w:r>
        <w:rPr/>
        <w:t>совершенствование представлений о триединстве музыкальной деятельности (композитор — исполнитель — слушатель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• </w:t>
      </w:r>
      <w:r>
        <w:rPr/>
        <w:t>развивать  навыки  хорового, ансамблевого и сольного) пения, выразительно исполнять  песни, вокальные импровизации, накапливать песенный репертуар, формировать умение его концертного исполн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• </w:t>
      </w:r>
      <w:r>
        <w:rPr/>
        <w:t xml:space="preserve">совершенствовать умения эмоционально откликаться на музыку различного характера, передавать ее в выразительных движениях (пластические этюды); развивать навыки «свободного дирижирования»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• </w:t>
      </w:r>
      <w:r>
        <w:rPr/>
        <w:t>осваивать музыкальный язык и средства музыкальной выразительности в разных видах и формах детского музициров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• </w:t>
      </w:r>
      <w:r>
        <w:rPr/>
        <w:t>развивать  ассоциативно-образное мышление  и творческие способ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•  </w:t>
      </w:r>
      <w:r>
        <w:rPr/>
        <w:t>уметь  оценивать восприятия различных явлений музыкального искусства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280" w:after="2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251950" cy="589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0" cy="589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ьютерные и информационно-коммуникативные сре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удиозаписи и фонохрестоматии по музыке по темам и разделам курса каждого года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охрестоматия 1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охрестоматия 2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охрестоматия 3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охрестоматия 4 класс</w:t>
      </w:r>
    </w:p>
    <w:p>
      <w:pPr>
        <w:pStyle w:val="Normal"/>
        <w:rPr/>
      </w:pPr>
      <w:r>
        <w:rPr>
          <w:sz w:val="28"/>
          <w:szCs w:val="28"/>
        </w:rPr>
        <w:t>Песенный материал в виде инструментального сопрово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офильмы с записью фрагментов из оперных спектак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офильмы с записью известных хоровых коллектив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офильмы с записью оркестровых коллектив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офильмы с записью фрагментов из мюзик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чатные пособия</w:t>
      </w:r>
    </w:p>
    <w:p>
      <w:pPr>
        <w:pStyle w:val="Normal"/>
        <w:rPr/>
      </w:pPr>
      <w:r>
        <w:rPr>
          <w:sz w:val="28"/>
          <w:szCs w:val="28"/>
        </w:rPr>
        <w:t>Таблицы: нотные примеры, признаки характера звучания, средства музыкальной выразительности, схемы расположения инструментов и оркестровых гру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треты композиторов русских, зарубежных класс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ласы музыкальных инструментов с различными звучани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сональный компьютер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ультимедиапроектор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кран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Магнитофон «</w:t>
      </w:r>
      <w:r>
        <w:rPr>
          <w:sz w:val="28"/>
          <w:szCs w:val="28"/>
          <w:lang w:val="en-US"/>
        </w:rPr>
        <w:t>Sony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гнитная дос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лавишный  синтезатор «Ямаха-520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тские музыкальные инструменты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аракасы, металлофоны, бубен, трещотки, свистуль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музыке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в  3  классе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на 201</w:t>
      </w:r>
      <w:r>
        <w:rPr>
          <w:b/>
          <w:i/>
          <w:sz w:val="32"/>
          <w:szCs w:val="32"/>
          <w:lang w:val="en-US"/>
        </w:rPr>
        <w:t>2</w:t>
      </w:r>
      <w:r>
        <w:rPr>
          <w:b/>
          <w:i/>
          <w:sz w:val="32"/>
          <w:szCs w:val="32"/>
        </w:rPr>
        <w:t>-201</w:t>
      </w:r>
      <w:r>
        <w:rPr>
          <w:b/>
          <w:i/>
          <w:sz w:val="32"/>
          <w:szCs w:val="32"/>
          <w:lang w:val="en-US"/>
        </w:rPr>
        <w:t>3</w:t>
      </w:r>
      <w:r>
        <w:rPr>
          <w:b/>
          <w:i/>
          <w:sz w:val="32"/>
          <w:szCs w:val="32"/>
        </w:rPr>
        <w:t xml:space="preserve"> учебный год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музы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й квалификационной катег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никова Екатерина Иванов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"/>
        <w:gridCol w:w="4140"/>
        <w:gridCol w:w="3903"/>
        <w:gridCol w:w="4017"/>
        <w:gridCol w:w="198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Цели урок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  проведения</w:t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Россия-Родина моя»  5 часов«День, полный событий» 3 час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лодия-душа музыки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сенность музыки Русских композитор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являть настроения и чувства человека выраженные в музы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рода и музыка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разы родной природы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ходить выразительные изобразительные особенности в музык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вучащие картины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ирические образы вокальной музыки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едавать мелодтческие особенности в слове, рисунке, движе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Виват, Россия! Кант.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Образ Родины в музыке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ть песни о героических событиях истории Отечест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«Наша слава – русская  держава»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разы защитников Отечества в музыке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разительно исполнять патриотические пес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антата «Александр Невский»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сторические события в музыке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ть определение кантата, слушать музы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«Родина моя! Русская земля»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ероическая тема в музыке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лушать фрагменты из опер  М Глинка «Иван Сусанин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ключительный урок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звивать навыки вокального пения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тонировать мелодии, знать наизусть патриотические пес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i/>
              </w:rPr>
              <w:t xml:space="preserve">                                                  </w:t>
            </w:r>
            <w:r>
              <w:rPr>
                <w:b/>
                <w:i/>
              </w:rPr>
              <w:t xml:space="preserve">«День, полный событий»5 часов  «О России петь, что стремится в храм» 3 часа. 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тро. Портрет в музыке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разы природы в музыке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ценивать выразительные возможности музы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каждой интонации спрятана загадка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разительность и изобразительность вмузыке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нимать художественно – образное содерхание музыкального произвед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детской. Игры  и игрушки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Жизненно-музыкальные впечатления  «Детский альбом»П Чайковский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лушать музыку, раскрывать средства воплощ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 прогулке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разы природы в инструментальной музыке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ценивать выразительные и изобразительные особенности музы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ечер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разы природы в вокальной музыке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ценивать выразительные и изобразительные особенности музы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огородице Дево, радуйся!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ревнейшаяпесня материнства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комство с жанрами церковной музыки:тпопарь, молттва, велича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вятые земли Русской: равноапостольные княгиня Ольга и князь Владимир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снопенияв храмовой музыке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меть представление о религиозных праздниках народов Росс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рок музыкальных впечатлений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разительно исполнять программные произведения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полнять творческие рабо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39"/>
        <w:gridCol w:w="3902"/>
        <w:gridCol w:w="4016"/>
        <w:gridCol w:w="1983"/>
      </w:tblGrid>
      <w:tr>
        <w:trPr>
          <w:trHeight w:val="5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«В музыкальном театре» 5часов.</w:t>
            </w:r>
            <w:r>
              <w:rPr>
                <w:b/>
              </w:rPr>
              <w:t xml:space="preserve"> «</w:t>
            </w:r>
            <w:r>
              <w:rPr>
                <w:b/>
                <w:i/>
              </w:rPr>
              <w:t>Гори, гори ясно, чтобы не погасло</w:t>
            </w:r>
            <w:r>
              <w:rPr>
                <w:b/>
              </w:rPr>
              <w:t xml:space="preserve">» 5часов.  Всего </w:t>
            </w:r>
            <w:r>
              <w:rPr>
                <w:b/>
                <w:i/>
              </w:rPr>
              <w:t xml:space="preserve"> (10 часов)</w:t>
            </w:r>
          </w:p>
        </w:tc>
      </w:tr>
      <w:tr>
        <w:trPr>
          <w:trHeight w:val="6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ины. «Добрыня и змей»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гащение знаний о музыкальном эпосе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ероев русских былин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вцы русской старины</w:t>
            </w:r>
          </w:p>
          <w:p>
            <w:pPr>
              <w:pStyle w:val="Normal"/>
              <w:rPr/>
            </w:pPr>
            <w:r>
              <w:rPr/>
              <w:t xml:space="preserve">Песни Баяна 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е к истокам музыкальной культуры Рус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ли, собиратели народных песен,</w:t>
            </w:r>
          </w:p>
          <w:p>
            <w:pPr>
              <w:pStyle w:val="Normal"/>
              <w:rPr/>
            </w:pPr>
            <w:r>
              <w:rPr/>
              <w:t>Мастер на Руси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азочные образы в музыке:   Н.Римскии – Корсаков «Садко»                                   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 русского эпоса в музыке русских композитор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ышлять о музыкальном произведен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Традиции русского народа: </w:t>
            </w:r>
          </w:p>
          <w:p>
            <w:pPr>
              <w:pStyle w:val="Normal"/>
              <w:rPr/>
            </w:pPr>
            <w:r>
              <w:rPr/>
              <w:t>Масленица из оперы «Снегурочка»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ы Масленичного гулянья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сторию древнего праздник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нянки. Песенки</w:t>
            </w:r>
            <w:r>
              <w:rPr>
                <w:lang w:val="en-US"/>
              </w:rPr>
              <w:t xml:space="preserve"> </w:t>
            </w:r>
            <w:r>
              <w:rPr/>
              <w:t>-  заклички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традициями древнего праздника Масленица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творческую  инициати-</w:t>
            </w:r>
          </w:p>
          <w:p>
            <w:pPr>
              <w:pStyle w:val="Normal"/>
              <w:rPr/>
            </w:pPr>
            <w:r>
              <w:rPr/>
              <w:t>ву в жизни класс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</w:rPr>
              <w:t>Игры, хороводы, встреча весны.,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забавами народного праздника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имать активное участие в </w:t>
            </w:r>
          </w:p>
          <w:p>
            <w:pPr>
              <w:pStyle w:val="Normal"/>
              <w:rPr/>
            </w:pPr>
            <w:r>
              <w:rPr/>
              <w:t>музицировании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Образное развитие в опере и балете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 понятиями: Опера. Балет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навыки вокального п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Мюзикл как жанр « легкой» музыки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жанром Мюзикл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мпровизировать мелодии на шумовых инструментах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Песни о школе, о дружбе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вокального пения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моционально исполнять песни.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«Чтоб музыкантом быть так надобно уменье» 4ч. «В концертном зале».</w:t>
            </w:r>
            <w:r>
              <w:rPr>
                <w:b/>
              </w:rPr>
              <w:t>4</w:t>
            </w:r>
            <w:r>
              <w:rPr>
                <w:b/>
                <w:i/>
              </w:rPr>
              <w:t>часа. Всего (8 часов)</w:t>
            </w:r>
          </w:p>
        </w:tc>
      </w:tr>
      <w:tr>
        <w:trPr>
          <w:trHeight w:val="1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Музыкальные инструменты: флейта, скрипка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нать группы струнных и духовых музыкальных инструментов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Уметь различать на слух звучание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струменто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7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Выдающиеся скрипичные мастера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тальянские мастера: А Гварнер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А Страдивари     Аммати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нать имена выдающихся скрипичных масте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.</w:t>
            </w:r>
          </w:p>
        </w:tc>
      </w:tr>
      <w:tr>
        <w:trPr>
          <w:trHeight w:val="4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  Глюк «Мелодия» (из оперы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«Орфей и Эвридика»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накомство с содержанием оперы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нать понятия: сюжет, либретто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Мир композитора Л. Бетховена «Лунная соната»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южеты и образы музыки Л. Бетховена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меть анализировать произведения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пределять виды музыки, сопоставлять музыкальные образы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  звучании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0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Работа над  песнями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нать авторов песенного репертуара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Эмоционально исполнять  песни,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Моделировать звуковысотные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 ритмические особенности мелодики произведения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жаз – музыка ХХ века,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ее особенности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обенности ритма и мелодики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нать текст песен и выразительно их исполнят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3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лючительный урок-концерт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узыка- источник вдохновения и радости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Давать характеристику средствам музыкальной выразитель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647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67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7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7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7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7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7"/>
        </w:tabs>
        <w:ind w:left="66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i/>
      <w:iCs/>
      <w:sz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bullet2gif">
    <w:name w:val="msolistparagraphbullet2.gif"/>
    <w:basedOn w:val="Normal"/>
    <w:qFormat/>
    <w:pPr>
      <w:spacing w:before="280" w:after="280"/>
    </w:pPr>
    <w:rPr/>
  </w:style>
  <w:style w:type="paragraph" w:styleId="Msolistparagraphbullet3gif">
    <w:name w:val="msolistparagraphbullet3.gif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35:00Z</dcterms:created>
  <dc:creator>1</dc:creator>
  <dc:description/>
  <cp:keywords/>
  <dc:language>en-US</dc:language>
  <cp:lastModifiedBy>muzic</cp:lastModifiedBy>
  <cp:lastPrinted>2012-03-06T17:18:00Z</cp:lastPrinted>
  <dcterms:modified xsi:type="dcterms:W3CDTF">2012-09-21T04:37:00Z</dcterms:modified>
  <cp:revision>72</cp:revision>
  <dc:subject/>
  <dc:title>государственное бюджетное общеобразовательное учреждение Самарской области </dc:title>
</cp:coreProperties>
</file>