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СМОТРЕНО»                                                    «СОГЛАСОВАНО»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 «искусство»                                                                    Заместитель директора по НМР                                                            Директор ГБОУ СОШ №6г.о.Отра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№                                                                           ______________Н.Ф.Кочеткова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_г.                                                   «____»__________20___г.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Постникова Е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по предмету «Музыка» для 4 класса общеобразовательной школы разработана на основе рабочей Программы  МУЗЫКА  1-4 классы,  авторской программы Г. П. Сергеевой, Е. Д. Критской,Т. С. Шмагиной, составленной в соответствии с требованиями Федерального  государственного образовательного стандарта начального  общего образования и примерными  программами по музыке для начальной школы. Издательство «Просвещение», 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Обучение музыке в  4 классе направлено на достижение следующих целей: </w:t>
      </w:r>
      <w:r>
        <w:rPr/>
        <w:t xml:space="preserve"> </w:t>
      </w:r>
    </w:p>
    <w:p>
      <w:pPr>
        <w:pStyle w:val="Msolistparagraphbullet2gif"/>
        <w:numPr>
          <w:ilvl w:val="0"/>
          <w:numId w:val="4"/>
        </w:numPr>
        <w:spacing w:before="280" w:after="0"/>
        <w:jc w:val="both"/>
        <w:rPr/>
      </w:pPr>
      <w:r>
        <w:rPr/>
        <w:t>формирование эстетических и ценностно-смысловых ориентаций учащихся, создающие основу для формирования позитивной самооценки, самоуважения, жизненного оптимизма, потребности в творческом самовыражении.</w:t>
      </w:r>
    </w:p>
    <w:p>
      <w:pPr>
        <w:pStyle w:val="Msolistparagraphbullet2gif"/>
        <w:numPr>
          <w:ilvl w:val="0"/>
          <w:numId w:val="4"/>
        </w:numPr>
        <w:spacing w:before="0" w:after="280"/>
        <w:jc w:val="both"/>
        <w:rPr/>
      </w:pPr>
      <w:r>
        <w:rPr/>
        <w:t>формирование основ музыкальной культуры школьников посредством эмоционального восприятия музыки.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воспитание эмоционально целостного отношения к искусству, художественного вкуса, нравственно и эстетических чувств: любви к Родине, гордости за великие достижения в музыкальном искусстве Отечества, уважение к истории, традициям.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развитие восприятия музыки, интереса к музыке и музыкальной деятельности. образного и ассоциативного мышления и воображения, музыкальной памяти и слуха, певческого голоса. творческих способностей в различных видах музыкальной деятельности.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обогащение знаний о музыкальном искусстве: овладение практическими навыками учебно-творческой деятельности (пение слушание музыки, игра на элементарных музыкальных инструментах, музыкально-пластическое движение и импровизация)</w:t>
      </w:r>
    </w:p>
    <w:p>
      <w:pPr>
        <w:pStyle w:val="Style12"/>
        <w:rPr>
          <w:b/>
          <w:b/>
        </w:rPr>
      </w:pPr>
      <w:r>
        <w:rPr>
          <w:b/>
        </w:rPr>
        <w:t>Задачами данного курса являются:</w:t>
      </w:r>
    </w:p>
    <w:p>
      <w:pPr>
        <w:pStyle w:val="Normal"/>
        <w:numPr>
          <w:ilvl w:val="0"/>
          <w:numId w:val="3"/>
        </w:numPr>
        <w:spacing w:before="280" w:after="200"/>
        <w:rPr/>
      </w:pPr>
      <w:r>
        <w:rPr/>
        <w:t xml:space="preserve">воспитание интереса, эмоционально- ценностного отношения и любви к музыкальному искусству. художественного вкуса, нравственных 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ание чувства музыки  как основы музыкальной грамот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 образно – 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копление тезауруса – багажа музыкальных впечатлений, усвоение первоначальных знаний о музыке, опыта музицирования, хорового исполнительства, необходимых для ориентации ребенка в сложном мире музыкального искусства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музыки в 4 классе отводится  1 ч в неделю, всего 34 час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– 8 недель      8 часов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– 8 недель     8 часов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– 10 недель 10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– 8 недель   8 часов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Body"/>
        <w:spacing w:lineRule="auto" w:line="360" w:before="0" w:after="0"/>
        <w:ind w:firstLine="709"/>
        <w:rPr/>
      </w:pPr>
      <w:r>
        <w:rPr/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II—IV классов семь разделов: «Россия — Родина моя», «День, полный событий», «О России петь — что стремиться в храм», «Гори, гори ясно, чтобы не погасло!», «В музыкальном театре», «В концертном зале» и «Чтоб музыкантом быть, так надобно уменье...».</w:t>
      </w:r>
    </w:p>
    <w:p>
      <w:pPr>
        <w:pStyle w:val="Body"/>
        <w:spacing w:lineRule="auto" w:line="360" w:before="0" w:after="0"/>
        <w:ind w:firstLine="709"/>
        <w:rPr/>
      </w:pPr>
      <w:r>
        <w:rPr/>
        <w:t>Освоение музыки как духовного наследия человечества предполагает формирование опыта эмоционально – образного восприятия, начальное овладение различными видами музыкально – 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едение учащихся в мир искусства и понимание неразрывной связи музыки и жизни.</w:t>
      </w:r>
    </w:p>
    <w:p>
      <w:pPr>
        <w:pStyle w:val="Body"/>
        <w:spacing w:lineRule="auto" w:line="360" w:before="0" w:after="0"/>
        <w:ind w:firstLine="709"/>
        <w:rPr/>
      </w:pPr>
      <w:r>
        <w:rPr/>
        <w:t>Внимание на музыкальных занятиях акцентируется на личностном развитии, нравственно- эстетическом воспитании, формировании культуры мировосприятия младших школьников через идентификацию, эмоционально – эстетический отклик на музыку.</w:t>
      </w:r>
    </w:p>
    <w:p>
      <w:pPr>
        <w:pStyle w:val="Body"/>
        <w:spacing w:lineRule="auto" w:line="360" w:before="0" w:after="0"/>
        <w:ind w:firstLine="709"/>
        <w:rPr/>
      </w:pPr>
      <w:r>
        <w:rPr/>
        <w:t>Основные понятия и музыкальные термины (общие и частные) вводятся постепенно, учащиеся начинают овладевать ими и использовать в своей музыкальной деятельности.</w:t>
      </w:r>
    </w:p>
    <w:p>
      <w:pPr>
        <w:pStyle w:val="Body"/>
        <w:spacing w:lineRule="auto" w:line="360" w:before="0" w:after="0"/>
        <w:ind w:firstLine="709"/>
        <w:rPr/>
      </w:pPr>
      <w:r>
        <w:rPr/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 развивая умение, учится, призван формировать у ребенка современную картину мира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</w:p>
    <w:p>
      <w:pPr>
        <w:pStyle w:val="Body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РЕБОВАНИЯ К ЗНАНИЯМ,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НИЯМ И НАВЫКАМ УЧАЩИХСЯ К КОНЦУ 4 КЛАССА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V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• </w:t>
      </w:r>
      <w:r>
        <w:rPr/>
        <w:t>обобщать  жизненно-музыкальные впечатления  от общения с музыкой разных жанров, стилей, национальных и  композиторских шко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рассуждать о  характерных особенностях русской музыки (народной и профессиональной) в сравнении с музыкой других народов и стр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узнавать  образцы народного музыкально- поэтического творчества, уметь анализировать ее содержание, форму, музыкальный язык на интонационно-образной осно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 </w:t>
      </w:r>
      <w:r>
        <w:rPr/>
        <w:t>давать личностную оценку музыке, звучащей на уроке и вне школы, аргументировать индивидуальное отношение к тем или иным музыкальным сочинениям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выполнять творческие задания, рассуждать о  потребности общения с музыкой, искусством вне школы, в семье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 xml:space="preserve">формировать  умения и навыки выразительного исполнения музыкальных произведений в разных видах музыкально-практической деятельн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развивать  навыки  художественного, музыкально-эстетического самообразования (формирование фонотеки, библиотеки, видеотеки, самостоятельная работа в, дневниках музыкальных впечатлени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рассуждать  о взаимосвязи музыки с другими видами искусства (литература, изобразительное искусство, кино, театр) и подбирать  ассоциативные ряды художественным произведен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сочинять мелодии на поэтические тексты совершенствовать  умения и навыки  творческой  музыкально-эсте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51950" cy="589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ьютерные и информационно-коммуникатив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удиозаписи и фонохрестоматии по музыке по темам и разделам курса каждого года обучения.</w:t>
      </w:r>
    </w:p>
    <w:p>
      <w:pPr>
        <w:pStyle w:val="Normal"/>
        <w:rPr/>
      </w:pPr>
      <w:r>
        <w:rPr>
          <w:sz w:val="28"/>
          <w:szCs w:val="28"/>
        </w:rPr>
        <w:t>Фонохрестоматия 5 класс</w:t>
      </w:r>
    </w:p>
    <w:p>
      <w:pPr>
        <w:pStyle w:val="Normal"/>
        <w:rPr/>
      </w:pPr>
      <w:r>
        <w:rPr>
          <w:sz w:val="28"/>
          <w:szCs w:val="28"/>
        </w:rPr>
        <w:t>Фонохрестоматия 6 класс</w:t>
      </w:r>
    </w:p>
    <w:p>
      <w:pPr>
        <w:pStyle w:val="Normal"/>
        <w:rPr/>
      </w:pPr>
      <w:r>
        <w:rPr>
          <w:sz w:val="28"/>
          <w:szCs w:val="28"/>
        </w:rPr>
        <w:t>Фонохрестоматия 7 класс</w:t>
      </w:r>
    </w:p>
    <w:p>
      <w:pPr>
        <w:pStyle w:val="Normal"/>
        <w:rPr/>
      </w:pPr>
      <w:r>
        <w:rPr>
          <w:sz w:val="28"/>
          <w:szCs w:val="28"/>
        </w:rPr>
        <w:t>Песенный материал в виде инструменталь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оперных спекта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известных хо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оркест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мюзик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/>
      </w:pPr>
      <w:r>
        <w:rPr>
          <w:sz w:val="28"/>
          <w:szCs w:val="28"/>
        </w:rPr>
        <w:t>Таблицы: нотные примеры, признаки характера звучания, средства музыкальной выразительности, схемы расположения инструментов и оркестров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композиторов русских, зарубежных клас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ы музыкальных инструментов с различными звуч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офон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шный  синтезатор «Ямаха-520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ракасы, металлофоны, бубен, трещотки, свистул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музык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  4  класс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2012-2013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80"/>
        <w:gridCol w:w="3943"/>
        <w:gridCol w:w="3995"/>
        <w:gridCol w:w="1920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оссия – родина моя» 3 часа  «О России петь, что стремится в храм» 5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лодия. Ты откуда, русская зародилась музыка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сота родной земли в народной музыке и сочинениях композитор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ышлять  о музыкальных произведениях как способе выражения чувств и мыслей челове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триотическая тема в русской классик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 . Глинка  фрагменты оперы «Иван Сусанин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фрагменты из оперы: хор «Славься» наизу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нтата «Александр Невский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 Прокофьев. Патриотическая тема в кантате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фрагменты из кантаты «Вставайте люди русски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  Рахманинов « Вокализ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рические образы  в музыке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уждать о взаимодействии музыкального языка и душевных переживаниях. челове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сни о России. Гимн Росси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ь патриотические песни, гимн России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наизусть гимн России, патриотические пес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учащие картины: «Ты запой мне ту песню..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йна рождения  народной песни. Многообразие жанров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ять выразительные и изобразительные особенности народной музы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великий праздник собралась Русь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ность интонаций народной песни и композиторской музыки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равнивать музыкальные образы народных праздников  в композиторском творчестве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лючительный урок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зительно исполнять песни о России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имать участие в творческих концерт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День полный событий» 5 часов  «Гори, Гори ясно, чтобы не погасло!» 3 час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дин день с А Пушкины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хайловское. Музыкально-поэтические образы природ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ять выразительные и изобразительные особенности поэзии А. Пушки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ы природы в поэзии, музык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зыкальность поэзии А. Пушкина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ять выразительные и изобразительные особенности в музыке русских композитор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ы пушкинских сказок в музык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казки в творчестве русских композиторов Р- Корсаков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имать участие в музыкально – литературных вечер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 И Чайковский «Времена года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тепианная музыка П Чайковского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струментальное музициров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роводы, игры новогодни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диции сохранения и передачи русского фольклора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народные обычаи, обряды,  особенности проведения народных праздни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яда. обрядовые песн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диции сохранения и передачи русского фольклора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народные обычаи, обряды,  особенности проведения народных праздни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одные инструменты на Рус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фы, легенды предания о музыкантах 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следовать историю создания народных инструмент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музыкальных впечатлений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зительно исполнять народные песни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репертуар программных песе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9"/>
        <w:gridCol w:w="3902"/>
        <w:gridCol w:w="4016"/>
        <w:gridCol w:w="24"/>
        <w:gridCol w:w="187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В концертном зале» 5часов.</w:t>
            </w:r>
            <w:r>
              <w:rPr>
                <w:b/>
              </w:rPr>
              <w:t xml:space="preserve"> «</w:t>
            </w:r>
            <w:r>
              <w:rPr>
                <w:b/>
                <w:i/>
              </w:rPr>
              <w:t>Гори, гори ясно, чтобы не погасло</w:t>
            </w:r>
            <w:r>
              <w:rPr>
                <w:b/>
              </w:rPr>
              <w:t xml:space="preserve">» </w:t>
            </w:r>
            <w:r>
              <w:rPr/>
              <w:t>5часов.  Всего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(10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родная песня – летопись жизн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ая выразительность песни, многообразие жанров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жанры народной песни.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ифы, легенды и предания других народов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 с народными музыкантами Орфей. Садко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водить примеры о музыке и музыкантах других народов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 русских народных инструментов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ркестра русских народных инструментов. «Светит месяц» русская народная песня-пляск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и ведущие инструменты оркестра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есни, наигрыш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аздника в народной музыке</w:t>
            </w:r>
          </w:p>
          <w:p>
            <w:pPr>
              <w:pStyle w:val="Normal"/>
              <w:rPr/>
            </w:pPr>
            <w:r>
              <w:rPr/>
              <w:t>«Пляска скоморохов»  из оперы «Снегурочка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мышлять о народной музыке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ые инструменты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 и углубление знаний о шумовых инструмента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шумовые инструменты, и их </w:t>
            </w:r>
          </w:p>
          <w:p>
            <w:pPr>
              <w:pStyle w:val="Normal"/>
              <w:rPr/>
            </w:pPr>
            <w:r>
              <w:rPr/>
              <w:t>применение в народной музыке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здники русского народа «Троица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ын день Обычаи и обряды, связанные с народным праздником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 значение народного праздника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Жанры вокальной, фортепианной, симфонической музыки</w:t>
            </w:r>
            <w:r>
              <w:rPr>
                <w:i/>
                <w:iCs/>
              </w:rPr>
              <w:t>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ами музыки.</w:t>
            </w:r>
          </w:p>
          <w:p>
            <w:pPr>
              <w:pStyle w:val="Normal"/>
              <w:rPr/>
            </w:pPr>
            <w:r>
              <w:rPr/>
              <w:t>Г Свиридов «Курские песни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жанры музыки (вокальная, инструментальная, сольная, хоровая)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Музыкальные инструменты  струнные. П Чайковский «Вариации на тему рококо».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музыкальных инструментов, мифы, легенды и предания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на слух струнные инструменты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 xml:space="preserve">Симфонический оркестр. А Хачатурян «Танец с саблями»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ие картины созданные музыкантам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художественное единство музыки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М. Глинка «Арагонская хота.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П Чайковский «Баркаролла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е картины русских музыкантов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ять  об услышанном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«Чтоб музыкантом быть так надобно уменье» 4ч. «В концертном зале».</w:t>
            </w:r>
            <w:r>
              <w:rPr>
                <w:b/>
              </w:rPr>
              <w:t>4</w:t>
            </w:r>
            <w:r>
              <w:rPr>
                <w:b/>
                <w:i/>
              </w:rPr>
              <w:t>часа. Всего (8 часов)</w:t>
            </w:r>
          </w:p>
        </w:tc>
      </w:tr>
      <w:tr>
        <w:trPr>
          <w:trHeight w:val="1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Восточные мотивы в творчестве русских композиторов.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Образы моря в операх и сюит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 – Корсаков сюита «Шехеразада»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Узнавать на слух  музыкальную сюиту «Шехеразад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ерсидский хор из оперы М.И Глинки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разы восточной музыки в творчестве русских композиторов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знавать на слух музыку русских композиторов, рассуждать об услышанно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1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ы «легкой     музыки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Ф Лоу «Я танцевать хочу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анры: Мюзикл, Оперетта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проводить интонационно-образный анализ, знать отличительные особенности оперетты, мюзикл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1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звития музыкальных образов в балете. И Стравинского </w:t>
            </w:r>
          </w:p>
          <w:p>
            <w:pPr>
              <w:pStyle w:val="Normal"/>
              <w:rPr/>
            </w:pPr>
            <w:r>
              <w:rPr/>
              <w:t>«Петруш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илософия музыкального спектакля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анализировать произведение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познавать художественный смысл различных музыкальных фор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3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Музыкальные инструменты: гитара. Авторская песня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тория музыкальных инструментов «Бардовская песня»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ворческий проект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сни о Родине, школ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онационная работа в песнях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нать текст песен и выразительно их исполня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.</w:t>
            </w:r>
          </w:p>
        </w:tc>
      </w:tr>
      <w:tr>
        <w:trPr>
          <w:trHeight w:val="8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Урок-концерт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узыка- источник вдохновения и радости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Давать характеристику средствам музыкальной выразитель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i/>
      <w:iCs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43:00Z</dcterms:created>
  <dc:creator>1</dc:creator>
  <dc:description/>
  <cp:keywords/>
  <dc:language>en-US</dc:language>
  <cp:lastModifiedBy>muzic</cp:lastModifiedBy>
  <cp:lastPrinted>2012-03-06T17:23:00Z</cp:lastPrinted>
  <dcterms:modified xsi:type="dcterms:W3CDTF">2012-09-21T04:38:00Z</dcterms:modified>
  <cp:revision>22</cp:revision>
  <dc:subject/>
  <dc:title>государственное бюджетное общеобразовательное учреждение Самарской области </dc:title>
</cp:coreProperties>
</file>