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щеобразовательное учреждение Сама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6 городского округа Отрадны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ССМОТРЕНО»                                                    «СОГЛАСОВАНО»                                             «УТВЕРЖДАЮ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заседании МО «искусство»                                                                    Заместитель директора по НМР                                                            Директор ГБОУ СОШ №6г.о.Отрад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отокол №                                                                           ______________Н.Ф.Кочеткова                                   __________________Н.Н.Ив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__»__________20___г.                                                   «____»__________20___г.                                              «____»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узы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5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>Постникова Е И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Отрад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чая программа по предмету « Музыка» 5 класс   разработана но основе Программы общеобразовательных учреждений МУЗЫКА 5-9 классы, допущенной Министерством образования и науки РФ, в соответствии с основными идеями музыкально-педагогической концепции Д Б Кабалевского, авторской программы Е. Д. Критской, Г. П. Сергеевой, Т. С. Шмагиной, составленной в соответствии с требованиями Федерального компонента государственного образовательного стандарта основного общего образования. Издательство «Просвещение», 200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Обучение музыке в  5 классе направлено на достижение следующих целей: </w:t>
      </w:r>
      <w:r>
        <w:rPr/>
        <w:t xml:space="preserve"> </w:t>
      </w:r>
    </w:p>
    <w:p>
      <w:pPr>
        <w:pStyle w:val="Msolistparagraphbullet2gif"/>
        <w:numPr>
          <w:ilvl w:val="0"/>
          <w:numId w:val="4"/>
        </w:numPr>
        <w:spacing w:before="280" w:after="0"/>
        <w:jc w:val="both"/>
        <w:rPr/>
      </w:pPr>
      <w:r>
        <w:rPr/>
        <w:t>развитие музыкальной культуры школьников как неотъемлемой части духовной культуры, возрождение духовности;</w:t>
      </w:r>
    </w:p>
    <w:p>
      <w:pPr>
        <w:pStyle w:val="Msolistparagraphbullet2gif"/>
        <w:numPr>
          <w:ilvl w:val="0"/>
          <w:numId w:val="4"/>
        </w:numPr>
        <w:spacing w:before="0" w:after="280"/>
        <w:jc w:val="both"/>
        <w:rPr/>
      </w:pPr>
      <w:r>
        <w:rPr/>
        <w:t>формирование целостного мировосприятия учащихся, их умения ориентироваться в жизненном информационном пространстве: освоение нравственно-эстетических ценностей мировой художественной культуры;</w:t>
      </w:r>
    </w:p>
    <w:p>
      <w:pPr>
        <w:pStyle w:val="Msolistparagraphbullet3gif"/>
        <w:numPr>
          <w:ilvl w:val="0"/>
          <w:numId w:val="4"/>
        </w:numPr>
        <w:spacing w:before="0" w:after="280"/>
        <w:jc w:val="both"/>
        <w:rPr/>
      </w:pPr>
      <w:r>
        <w:rPr/>
        <w:t>воспитание деятельной, творческой памяти;</w:t>
      </w:r>
    </w:p>
    <w:p>
      <w:pPr>
        <w:pStyle w:val="Msolistparagraphbullet3gif"/>
        <w:numPr>
          <w:ilvl w:val="0"/>
          <w:numId w:val="4"/>
        </w:numPr>
        <w:spacing w:before="0" w:after="280"/>
        <w:jc w:val="both"/>
        <w:rPr/>
      </w:pPr>
      <w:r>
        <w:rPr/>
        <w:t>восстановление эмоционально- энергетического тонуса подростков, снятие нервно- психических перегрузок учащихся;</w:t>
      </w:r>
    </w:p>
    <w:p>
      <w:pPr>
        <w:pStyle w:val="Msolistparagraphbullet3gif"/>
        <w:spacing w:before="280" w:after="28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listparagraphbullet3gif"/>
        <w:spacing w:before="280" w:after="28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Msolistparagraphbullet3gif"/>
        <w:spacing w:before="280" w:after="280"/>
        <w:ind w:left="720" w:hanging="0"/>
        <w:contextualSpacing/>
        <w:jc w:val="both"/>
        <w:rPr>
          <w:b/>
          <w:b/>
        </w:rPr>
      </w:pPr>
      <w:r>
        <w:rPr>
          <w:b/>
        </w:rPr>
        <w:t>Задачами данного курса являются:</w:t>
      </w:r>
    </w:p>
    <w:p>
      <w:pPr>
        <w:pStyle w:val="Normal"/>
        <w:numPr>
          <w:ilvl w:val="0"/>
          <w:numId w:val="3"/>
        </w:numPr>
        <w:spacing w:before="280" w:after="200"/>
        <w:rPr/>
      </w:pPr>
      <w:r>
        <w:rPr/>
        <w:t>приобщение к музыке как эмоциональному, нравственно-эстетическому феномену, осознание через музыку жизненных явлений, овладение культурой отношений запечатленной в произведении искусства, раскрывающих духовный опыт поколени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тие в процессе музыкальных занятий творческого потенциала, ассоциативности мышления, воображения через опыт собственной музыкальной деятельност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спитание музыкальности, художественного вкуса и потребности в общении с искусством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своение языка музыки, его выразительных возможностей в создании музыкального образа, общих и специфических средств художественной выразительности разных видов искусства.</w:t>
      </w:r>
    </w:p>
    <w:p>
      <w:pPr>
        <w:pStyle w:val="Normal"/>
        <w:spacing w:before="280" w:after="200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rPr/>
      </w:pPr>
      <w:r>
        <w:rPr/>
        <w:t>На изучение музыки в 5 классе отводится  1 ч в неделю, всего 34 часа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четверть – 8 недель-8 часа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четверть – 8 недель – 8 часа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четверть – 10 недель – 10 часов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четверть – 8 недель – 8 часа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Body"/>
        <w:spacing w:lineRule="auto" w:line="360" w:before="0" w:after="0"/>
        <w:ind w:firstLine="709"/>
        <w:rPr/>
      </w:pPr>
      <w:r>
        <w:rPr/>
        <w:t>Содержание программы базируется на нравственно- эстетическом, интонационно образном, жанрово-стилевом постижении школьниками основных пластов музыкального искусства (фольклор, музыка религиозной традиции, «золотой фонд» классической музыки, сочинения современных композиторов) в. их взаимодействии с произведениями других видов искусств.</w:t>
      </w:r>
    </w:p>
    <w:p>
      <w:pPr>
        <w:pStyle w:val="Body"/>
        <w:spacing w:lineRule="auto" w:line="360" w:before="0" w:after="0"/>
        <w:ind w:firstLine="709"/>
        <w:rPr/>
      </w:pPr>
      <w:r>
        <w:rPr/>
        <w:t>Приоритетным в данной программе, как и в программе начальной школы, является введение ребенка в мир музыки через интонации, темы и образы отечественного музыкального искусства, произведения которого рассматриваются в постоянных связях и отношения с произведениями мировой музыкальной культуры. Воспитание любви к своей культуре, своему народу и настроенности на  восприятие иных культур  «Я» и «другой» обеспечивает осознание ценности своей собственной культуры, развивает самосознание ребенка, а также интерес и уважение к культуре других  народов. Преемственность содержания программы 5-7 классов с программой «Музыка» для четырехлетней начальной школы выражается в таких аспектах как:</w:t>
      </w:r>
    </w:p>
    <w:p>
      <w:pPr>
        <w:pStyle w:val="Body"/>
        <w:spacing w:lineRule="auto" w:line="360" w:before="0" w:after="0"/>
        <w:ind w:firstLine="709"/>
        <w:rPr/>
      </w:pPr>
      <w:r>
        <w:rPr/>
        <w:t>- освоение учащимися основных закономерностей музыкального искусства – интонационной природы музыки, жанров, стилей, языка в произведениях народов творчества, музыки религиозных традиции, классики и современной музыки;</w:t>
      </w:r>
    </w:p>
    <w:p>
      <w:pPr>
        <w:pStyle w:val="Body"/>
        <w:spacing w:lineRule="auto" w:line="360" w:before="0" w:after="0"/>
        <w:ind w:firstLine="709"/>
        <w:rPr/>
      </w:pPr>
      <w:r>
        <w:rPr/>
        <w:t>- включение в контекст урока музыки широкого культурологического пространства, подразумевающего выходы за рамки музыки;</w:t>
      </w:r>
    </w:p>
    <w:p>
      <w:pPr>
        <w:pStyle w:val="Body"/>
        <w:spacing w:lineRule="auto" w:line="360" w:before="0" w:after="0"/>
        <w:ind w:firstLine="709"/>
        <w:rPr/>
      </w:pPr>
      <w:r>
        <w:rPr/>
        <w:t>-развитие ассоциативно-образного мышления школьников на основе совершенствования «внутреннего» слуха путем привлечения образов литературы, изобразительного искусства для расширения их музыкально- слуховых представлений;</w:t>
      </w:r>
    </w:p>
    <w:p>
      <w:pPr>
        <w:pStyle w:val="Body"/>
        <w:spacing w:lineRule="auto" w:line="360" w:before="0" w:after="0"/>
        <w:ind w:firstLine="709"/>
        <w:rPr/>
      </w:pPr>
      <w:r>
        <w:rPr/>
        <w:t>- формирование способов, умений и навыков творческой деятельности учащихся на основе усвоения  особенностей художественных образов различных  видов искусства на уроках музыки.</w:t>
      </w:r>
    </w:p>
    <w:p>
      <w:pPr>
        <w:pStyle w:val="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ТРЕБОВАНИЯ К ЗНАНИЯМ,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НИЯМ И НАВЫКАМ УЧАЩИХСЯ К КОНЦУ 5  КЛАССА.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V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•  </w:t>
      </w:r>
      <w:r>
        <w:rPr/>
        <w:t>понимать взаимодействие музыки с другими видами искусства на основе осознания специфики языка каждого из них (музыки,           литературы, изобразительного искусства, театра, кино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находить ассоциативные связи между художественными образами музыки и других видов искус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размышлять о знакомом музыкальном произведении, высказывать суждение об основной идее, средствах и формах ее       воплощ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 </w:t>
      </w:r>
      <w:r>
        <w:rPr/>
        <w:t>различать простые и сложные жанры вокальной, инструментальной, сценической музыки; находить жанровые    параллели между   музыкой и другими видами искусства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•</w:t>
      </w:r>
      <w:r>
        <w:rPr/>
        <w:t>творчески интерпретировать содержание музыкального произведения в пении, музыкально- ритмическом движении, поэтическом слове,  изобразительн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участвовать в коллективной исполнительской деятельности (пении, пластическом интонировании, импровизации, игре  на инструментах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передавать свои музыкальные впечатления в, устной, письменной форме.  Развивать умения и навыки музыкально- эстетического самообразования формирование фонотеки, библиотеки видеотеки, посещение театра, концер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оявлять творческую инициативу, участвуя в музыкально-эстетической жизни кла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251950" cy="589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589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ые и информационно-коммуникатив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удиозаписи и фонохрестоматии по музыке по темам и разделам курса каждого года обучения.</w:t>
      </w:r>
    </w:p>
    <w:p>
      <w:pPr>
        <w:pStyle w:val="Normal"/>
        <w:rPr/>
      </w:pPr>
      <w:r>
        <w:rPr>
          <w:sz w:val="28"/>
          <w:szCs w:val="28"/>
        </w:rPr>
        <w:t>Фонохрестоматия 5 класс</w:t>
      </w:r>
    </w:p>
    <w:p>
      <w:pPr>
        <w:pStyle w:val="Normal"/>
        <w:rPr/>
      </w:pPr>
      <w:r>
        <w:rPr>
          <w:sz w:val="28"/>
          <w:szCs w:val="28"/>
        </w:rPr>
        <w:t>Фонохрестоматия 6 класс</w:t>
      </w:r>
    </w:p>
    <w:p>
      <w:pPr>
        <w:pStyle w:val="Normal"/>
        <w:rPr/>
      </w:pPr>
      <w:r>
        <w:rPr>
          <w:sz w:val="28"/>
          <w:szCs w:val="28"/>
        </w:rPr>
        <w:t>Фонохрестоматия 7 класс</w:t>
      </w:r>
    </w:p>
    <w:p>
      <w:pPr>
        <w:pStyle w:val="Normal"/>
        <w:rPr/>
      </w:pPr>
      <w:r>
        <w:rPr>
          <w:sz w:val="28"/>
          <w:szCs w:val="28"/>
        </w:rPr>
        <w:t>Песенный материал в виде инструментального сопров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фрагментов из оперных спектак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известных хоровых коллек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оркестровых коллек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фрагментов из мюзик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е пособия</w:t>
      </w:r>
    </w:p>
    <w:p>
      <w:pPr>
        <w:pStyle w:val="Normal"/>
        <w:rPr/>
      </w:pPr>
      <w:r>
        <w:rPr>
          <w:sz w:val="28"/>
          <w:szCs w:val="28"/>
        </w:rPr>
        <w:t>Таблицы: нотные примеры, признаки характера звучания, средства музыкальной выразительности, схемы расположения инструментов и оркестровы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реты композиторов русских, зарубежных класс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ласы музыкальных инструментов с различными звуча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сональный компьюте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льтимедиапроектор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агнитофон «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гнитная дос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вишный  синтезатор «Ямаха-520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тские музыкальные инструмент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ракасы. металлофоны, бубны, трещотки, свистуль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музык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в  5  класс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на 201</w:t>
      </w:r>
      <w:r>
        <w:rPr>
          <w:b/>
          <w:i/>
          <w:sz w:val="32"/>
          <w:szCs w:val="32"/>
          <w:lang w:val="en-US"/>
        </w:rPr>
        <w:t>2</w:t>
      </w:r>
      <w:r>
        <w:rPr>
          <w:b/>
          <w:i/>
          <w:sz w:val="32"/>
          <w:szCs w:val="32"/>
        </w:rPr>
        <w:t>-201</w:t>
      </w:r>
      <w:r>
        <w:rPr>
          <w:b/>
          <w:i/>
          <w:sz w:val="32"/>
          <w:szCs w:val="32"/>
          <w:lang w:val="en-US"/>
        </w:rPr>
        <w:t>3</w:t>
      </w:r>
      <w:r>
        <w:rPr>
          <w:b/>
          <w:i/>
          <w:sz w:val="32"/>
          <w:szCs w:val="32"/>
        </w:rPr>
        <w:t xml:space="preserve"> учебный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узы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й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никова Екатерина Ивано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120"/>
        <w:gridCol w:w="3903"/>
        <w:gridCol w:w="4017"/>
        <w:gridCol w:w="1898"/>
      </w:tblGrid>
      <w:tr>
        <w:trPr>
          <w:trHeight w:val="8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  проведени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      </w:t>
            </w:r>
            <w:r>
              <w:rPr>
                <w:b/>
                <w:i/>
              </w:rPr>
              <w:t>Музыка и литература8 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о роднит музыку с литературой?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становить у учащихся сведения о взаимодействии музыки и литературы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полученные в начальной школе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сни моего народа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крыть значение слов: М Горького «Народная песня – душа народа»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ять на слух мелодии народных песен, знать особенности музыкального язык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анры народной песн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формировать понятие жанр, различать народные песни по признакам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пределять жанры народных песен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зыка, поэзия, проза. </w:t>
            </w:r>
          </w:p>
          <w:p>
            <w:pPr>
              <w:pStyle w:val="Normal"/>
              <w:spacing w:before="0" w:after="0"/>
              <w:rPr/>
            </w:pPr>
            <w:r>
              <w:rPr/>
              <w:t>Писатели и поэты о музыке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 Выявить специфику средств художественной выразительности каждого из искусст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ходить ассоциативные связи между художественными  образами и другими видами искусст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собенности музыкального языка народной песни.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явить особенности музыкального языка народной песни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ить знания о фольклоре – народной мудро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обенности музыкального языка классической музык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явить особенности музыкального языка классической музыки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лать разбор музыкального произведения: мелодия, темп, лад, динамик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обенности музыкального языка духовной музык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явить особенности музыкального языка духовной музыки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ять на слух особенности духовной музык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8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музыкальных впечатлений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учить народные песни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разительно исполнять народные песн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 xml:space="preserve">                                                                                  </w:t>
            </w:r>
            <w:r>
              <w:rPr>
                <w:i/>
              </w:rPr>
              <w:t>Музыка и литература8ч</w:t>
            </w:r>
            <w:r>
              <w:rPr/>
              <w:t>.</w:t>
            </w:r>
          </w:p>
        </w:tc>
      </w:tr>
      <w:tr>
        <w:trPr>
          <w:trHeight w:val="89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кальная музыка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формировать понятие </w:t>
            </w:r>
            <w:r>
              <w:rPr>
                <w:i/>
              </w:rPr>
              <w:t>вокальная</w:t>
            </w:r>
            <w:r>
              <w:rPr/>
              <w:t xml:space="preserve"> музык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личать простые и сложные жанры вокальной музык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удожественные особенности вокальной музык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сня, романс ария  - выявить художественные особенности язык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сформировать взаимосвязь текста и музыкального  сло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родные мотивы в композиторском творчестве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знакомится с симфоническим  творчеством  М Мусоргского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 симфоническое творчество  композитора М Мусоргского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родные зарисовки в творчестве  А. Лядова, В. Кикты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имфоническая музыка в народном стиле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нать симфоническое творчество  композитора А Лядова,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утешествие в мир театра: мюз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ширить представления учащихся о использовании музыки в  кино, телевидении «.Кошки» Мюзикл. Э Уэббери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 жизненно-образное содержание музыкальных произведений разных жанр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ера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комство с музыкально – литературной композиция  М Глинки «Руслан и Людмила»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пределять на слух фрагменты оперы,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алет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творчеством П Чайковского: «Спящая красавица Балет-феерия .«Щелкунчик». Балет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ить на слух музыкальные  фрагменты балет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лючительный урок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над  песней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рок – концерт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сещать концерты, выставки, театры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119"/>
        <w:gridCol w:w="3902"/>
        <w:gridCol w:w="4016"/>
        <w:gridCol w:w="24"/>
        <w:gridCol w:w="1877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 провед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Музыка и изобразительное искусство 10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й и творческий путь М.И. Глинки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 с творчеством русско-</w:t>
            </w:r>
          </w:p>
          <w:p>
            <w:pPr>
              <w:pStyle w:val="Normal"/>
              <w:rPr/>
            </w:pPr>
            <w:r>
              <w:rPr/>
              <w:t>го композитора М И Глинкой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биографию и основные музы - -кальные  сочинения композитора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этический портрет. Песни и романсы «Я помню чудное мгновень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есенное творчество и историю романса. М И Глинки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 романс, дуэт ансамбль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сторические события в музыке. </w:t>
            </w:r>
          </w:p>
          <w:p>
            <w:pPr>
              <w:pStyle w:val="Normal"/>
              <w:rPr/>
            </w:pPr>
            <w:r>
              <w:rPr/>
              <w:t>Опера « Иван Сусанин»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героический подвиг простого крестьянина  И Сусанина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оперы «Иван Сусанин» Различать жанры музыки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ртрет в музыке. Речитатив и </w:t>
            </w:r>
          </w:p>
          <w:p>
            <w:pPr>
              <w:pStyle w:val="Normal"/>
              <w:rPr/>
            </w:pPr>
            <w:r>
              <w:rPr/>
              <w:t>ария Сусанина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арию. И Сусанина, как самое драматическое место в опере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ть арию И Сусанина. Передавать свои впечатления в музыке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Бородин Опера « Князь Игорь»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события оперы, портретные характеристик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ероев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содержание оперы, рассуждать  об основных  идеях. 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Образ защитника Отечества. </w:t>
            </w:r>
          </w:p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Ария князя Игоря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патриотическую тему в опере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арию Князя Игоря наизусть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Портрет в музыке. Александр Невский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ий образ в музыке  С. Прокофьева  Александр Невск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уждать о музыкальном воплощении патриотической идеи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Колокольность в музыке и изобразительном искусстве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Мусоргский «Борис Годунов» (вступление к опере), хор «Славься» М Глинки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ышлять о музыке, средствах и формах ее воплощения.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Полифония в музыке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С.Рахманинов «Островок</w:t>
            </w:r>
            <w:r>
              <w:rPr>
                <w:i/>
                <w:iCs/>
              </w:rPr>
              <w:t>»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многоголосием в музыке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и интерпретировать </w:t>
            </w:r>
          </w:p>
          <w:p>
            <w:pPr>
              <w:pStyle w:val="Normal"/>
              <w:rPr/>
            </w:pPr>
            <w:r>
              <w:rPr/>
              <w:t>содержание музыкального произведения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сни о школе дружбе.</w:t>
            </w:r>
          </w:p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Интонационная работа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песни по теме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свои музыкальные  впе-</w:t>
            </w:r>
          </w:p>
          <w:p>
            <w:pPr>
              <w:pStyle w:val="Normal"/>
              <w:rPr/>
            </w:pPr>
            <w:r>
              <w:rPr/>
              <w:t>чатления в пении/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Музыка и изобразительное искусство 8 ч.</w:t>
            </w:r>
          </w:p>
        </w:tc>
      </w:tr>
      <w:tr>
        <w:trPr>
          <w:trHeight w:val="9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. Чайковский. «Времена год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йти стилевые особенности музыкального языка композитор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нать, что роднит музыку, литера -туру и изобразительное искусство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6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рхитектура - застывшая музыка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равославные храмы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армония в синтезе искусств: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ославные и католические храмы.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меть сопоставить музыку и памятники архитектур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ортреты в изобразительном искусстве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ртрет Н Паганини в музыке и живописи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водить образный анализ музы-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льных и худ. произвед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Образы борьбы и победы в искусстве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бразный мир произведений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 Прокофьева.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общение представлений о взаимодействии музыки, литературы и изобразительного искусств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Импрессионизм в музыке, живописи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обенности импрессионизма как художественного стиля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нать творчество литовского композитора и художника М Чюрленис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сенный материа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онационная работа в песнях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нать текст песен и выразительно их исполня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Заключительный урок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узыка- источник вдохновения и радости.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вать характеристику средствам музыкальной выразительн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i/>
      <w:iCs/>
      <w:sz w:val="24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35:00Z</dcterms:created>
  <dc:creator>1</dc:creator>
  <dc:description/>
  <cp:keywords/>
  <dc:language>en-US</dc:language>
  <cp:lastModifiedBy>Слава</cp:lastModifiedBy>
  <dcterms:modified xsi:type="dcterms:W3CDTF">2012-09-21T08:21:00Z</dcterms:modified>
  <cp:revision>117</cp:revision>
  <dc:subject/>
  <dc:title>государственное бюджетное общеобразовательное учреждение Самарской области </dc:title>
</cp:coreProperties>
</file>