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общеобразовательное учреждение Сама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6 городского округа Отрадный Сама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ССМОТРЕНО»                                                    «СОГЛАСОВАНО»                                             «УТВЕРЖДАЮ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заседании МО «искусство»                                                                    Заместитель директора по НМР                                                            Директор ГБОУ СОШ №6г.о.Отрадн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отокол №                                                                           ______________Н.Ф.Кочеткова                                   __________________Н.Н.Ив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____»__________20___г.                                                   «____»__________20___г.                                              «____»__________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музы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6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Составитель: </w:t>
      </w:r>
      <w:r>
        <w:rPr>
          <w:sz w:val="28"/>
          <w:szCs w:val="28"/>
        </w:rPr>
        <w:t>Постникова Е И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Отрад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бочая программа по предмету « Музыка»  6 класс  разработана но основе Программы общеобразовательных учреждений МУЗЫКА 5-9 классы, допущенной Министерством образования и науки РФ, в соответствии с основными идеями музыкально-педагогической концепции Д Б Кабалевского, авторской программы Е. Д. Критской, Г. П. Сергеевой, Т. С. Шмагиной, составленной в соответствии с требованиями Федерального компонента государственного образовательного стандарта основного общего образования. Издательство «Просвещение», 2007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listparagraphbullet2gif"/>
        <w:jc w:val="center"/>
        <w:rPr>
          <w:b/>
          <w:b/>
        </w:rPr>
      </w:pPr>
      <w:r>
        <w:rPr>
          <w:b/>
        </w:rPr>
        <w:t>Обучение музыке в  6 классе направлено на достижение следующих целей:</w:t>
      </w:r>
    </w:p>
    <w:p>
      <w:pPr>
        <w:pStyle w:val="Msolistparagraphbullet2gif"/>
        <w:ind w:left="720" w:right="0" w:hanging="0"/>
        <w:jc w:val="center"/>
        <w:rPr>
          <w:b/>
          <w:b/>
        </w:rPr>
      </w:pPr>
      <w:r>
        <w:rPr>
          <w:b/>
        </w:rPr>
      </w:r>
    </w:p>
    <w:p>
      <w:pPr>
        <w:pStyle w:val="Msolistparagraphbullet2gif"/>
        <w:numPr>
          <w:ilvl w:val="0"/>
          <w:numId w:val="4"/>
        </w:numPr>
        <w:spacing w:before="280" w:after="280"/>
        <w:jc w:val="both"/>
        <w:rPr/>
      </w:pPr>
      <w:r>
        <w:rPr/>
        <w:t xml:space="preserve"> </w:t>
      </w:r>
      <w:r>
        <w:rPr/>
        <w:t>развитие музыкальной культуры школьников как неотъемлемой части духовной культуры, возрождение духовности;</w:t>
      </w:r>
    </w:p>
    <w:p>
      <w:pPr>
        <w:pStyle w:val="Msolistparagraphbullet2gif"/>
        <w:ind w:left="720" w:right="0" w:hanging="0"/>
        <w:jc w:val="both"/>
        <w:rPr/>
      </w:pPr>
      <w:r>
        <w:rPr/>
      </w:r>
    </w:p>
    <w:p>
      <w:pPr>
        <w:pStyle w:val="Msolistparagraphbullet2gif"/>
        <w:numPr>
          <w:ilvl w:val="0"/>
          <w:numId w:val="4"/>
        </w:numPr>
        <w:spacing w:before="280" w:after="0"/>
        <w:jc w:val="both"/>
        <w:rPr/>
      </w:pPr>
      <w:r>
        <w:rPr/>
        <w:t>формирование целостного мировосприятия учащихся, их умения ориентироваться в жизненном информационном пространстве: освоение нравственно-эстетических ценностей мировой художественной культуры;</w:t>
      </w:r>
    </w:p>
    <w:p>
      <w:pPr>
        <w:pStyle w:val="Msolistparagraphbullet3gif"/>
        <w:numPr>
          <w:ilvl w:val="0"/>
          <w:numId w:val="4"/>
        </w:numPr>
        <w:spacing w:before="0" w:after="280"/>
        <w:jc w:val="both"/>
        <w:rPr/>
      </w:pPr>
      <w:r>
        <w:rPr/>
        <w:t>воспитание деятельной, творческой памяти;</w:t>
      </w:r>
    </w:p>
    <w:p>
      <w:pPr>
        <w:pStyle w:val="Msolistparagraphbullet3gif"/>
        <w:ind w:left="720" w:right="0" w:hanging="0"/>
        <w:jc w:val="both"/>
        <w:rPr/>
      </w:pPr>
      <w:r>
        <w:rPr/>
      </w:r>
    </w:p>
    <w:p>
      <w:pPr>
        <w:pStyle w:val="Msolistparagraphbullet3gif"/>
        <w:numPr>
          <w:ilvl w:val="0"/>
          <w:numId w:val="4"/>
        </w:numPr>
        <w:spacing w:before="280" w:after="280"/>
        <w:jc w:val="both"/>
        <w:rPr/>
      </w:pPr>
      <w:r>
        <w:rPr/>
        <w:t>восстановление эмоционально- энергетического тонуса подростков, снятие нервно- психических перегрузок учащихся;</w:t>
      </w:r>
    </w:p>
    <w:p>
      <w:pPr>
        <w:pStyle w:val="Msolistparagraphbullet3gif"/>
        <w:ind w:left="720" w:right="0" w:hanging="0"/>
        <w:jc w:val="both"/>
        <w:rPr>
          <w:b/>
          <w:b/>
        </w:rPr>
      </w:pPr>
      <w:r>
        <w:rPr>
          <w:b/>
        </w:rPr>
      </w:r>
    </w:p>
    <w:p>
      <w:pPr>
        <w:pStyle w:val="Msolistparagraphbullet3gif"/>
        <w:ind w:left="720" w:right="0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Задачами данного курса являются:</w:t>
      </w:r>
    </w:p>
    <w:p>
      <w:pPr>
        <w:pStyle w:val="Normal"/>
        <w:numPr>
          <w:ilvl w:val="0"/>
          <w:numId w:val="3"/>
        </w:numPr>
        <w:spacing w:before="280" w:after="200"/>
        <w:rPr/>
      </w:pPr>
      <w:r>
        <w:rPr/>
        <w:t>приобщение к музыке как эмоциональному, нравственно-эстетическому феномену, осознание через музыку жизненных явлений, овладение культурой отношений запечатленной в произведении искусства, раскрывающих духовный опыт поколений;</w:t>
      </w:r>
    </w:p>
    <w:p>
      <w:pPr>
        <w:pStyle w:val="Normal"/>
        <w:numPr>
          <w:ilvl w:val="0"/>
          <w:numId w:val="3"/>
        </w:numPr>
        <w:spacing w:before="0" w:after="200"/>
        <w:rPr/>
      </w:pPr>
      <w:r>
        <w:rPr/>
        <w:t>развитие в процессе музыкальных занятий творческого потенциала, ассоциативности мышления, воображения через опыт собственной музыкальной деятельности;</w:t>
      </w:r>
    </w:p>
    <w:p>
      <w:pPr>
        <w:pStyle w:val="Normal"/>
        <w:numPr>
          <w:ilvl w:val="0"/>
          <w:numId w:val="3"/>
        </w:numPr>
        <w:spacing w:before="0" w:after="200"/>
        <w:rPr/>
      </w:pPr>
      <w:r>
        <w:rPr/>
        <w:t>воспитание музыкальности, художественного вкуса и потребности в общении с искусством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Освоение языка музыки, его выразительных возможностей в создании музыкального образа, общих и специфических средств художественной выразительности разных видов искусства.</w:t>
      </w:r>
    </w:p>
    <w:p>
      <w:pPr>
        <w:pStyle w:val="Normal"/>
        <w:spacing w:before="280" w:after="200"/>
        <w:rPr>
          <w:b/>
          <w:b/>
        </w:rPr>
      </w:pPr>
      <w:r>
        <w:rPr>
          <w:b/>
        </w:rPr>
      </w:r>
    </w:p>
    <w:p>
      <w:pPr>
        <w:pStyle w:val="Normal"/>
        <w:spacing w:before="280" w:after="200"/>
        <w:rPr>
          <w:b/>
          <w:b/>
        </w:rPr>
      </w:pPr>
      <w:r>
        <w:rPr>
          <w:b/>
        </w:rPr>
        <w:t>Место курса в учебном плане</w:t>
      </w:r>
    </w:p>
    <w:p>
      <w:pPr>
        <w:pStyle w:val="Normal"/>
        <w:rPr/>
      </w:pPr>
      <w:r>
        <w:rPr/>
        <w:t>На изучение музыки в 6 классе отводится  1 ч в неделю, всего 34 часа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четверть – 8 недель-8 часа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четверть – 8 недель – 8 часа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четверть – 10 недель – 10 часов</w:t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 четверть – 8 недель – 8 часа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Body"/>
        <w:spacing w:lineRule="auto" w:line="360" w:before="0" w:after="0"/>
        <w:ind w:left="0" w:right="0" w:firstLine="709"/>
        <w:rPr/>
      </w:pPr>
      <w:r>
        <w:rPr/>
        <w:t>Содержание программы базируется на нравственно- эстетическом, интонационно образном, жанрово-стилевом постижении школьниками основных пластов музыкального искусства (фольклор, музыка религиозной традиции, «золотой фонд» классической музыки, сочинения современных композиторов) в. их взаимодействии с произведениями других видов искусств.</w:t>
      </w:r>
    </w:p>
    <w:p>
      <w:pPr>
        <w:pStyle w:val="Body"/>
        <w:spacing w:lineRule="auto" w:line="360" w:before="0" w:after="0"/>
        <w:ind w:left="0" w:right="0" w:firstLine="709"/>
        <w:rPr/>
      </w:pPr>
      <w:r>
        <w:rPr/>
        <w:t>Приоритетным в данной программе, как и в программе начальной школы, является введение ребенка в мир музыки через интонации, темы и образы отечественного музыкального искусства, произведения которого рассматриваются в постоянных связях и отношения с произведениями мировой музыкальной культуры. Воспитание любви к своей культуре, своему народу и настроенности на  восприятие иных культур  «Я» и «другой» обеспечивает осознание ценности своей собственной культуры, развивает самосознание ребенка, а также интерес и уважение к культуре других  народов. Преемственность содержания программы 5-7 классов с программой «Музыка» для четырехлетней начальной школы выражается в таких аспектах как:</w:t>
      </w:r>
    </w:p>
    <w:p>
      <w:pPr>
        <w:pStyle w:val="Body"/>
        <w:spacing w:lineRule="auto" w:line="360" w:before="0" w:after="0"/>
        <w:ind w:left="0" w:right="0" w:firstLine="709"/>
        <w:rPr/>
      </w:pPr>
      <w:r>
        <w:rPr/>
        <w:t>- освоение учащимися основных закономерностей музыкального искусства – интонационной природы музыки, жанров, стилей, языка в произведениях народов творчества, музыки религиозных традиции, классики и современной музыки;</w:t>
      </w:r>
    </w:p>
    <w:p>
      <w:pPr>
        <w:pStyle w:val="Body"/>
        <w:spacing w:lineRule="auto" w:line="360" w:before="0" w:after="0"/>
        <w:ind w:left="0" w:right="0" w:firstLine="709"/>
        <w:rPr/>
      </w:pPr>
      <w:r>
        <w:rPr/>
        <w:t>- включение в контекст урока музыки широкого культурологического пространства, подразумевающего выходы за рамки музыки;</w:t>
      </w:r>
    </w:p>
    <w:p>
      <w:pPr>
        <w:pStyle w:val="Body"/>
        <w:spacing w:lineRule="auto" w:line="360" w:before="0" w:after="0"/>
        <w:ind w:left="0" w:right="0" w:firstLine="709"/>
        <w:rPr/>
      </w:pPr>
      <w:r>
        <w:rPr/>
        <w:t>-развитие ассоциативно-образного мышления школьников на основе совершенствования «внутреннего» слуха путем привлечения образов литературы, изобразительного искусства для расширения их музыкально- слуховых представлений;</w:t>
      </w:r>
    </w:p>
    <w:p>
      <w:pPr>
        <w:pStyle w:val="Body"/>
        <w:spacing w:lineRule="auto" w:line="360" w:before="0" w:after="0"/>
        <w:ind w:left="0" w:right="0" w:firstLine="709"/>
        <w:rPr/>
      </w:pPr>
      <w:r>
        <w:rPr/>
        <w:t>- формирование способов, умений и навыков творческой деятельности учащихся на основе усвоения  особенностей художественных образов различных  видов искусства на уроках музыки;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ЗНАНИЯМ,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МЕНИЯМ И НАВЫКАМ УЧАЩИХСЯ К КОНЦУ 6 КЛАССА.</w:t>
      </w:r>
    </w:p>
    <w:p>
      <w:pPr>
        <w:pStyle w:val="Normal"/>
        <w:spacing w:before="28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 xml:space="preserve">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• </w:t>
      </w:r>
      <w:r>
        <w:rPr/>
        <w:t xml:space="preserve">понимать жизненно-образное содержание музыкальных произведений разных жанров; различать лирические, эпические, драматические музыкальные образ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>иметь представление о приемах взаимодействия и развития образов музыкальных сочин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>знать имена выдающихся русских и зарубежных композиторов, приводить примеры их произвед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>уметь по характерным признакам определять принадлежность музыкальных произведений к соответствующему жанру и стилю – музыка классическая, народная, духовная, современна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>владеть навыками музицирования; исполнение песен (народных, классического репертуара, современных авторов), напевание запомнившихся мелодий знакомых музыкальных сочин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 </w:t>
      </w:r>
      <w:r>
        <w:rPr/>
        <w:t xml:space="preserve">анализировать различные трактовки одного и того же произведения, аргументируя исполнительскую интерпретацию замысла композитора;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• </w:t>
      </w:r>
      <w:r>
        <w:rPr/>
        <w:t>раскрывать образный строй музыкальных произведений на основе взаимодействия различных видов искус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развивать навыки исследовательской художественно-эстетической деятельности (выполнение индивидуальных и коллективных проектов)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• </w:t>
      </w:r>
      <w:r>
        <w:rPr/>
        <w:t>совершенствовать  умения и навыки самообраз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252585" cy="590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2585" cy="590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ьютерные и информационно-коммуникативные средства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удиозаписи и фонохрестоматии по музыке по темам и разделам курса каждого года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охрестоматия 5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охрестоматия 6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охрестоматия 7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енный материал в виде инструментального сопрово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фильмы с записью фрагментов из оперных спектак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фильмы с записью известных хоровых коллекти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фильмы с записью оркестровых коллекти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фильмы с записью фрагментов из мюзик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атные пособ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ы: нотные примеры, признаки характера звучания, средства музыкальной выразительности, схемы расположения инструментов и оркестровых гру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треты композиторов русских, зарубежных класс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ласы музыкальных инструментов с различными звучан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сональный компьютер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ультимедиапроектор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кран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агнитофон «</w:t>
      </w:r>
      <w:r>
        <w:rPr>
          <w:sz w:val="28"/>
          <w:szCs w:val="28"/>
          <w:lang w:val="en-US"/>
        </w:rPr>
        <w:t>Sony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гнитная дос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авишный  синтезатор «Ямаха-520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тские музыкальные инструменты: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Маракасы, металлофоны, бубны, трещотки, свистульк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музыке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  6  классе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на 201</w:t>
      </w:r>
      <w:r>
        <w:rPr>
          <w:b/>
          <w:i/>
          <w:sz w:val="32"/>
          <w:szCs w:val="32"/>
          <w:lang w:val="en-US"/>
        </w:rPr>
        <w:t>2</w:t>
      </w:r>
      <w:r>
        <w:rPr>
          <w:b/>
          <w:i/>
          <w:sz w:val="32"/>
          <w:szCs w:val="32"/>
        </w:rPr>
        <w:t>-201</w:t>
      </w:r>
      <w:r>
        <w:rPr>
          <w:b/>
          <w:i/>
          <w:sz w:val="32"/>
          <w:szCs w:val="32"/>
          <w:lang w:val="en-US"/>
        </w:rPr>
        <w:t>3</w:t>
      </w:r>
      <w:r>
        <w:rPr>
          <w:b/>
          <w:i/>
          <w:sz w:val="32"/>
          <w:szCs w:val="32"/>
        </w:rPr>
        <w:t xml:space="preserve"> учебный год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музы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й квалификационной катег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никова Екатерина Иванов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3903"/>
        <w:gridCol w:w="4017"/>
        <w:gridCol w:w="1908"/>
      </w:tblGrid>
      <w:tr>
        <w:trPr>
          <w:trHeight w:val="7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уро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Цели урок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  проведения</w:t>
            </w:r>
          </w:p>
        </w:tc>
      </w:tr>
      <w:tr>
        <w:trPr/>
        <w:tc>
          <w:tcPr>
            <w:tcW w:w="14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0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  <w:i/>
              </w:rPr>
              <w:t>Мир образов вокальной и инструментальной музыки 8 ч</w:t>
            </w:r>
            <w:r>
              <w:rPr>
                <w:b/>
              </w:rPr>
              <w:t>.</w:t>
            </w:r>
          </w:p>
        </w:tc>
      </w:tr>
      <w:tr>
        <w:trPr>
          <w:trHeight w:val="8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Европейское музыкальное искусство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Развитие  музыкального  искусства Европы 12-16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Знать развитие музыкального искусства Европы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И С. Бах. Жизненный и творческий путь композитора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Мир  музыки И Баха: светское и церковное искусство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 xml:space="preserve">Знать особенности творчества И Баха, стиля </w:t>
            </w:r>
            <w:r>
              <w:rPr>
                <w:i/>
              </w:rPr>
              <w:t>барокко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Орган – царь инструмент. Органное творчество И Баха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Раскрыть особенности полифонического изложения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Знать понятия :токката и фуга, полифония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В А Моцарт. Жизненный и творческий путь композитора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Раскрыть основные моменты жизни, творчества ВМоцарта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Уметь проводить интонационно образныйанализ музык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В Моцарт Образы скорби и печали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Религиозная музыка в творчестве В Моцарт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 xml:space="preserve">Слушание музыки. Знать понятия: кантата, реквием,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Л Бетховен. Жизненный и творческий путь композитора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Мир музыки Л Бетховена Знакомство с творчеством 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Знать характерные чертымузыкального языка композитор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Л Бетховен «Лунная соната»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Музыкальные средства воплощения образов  любви и добра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Слушание музыки Сопоставление образов живописи и музык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Урок музыкальных впечатлений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Обобщениеполученных знаний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Оформление афиши любимых музыкальных произведен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b/>
                <w:i/>
              </w:rPr>
              <w:t>Мир образов вокальной и инструментальной музыки 8 ч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Л Бетховен увертюра «Эгмонт»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Знакомство с жанром программная увертюра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Знать понятия увертюра, программная музык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Вокальная музыка Ф. Шуберт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Раскрыть мир старинной песни. Баллада «Лесной царь»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 xml:space="preserve">Знакомство с жизнью и творчеством Ф Шуберта. Освоение жанра </w:t>
            </w:r>
            <w:r>
              <w:rPr>
                <w:i/>
              </w:rPr>
              <w:t>баллад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Ф Шуберт «</w:t>
            </w:r>
            <w:r>
              <w:rPr>
                <w:lang w:val="en-US"/>
              </w:rPr>
              <w:t>Ave Maria</w:t>
            </w:r>
            <w:r>
              <w:rPr/>
              <w:t>»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Выявить средства  музыкаль ной выразительности в создании единого образа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Знать понятие р</w:t>
            </w:r>
            <w:r>
              <w:rPr>
                <w:i/>
              </w:rPr>
              <w:t>оманс</w:t>
            </w:r>
            <w:r>
              <w:rPr/>
              <w:t xml:space="preserve"> способысозданияразличныхобразов;музыкальныйпортрет.</w:t>
            </w:r>
            <w:r>
              <w:rPr>
                <w:i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Могучее царство Ф Шопена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Творческий обликф  Шопена, широта его взглядов на мир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Уметь проводить анализ музыкальных произведен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Ф Шопен Вальсы, мазурки, марши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Контраст музыкальных образоввоплашенных в различных жанрахфортепианной миниатюры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Знать жанр романтического искусства: инструментальная баллад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Ночной пейзаж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 xml:space="preserve">Жанр камерной музыки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Хоровое пение .Сопоставлениеобразовпоэзии, музыки и живопис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Работа над песнями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Интонационная работа над песенным репертуаром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Выразительно исполнять  программные произведения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-239395</wp:posOffset>
                </wp:positionV>
                <wp:extent cx="9394825" cy="75596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4825" cy="755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8"/>
                              <w:gridCol w:w="4119"/>
                              <w:gridCol w:w="3902"/>
                              <w:gridCol w:w="4016"/>
                              <w:gridCol w:w="24"/>
                              <w:gridCol w:w="1887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4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«Мир образов камерной и симфонической музыки»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10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Композиторский стиль.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Знакомство с творчеством В Гаврилина  симфония «Перезвоны» </w:t>
                                  </w:r>
                                </w:p>
                              </w:tc>
                              <w:tc>
                                <w:tcPr>
                                  <w:tcW w:w="4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Знать понятия хор,солист,симфон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являть связи композиторской музыки с народным творчеством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Программная музыка и ее жанр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гмонт. Увертюра. Л. Бетховен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Знакомство с жанрами: сюитой, вступление к опере, симфонической поэмой.</w:t>
                                  </w:r>
                                </w:p>
                              </w:tc>
                              <w:tc>
                                <w:tcPr>
                                  <w:tcW w:w="4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Уметь по характерным признака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ределять принадлежность музыкальных произведений к соответствующему жанру и стилю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Музыкальные образы. В Кикта «Фрески Софии Киевской»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Знакомство с концертной симфонией.</w:t>
                                  </w:r>
                                </w:p>
                              </w:tc>
                              <w:tc>
                                <w:tcPr>
                                  <w:tcW w:w="4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Знать понятия Фреска, орнамент. проводить интонационно образный анализ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Образы симфонической музык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 Свиридов «Метель»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Знакомство с музыкальными иллюстрациями к повести. А Пушкина.</w:t>
                                  </w:r>
                                </w:p>
                              </w:tc>
                              <w:tc>
                                <w:tcPr>
                                  <w:tcW w:w="4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аскрытие образов литературного произведения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Инструментальный концерт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. Вивальди «Времена года»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Зарождение и развитие жанра камерной музыки</w:t>
                                  </w:r>
                                </w:p>
                              </w:tc>
                              <w:tc>
                                <w:tcPr>
                                  <w:tcW w:w="4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Знать понятие инструментальный концерт, особенности стиля барокко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«Фортуна правит миром» К Орф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Знакомство со сценической кантатой «Кармина Бурана»</w:t>
                                  </w:r>
                                </w:p>
                              </w:tc>
                              <w:tc>
                                <w:tcPr>
                                  <w:tcW w:w="4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Проводить интонационно-образный анализ,  знать понятие Фортуна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разы духовной музык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Д. Перголези «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tabat</w:t>
                                  </w:r>
                                  <w:r>
                                    <w:rPr/>
                                    <w:t xml:space="preserve"> М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ter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ветское и церковное искусство</w:t>
                                  </w:r>
                                </w:p>
                              </w:tc>
                              <w:tc>
                                <w:tcPr>
                                  <w:tcW w:w="4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Знать особенности полифонического изложения музыки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С. Прокофьев «Ромео и Джульетта» (фрагменты балета)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Знакомство с творчество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 Прокофьева .</w:t>
                                  </w:r>
                                </w:p>
                              </w:tc>
                              <w:tc>
                                <w:tcPr>
                                  <w:tcW w:w="4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Уметь анализировать различные трактовки замысла композитора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Рок-опера Х. Глюк «Орфей и Эвридика»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Жанр Рок- опера</w:t>
                                  </w:r>
                                </w:p>
                              </w:tc>
                              <w:tc>
                                <w:tcPr>
                                  <w:tcW w:w="4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аскрывать образный строй музыкального произведения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Заключительный урок - концерт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Интонационная работа совершен -ство навыка хорового исполнения.</w:t>
                                  </w:r>
                                </w:p>
                              </w:tc>
                              <w:tc>
                                <w:tcPr>
                                  <w:tcW w:w="4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Выразительно исполнять хоровые произведения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" w:hRule="atLeast"/>
                              </w:trPr>
                              <w:tc>
                                <w:tcPr>
                                  <w:tcW w:w="8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4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«Мир образов камерной и симфонической музыки»  8 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8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8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Современные исполнители.  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Знакомство с авторской песней – ее прошлое и настоящее.</w:t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Знать фамилии современных исполнителей и стили музыки. 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Джаз – музык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X</w:t>
                                  </w:r>
                                  <w:r>
                                    <w:rPr/>
                                    <w:t xml:space="preserve"> века.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Американская культура, зарождение джаза.</w:t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Знать понятия: спиричуэл, блюз, определять на слух.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Жанры современной музыки.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Искусство изложения музыки в </w:t>
                                  </w:r>
                                  <w:r>
                                    <w:rPr>
                                      <w:bCs/>
                                      <w:iCs/>
                                      <w:lang w:val="en-US"/>
                                    </w:rPr>
                                    <w:t>XX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 веке, яркие представители.</w:t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Называть композиторов современ-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ной музыки и ее разновидности.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Музыкальные группы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Разновидности  электро-музыкальных инструментов и  музыкальных  групп.</w:t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Знать музыкальные группы и стил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>исполнения музыки.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Песни о дружбе, школе.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Совершенствовать вокальное мастерство.</w:t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Знать песенный репертуар, уметь исполнять выразительно двухголосие в народных песнях. 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2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.Исследовательский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ект «Авторская песня: любимые барды»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Развитие познавательных интересов и навыков музыкальной и интеллектуаль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Взаимодействие форм урочной и внеурочной деятельности учащихся.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4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33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Заключительный урок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рок-концерт.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Фестиваль искусств.</w:t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Уметь представить собственное творчество в гала - концерте.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75pt;height:595.25pt;mso-wrap-distance-left:0pt;mso-wrap-distance-right:9pt;mso-wrap-distance-top:0pt;mso-wrap-distance-bottom:0pt;margin-top:-18.8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8"/>
                        <w:gridCol w:w="4119"/>
                        <w:gridCol w:w="3902"/>
                        <w:gridCol w:w="4016"/>
                        <w:gridCol w:w="24"/>
                        <w:gridCol w:w="1887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4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«Мир образов камерной и симфонической музыки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10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Композиторский стиль.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Знакомство с творчеством В Гаврилина  симфония «Перезвоны» </w:t>
                            </w:r>
                          </w:p>
                        </w:tc>
                        <w:tc>
                          <w:tcPr>
                            <w:tcW w:w="4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Знать понятия хор,солист,симфо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являть связи композиторской музыки с народным творчеством</w:t>
                            </w:r>
                          </w:p>
                        </w:tc>
                        <w:tc>
                          <w:tcPr>
                            <w:tcW w:w="1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4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Программная музыка и ее жанр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гмонт. Увертюра. Л. Бетховен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Знакомство с жанрами: сюитой, вступление к опере, симфонической поэмой.</w:t>
                            </w:r>
                          </w:p>
                        </w:tc>
                        <w:tc>
                          <w:tcPr>
                            <w:tcW w:w="4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Уметь по характерным признака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ределять принадлежность музыкальных произведений к соответствующему жанру и стилю.</w:t>
                            </w:r>
                          </w:p>
                        </w:tc>
                        <w:tc>
                          <w:tcPr>
                            <w:tcW w:w="1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4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Музыкальные образы. В Кикта «Фрески Софии Киевской»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Знакомство с концертной симфонией.</w:t>
                            </w:r>
                          </w:p>
                        </w:tc>
                        <w:tc>
                          <w:tcPr>
                            <w:tcW w:w="4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Знать понятия Фреска, орнамент. проводить интонационно образный анализ.</w:t>
                            </w:r>
                          </w:p>
                        </w:tc>
                        <w:tc>
                          <w:tcPr>
                            <w:tcW w:w="1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Образы симфонической музы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 Свиридов «Метель»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Знакомство с музыкальными иллюстрациями к повести. А Пушкина.</w:t>
                            </w:r>
                          </w:p>
                        </w:tc>
                        <w:tc>
                          <w:tcPr>
                            <w:tcW w:w="4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аскрытие образов литературного произведения</w:t>
                            </w:r>
                          </w:p>
                        </w:tc>
                        <w:tc>
                          <w:tcPr>
                            <w:tcW w:w="1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55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4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Инструментальный концер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. Вивальди «Времена года»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Зарождение и развитие жанра камерной музыки</w:t>
                            </w:r>
                          </w:p>
                        </w:tc>
                        <w:tc>
                          <w:tcPr>
                            <w:tcW w:w="4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Знать понятие инструментальный концерт, особенности стиля барокко.</w:t>
                            </w:r>
                          </w:p>
                        </w:tc>
                        <w:tc>
                          <w:tcPr>
                            <w:tcW w:w="1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4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«Фортуна правит миром» К Орф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Знакомство со сценической кантатой «Кармина Бурана»</w:t>
                            </w:r>
                          </w:p>
                        </w:tc>
                        <w:tc>
                          <w:tcPr>
                            <w:tcW w:w="4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Проводить интонационно-образный анализ,  знать понятие Фортуна.</w:t>
                            </w:r>
                          </w:p>
                        </w:tc>
                        <w:tc>
                          <w:tcPr>
                            <w:tcW w:w="1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4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Образы духовной музык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Д. Перголези «</w:t>
                            </w:r>
                            <w:r>
                              <w:rPr>
                                <w:lang w:val="en-US"/>
                              </w:rPr>
                              <w:t>Stabat</w:t>
                            </w:r>
                            <w:r>
                              <w:rPr/>
                              <w:t xml:space="preserve"> М</w:t>
                            </w:r>
                            <w:r>
                              <w:rPr>
                                <w:lang w:val="en-US"/>
                              </w:rPr>
                              <w:t>ater</w:t>
                            </w: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ветское и церковное искусство</w:t>
                            </w:r>
                          </w:p>
                        </w:tc>
                        <w:tc>
                          <w:tcPr>
                            <w:tcW w:w="4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Знать особенности полифонического изложения музыки</w:t>
                            </w:r>
                          </w:p>
                        </w:tc>
                        <w:tc>
                          <w:tcPr>
                            <w:tcW w:w="1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4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С. Прокофьев «Ромео и Джульетта» (фрагменты балета)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Знакомство с творчество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 Прокофьева .</w:t>
                            </w:r>
                          </w:p>
                        </w:tc>
                        <w:tc>
                          <w:tcPr>
                            <w:tcW w:w="4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Уметь анализировать различные трактовки замысла композитора.</w:t>
                            </w:r>
                          </w:p>
                        </w:tc>
                        <w:tc>
                          <w:tcPr>
                            <w:tcW w:w="1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4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Рок-опера Х. Глюк «Орфей и Эвридика»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Жанр Рок- опера</w:t>
                            </w:r>
                          </w:p>
                        </w:tc>
                        <w:tc>
                          <w:tcPr>
                            <w:tcW w:w="4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аскрывать образный строй музыкального произведения.</w:t>
                            </w:r>
                          </w:p>
                        </w:tc>
                        <w:tc>
                          <w:tcPr>
                            <w:tcW w:w="1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4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Заключительный урок - концерт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Интонационная работа совершен -ство навыка хорового исполнения.</w:t>
                            </w:r>
                          </w:p>
                        </w:tc>
                        <w:tc>
                          <w:tcPr>
                            <w:tcW w:w="4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Выразительно исполнять хоровые произведения.</w:t>
                            </w:r>
                          </w:p>
                        </w:tc>
                        <w:tc>
                          <w:tcPr>
                            <w:tcW w:w="1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" w:hRule="atLeast"/>
                        </w:trPr>
                        <w:tc>
                          <w:tcPr>
                            <w:tcW w:w="8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4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«Мир образов камерной и симфонической музыки»  8 ч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8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3948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4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Современные исполнители.  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Знакомство с авторской песней – ее прошлое и настоящее.</w:t>
                            </w:r>
                          </w:p>
                        </w:tc>
                        <w:tc>
                          <w:tcPr>
                            <w:tcW w:w="4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 xml:space="preserve">Знать фамилии современных исполнителей и стили музыки. 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4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Джаз – музыка </w:t>
                            </w:r>
                            <w:r>
                              <w:rPr>
                                <w:lang w:val="en-US"/>
                              </w:rPr>
                              <w:t>XX</w:t>
                            </w:r>
                            <w:r>
                              <w:rPr/>
                              <w:t xml:space="preserve"> века.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Американская культура, зарождение джаза.</w:t>
                            </w:r>
                          </w:p>
                        </w:tc>
                        <w:tc>
                          <w:tcPr>
                            <w:tcW w:w="4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Знать понятия: спиричуэл, блюз, определять на слух.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4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Жанры современной музыки.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Cs/>
                                <w:iCs/>
                              </w:rPr>
                              <w:t xml:space="preserve">Искусство изложения музыки в </w:t>
                            </w:r>
                            <w:r>
                              <w:rPr>
                                <w:bCs/>
                                <w:iCs/>
                                <w:lang w:val="en-US"/>
                              </w:rPr>
                              <w:t>XX</w:t>
                            </w:r>
                            <w:r>
                              <w:rPr>
                                <w:bCs/>
                                <w:iCs/>
                              </w:rPr>
                              <w:t xml:space="preserve"> веке, яркие представители.</w:t>
                            </w:r>
                          </w:p>
                        </w:tc>
                        <w:tc>
                          <w:tcPr>
                            <w:tcW w:w="4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 xml:space="preserve">Называть композиторов современ-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ной музыки и ее разновидности.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4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Музыкальные группы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Разновидности  электро-музыкальных инструментов и  музыкальных  групп.</w:t>
                            </w:r>
                          </w:p>
                        </w:tc>
                        <w:tc>
                          <w:tcPr>
                            <w:tcW w:w="4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 xml:space="preserve">Знать музыкальные группы и стил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</w:rPr>
                              <w:t>исполнения музыки.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1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4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Песни о дружбе, школе.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Совершенствовать вокальное мастерство.</w:t>
                            </w:r>
                          </w:p>
                        </w:tc>
                        <w:tc>
                          <w:tcPr>
                            <w:tcW w:w="4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 xml:space="preserve">Знать песенный репертуар, уметь исполнять выразительно двухголосие в народных песнях. 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2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4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.Исследовательски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проект «Авторская песня: любимые барды»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Развитие познавательных интересов и навыков музыкальной и интеллектуальной деятельности.</w:t>
                            </w:r>
                          </w:p>
                        </w:tc>
                        <w:tc>
                          <w:tcPr>
                            <w:tcW w:w="4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Взаимодействие форм урочной и внеурочной деятельности учащихся.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4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33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4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Заключительный уро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ок-концерт.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Фестиваль искусств.</w:t>
                            </w:r>
                          </w:p>
                        </w:tc>
                        <w:tc>
                          <w:tcPr>
                            <w:tcW w:w="4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Уметь представить собственное творчество в гала - концерте.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647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i/>
      <w:iCs/>
      <w:sz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/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35:00Z</dcterms:created>
  <dc:creator>1</dc:creator>
  <dc:description/>
  <dc:language>en-US</dc:language>
  <cp:lastModifiedBy>muzic</cp:lastModifiedBy>
  <dcterms:modified xsi:type="dcterms:W3CDTF">2012-09-21T05:39:00Z</dcterms:modified>
  <cp:revision>109</cp:revision>
  <dc:subject/>
  <dc:title>государственное бюджетное общеобразовательное учреждение Самарской области </dc:title>
</cp:coreProperties>
</file>