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6237"/>
        <w:gridCol w:w="1560"/>
        <w:gridCol w:w="1275"/>
      </w:tblGrid>
      <w:tr>
        <w:trPr>
          <w:trHeight w:val="18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Основное свойство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(авек), 6(бве), 7(б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ожение и вычитание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1, № 9(гежл), 10(бд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множение и деление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1, № 11(бджк), 12(безм), 26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се действия с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5(бге), 25(б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я дробного вы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0(бг), 41(в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значений дробны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2(вг), 46(бг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нахождение дроби от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8(ге), 49(ге), 51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нахождение числа по его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4(б), 57(б), 59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нахождение части, которую составляет одно число от друг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0(б), 61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совместную 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3,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процента. Выражение процента дроб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2,  83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процента от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9,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нахождение процента от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8, 103, 107,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1,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4</w:t>
            </w:r>
          </w:p>
          <w:p>
            <w:pPr>
              <w:pStyle w:val="Normal"/>
              <w:ind w:right="-32" w:hanging="0"/>
              <w:rPr/>
            </w:pPr>
            <w:r>
              <w:rPr/>
              <w:t>те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4, задание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толбчатые диа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.1.5, 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руговые диагра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.5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. 1.5, </w:t>
            </w:r>
          </w:p>
          <w:p>
            <w:pPr>
              <w:pStyle w:val="Normal"/>
              <w:ind w:right="-32" w:hanging="0"/>
              <w:rPr/>
            </w:pPr>
            <w:r>
              <w:rPr/>
              <w:t>РТ с.87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 № </w:t>
            </w:r>
            <w:r>
              <w:rPr/>
              <w:t>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>Контрольная работа № 1</w:t>
            </w:r>
            <w:r>
              <w:rPr/>
              <w:t xml:space="preserve"> по теме </w:t>
            </w:r>
          </w:p>
          <w:p>
            <w:pPr>
              <w:pStyle w:val="Normal"/>
              <w:ind w:right="-32" w:hanging="0"/>
              <w:rPr/>
            </w:pPr>
            <w:r>
              <w:rPr/>
              <w:t>«Обыкновенные  дроб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Анализ работы. Работа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межные и вертикальные уг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145(б), 146(а), 149(а)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ересекающиеся прям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1,</w:t>
            </w:r>
          </w:p>
          <w:p>
            <w:pPr>
              <w:pStyle w:val="Normal"/>
              <w:ind w:right="-32" w:hanging="0"/>
              <w:rPr/>
            </w:pPr>
            <w:r>
              <w:rPr/>
              <w:t>№</w:t>
            </w:r>
            <w:r>
              <w:rPr/>
              <w:t>, 153, 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ерпендикулярные пря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1,</w:t>
            </w:r>
          </w:p>
          <w:p>
            <w:pPr>
              <w:pStyle w:val="Normal"/>
              <w:ind w:right="-32" w:hanging="0"/>
              <w:rPr/>
            </w:pPr>
            <w:r>
              <w:rPr/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параллельных пря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162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араллельные пря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2,</w:t>
            </w:r>
          </w:p>
          <w:p>
            <w:pPr>
              <w:pStyle w:val="Normal"/>
              <w:ind w:right="-32" w:hanging="0"/>
              <w:rPr/>
            </w:pPr>
            <w:r>
              <w:rPr/>
              <w:t>те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крещивающиеся пря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63,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сстояние между двумя точками и от точки до прям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74, 177,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сстояние между параллельными прям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79, 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сстояние от точки до прям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2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десятичной дроби. Разряды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98, 199, 201, 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пись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13, 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Изображение десятичных дробей точками на координатной пря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1,</w:t>
            </w:r>
          </w:p>
          <w:p>
            <w:pPr>
              <w:pStyle w:val="Normal"/>
              <w:ind w:right="-32" w:hanging="0"/>
              <w:rPr/>
            </w:pPr>
            <w:r>
              <w:rPr/>
              <w:t>Задание в тетра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ак представить обыкновенную дробь в виде десятич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16(бг), 219(бгез),221 (бгез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Как представить десятичную дробь в виде обыкновенн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23, 224,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ак единицы метрической системы мер выражаются десятичными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28(б), 229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ак единицы метрической системы мер выражаются десятичными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41, 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вные десятичные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45, 247,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4, № 253, 254,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сравн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62, 266, 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ак решать задачи на уравн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3.5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271(б), 272(б), 273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>Контрольная работа № 2</w:t>
            </w:r>
            <w:r>
              <w:rPr/>
              <w:t xml:space="preserve"> по теме «Десятичные дроб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Анализ работы.  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оверь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ож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1, № 291(абв), 294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чита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297(абвг), 300(абвг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303(абвг)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сложение и вычитание десятич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06, 307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ожение и вычитание десятичных и обыкновен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1, № 308(а), 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личные задания на сложение и вычита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1, № 310, 316, 323(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множение и деление десятичной дроби на 10,100,1000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33(3,4,5стр), 334(бвдез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ереход от одних единиц измерения к друг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346, 34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множение и деление десятичной дроби на 0,1; 0,01; 0,001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2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авило умножения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3, № 352(абв), 3353(абв), 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множ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62(а), 366(б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умнож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71(абв), 373(б), 374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озведение в степень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75(а), 378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рок-игра «Математические гон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85, 386(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Деление десятичной дроби на натуральное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4, № 392(абв), 393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Деление на десятичную дроб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4, № 394(абв), 395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деление десятичной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398, 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дел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4, № 400(абв), 401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икидка и оценка при делении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4, 406, 412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Деление «уголком», которое никогда не закончи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4, № 422(б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деление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5, № 434(абв), 440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се действия с десятичными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5, № 435(авдж), 437(а), 438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личные задания на все действия с десятичными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5, № 441(а), 444(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личные задания на все действия с десятичными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5, задание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личные задания на все действия с десятичными дроб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5, 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авило округления десятич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6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49(а), 451(б), 452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Округления и прики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6, № 454(б), 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Округления и прики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6, № 460, 4641стл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движение навстречу и в противоположных направ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7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движение в одном направ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7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движение по течению и против т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4.7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>Контрольная работа № 3</w:t>
            </w:r>
            <w:r>
              <w:rPr/>
              <w:t xml:space="preserve"> по теме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 </w:t>
            </w:r>
            <w:r>
              <w:rPr/>
              <w:t>«Действия с десятичными  дробя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Анализ работы.  Работа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оверь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заимное расположение прямой и окружности на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498, 499,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касательной к окру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01, 502, 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заимное расположение двух окружностей на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07, 508, 501, 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личные задачи на взаимное расположение окружностей на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треугольника по  трём стор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19(а), 522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треугольника по  трём стор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23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треугольника по двум сторонам и углу между 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треугольника по двум сторонам и углу между 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3, 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Цилиндр и кон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31, 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Шар и 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4,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535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с геометрическими те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5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я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53, 554, 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числения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60, 563(ав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вычисления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66, 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Масшта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ак разделить величину в данном отно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79(б), 580(б), 581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деление величины в данном отно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83, 584, 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Более сложные задачи на деление величины в данном отно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587, 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ражения процента десятичной дробью. Нахождение процента от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594(б), 596, 597бг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нахождения процента от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3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01(б), 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величины по её проце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3,№ 605 606,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нахождение процента от величины и величины по её проце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9, 610, 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количества процентов, составляющих одну величину от друг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21(а), 623(аб), 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вычисление процентов, составляющих одну величину от друг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28, 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4, № 640, 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6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42, 643, 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</w:t>
            </w:r>
          </w:p>
          <w:p>
            <w:pPr>
              <w:pStyle w:val="Normal"/>
              <w:ind w:right="-32" w:hanging="0"/>
              <w:rPr/>
            </w:pPr>
            <w:r>
              <w:rPr/>
              <w:t>по теме «Отношения и проценты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Анализ работы.  Работа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оверь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осевой симмет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1, № 656, 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симметричных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1, № 660, 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симметричной фигуры. Нахождение осей симметрии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671, 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осевую симметр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2, № 678, 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лоскости симметрии пространственных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2, № 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лоскости симметрии пространственных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2, задание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постро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3, № 690, 6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центральной симмет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3, №  701, 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центрально-симметричных фигур. Нахождение центра симметрии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3,</w:t>
            </w:r>
          </w:p>
          <w:p>
            <w:pPr>
              <w:pStyle w:val="Normal"/>
              <w:ind w:right="-32" w:hanging="0"/>
              <w:rPr/>
            </w:pPr>
            <w:r>
              <w:rPr/>
              <w:t>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центральную симметр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7.3,</w:t>
            </w:r>
          </w:p>
          <w:p>
            <w:pPr>
              <w:pStyle w:val="Normal"/>
              <w:ind w:right="-32" w:hanging="0"/>
              <w:rPr/>
            </w:pPr>
            <w:r>
              <w:rPr/>
              <w:t>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711, 712, 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отивополож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716(б)</w:t>
            </w:r>
          </w:p>
          <w:p>
            <w:pPr>
              <w:pStyle w:val="Normal"/>
              <w:ind w:right="-32" w:hanging="0"/>
              <w:rPr/>
            </w:pPr>
            <w:r>
              <w:rPr/>
              <w:t>718(бг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целых чисел с помощью их 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727, 728,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целых чисел по правил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2, № 733 735, 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авило сложения цел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3,№ 739,  742, 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ожение це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3, № 747,  750, 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сложение це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.8.3, №  753,  757, 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759, 76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авила вычитания це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4, № 766, 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читание це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773, 777, 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авило умножения це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5,№ 795, 801,  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множение цел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5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05, 809,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авило деления це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6, № 823(а-е), 826 (а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се действия с целыми чис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6, №  830(абв), 832(аб), 834(а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Множ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7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Множ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8.7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50, 852, 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>Контрольная работа № 5</w:t>
            </w:r>
            <w:r>
              <w:rPr/>
              <w:t xml:space="preserve"> по теме «Целые чис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Анализ работы. Работа над ошибками</w:t>
            </w:r>
          </w:p>
          <w:p>
            <w:pPr>
              <w:pStyle w:val="Normal"/>
              <w:ind w:right="-3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оверь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ере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65, 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Задачи на соче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74,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епосредственное применение правила умн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88,  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правило умн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правило умн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учайные, достоверные и невозможные соб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02, 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и нахождение ш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и нахождение ш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уть экспериментов со случайными ис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4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уть экспериментов со случайными ис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уть экспериментов со случайными ис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9.4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Множество рациона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28, 929, 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Изображение рациональных чисел точками на координатной пря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36, 940(а), 946,  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модуля числа и его использование при сравнении рациона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53, 957(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рациональных чисел. Свойства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58, 961,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равнение рациональных чисел. Свойства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.10.2, 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65, 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ложение рациона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978(абвг), 980, 98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читание рациона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3, № 984(абвг),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множение и деление рациона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3,  № 987(а-е), 988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се действия с рациональными чис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996, 1004(аб), 1005(а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рок-игра «Математические гон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4, № 1027(б), 1028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Основная идея решения задач на «обратный х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4, № 1033(б), 1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задач на «обратный х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5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 </w:t>
            </w:r>
            <w:r>
              <w:rPr/>
              <w:t>1041, 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системы координ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5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Использование координат при работе с картами и маршру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lang w:val="en-US"/>
              </w:rPr>
            </w:pPr>
            <w:r>
              <w:rPr/>
              <w:t>П.10.6,№ 1050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координат точек и построение точек по координ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6,№ 1051(б), 1053(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фигур по координ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0.6, № 1056, 1058, 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>Контрольная работа № 6</w:t>
            </w:r>
            <w:r>
              <w:rPr/>
              <w:t xml:space="preserve"> по теме «Рациональные чис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Анализ работы.  Работа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остояние математически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079, 1082, 1104, 1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оставление математических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1,№ 1084, 1085, 1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оставление более сложных математических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1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Как составляются форму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2,№ 1104, 1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оставление форм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.11.2,№ 1109, 1112 11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оставление более сложных форм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2 задания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величин, входящих в форму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25, 1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ражение одной величины из формулы через друг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Выражение одной величины из формулы через друг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Формула длины окру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34, 1135, 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лощадь 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36, 1138, 1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Уравнения и его ко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5, № 1143(авд), 1144(аб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оставления уравнения по условию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5, № 1153, 1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5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ешение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1.5,</w:t>
            </w:r>
          </w:p>
          <w:p>
            <w:pPr>
              <w:pStyle w:val="Normal"/>
              <w:ind w:right="-32" w:hanging="0"/>
              <w:rPr/>
            </w:pPr>
            <w:r>
              <w:rPr/>
              <w:t>задание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b/>
              </w:rPr>
              <w:t xml:space="preserve">Контрольная работа № 6 </w:t>
            </w:r>
            <w:r>
              <w:rPr/>
              <w:t xml:space="preserve"> по теме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 </w:t>
            </w:r>
            <w:r>
              <w:rPr/>
              <w:t>«Буквы и формул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Анализ работы. </w:t>
            </w:r>
          </w:p>
          <w:p>
            <w:pPr>
              <w:pStyle w:val="Normal"/>
              <w:ind w:right="-32" w:hanging="0"/>
              <w:rPr/>
            </w:pPr>
            <w:r>
              <w:rPr/>
              <w:t>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неизвестных углов в треуголь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11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Нахождение неизвестных углов различных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1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87, 1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строение параллелогра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зные задачи на паралле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2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онятие правильного многоугольника, его свой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 xml:space="preserve">12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Способы построения многоуго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3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вновеликие и равносоставленные фиг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215, 1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Использование метода перекраивания при нахождении площадей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4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217, 1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Более сложные задачи на нахождение площадей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4,</w:t>
            </w:r>
          </w:p>
          <w:p>
            <w:pPr>
              <w:pStyle w:val="Normal"/>
              <w:ind w:right="-32" w:hanging="0"/>
              <w:rPr/>
            </w:pPr>
            <w:r>
              <w:rPr/>
              <w:t>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онятие призмы, её эле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.12.5,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223, 1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П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 xml:space="preserve">П.12.5, </w:t>
            </w:r>
          </w:p>
          <w:p>
            <w:pPr>
              <w:pStyle w:val="Normal"/>
              <w:ind w:right="-32" w:hanging="0"/>
              <w:rPr/>
            </w:pPr>
            <w:r>
              <w:rPr/>
              <w:t xml:space="preserve">№ </w:t>
            </w:r>
            <w:r>
              <w:rPr/>
              <w:t>1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Обыкновенные др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Десятичные дроби</w:t>
            </w:r>
          </w:p>
          <w:p>
            <w:pPr>
              <w:pStyle w:val="Normal"/>
              <w:ind w:right="-3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Отношения и 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Рациона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/>
              <w:t>ИТОГОВЫЙ 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2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3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6" w:right="1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9:00Z</dcterms:created>
  <dc:creator>Admin</dc:creator>
  <dc:description/>
  <cp:keywords/>
  <dc:language>en-US</dc:language>
  <cp:lastModifiedBy>User</cp:lastModifiedBy>
  <cp:lastPrinted>2011-07-29T17:57:00Z</cp:lastPrinted>
  <dcterms:modified xsi:type="dcterms:W3CDTF">2013-03-01T11:14:00Z</dcterms:modified>
  <cp:revision>12</cp:revision>
  <dc:subject/>
  <dc:title/>
</cp:coreProperties>
</file>