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>
          <w:b/>
          <w:b/>
          <w:i w:val="false"/>
          <w:i w:val="false"/>
        </w:rPr>
      </w:pPr>
      <w:r>
        <w:rPr>
          <w:b/>
          <w:i w:val="false"/>
        </w:rPr>
        <w:t>Опросный лист для учащихся 5 – 8-х классов</w:t>
      </w:r>
    </w:p>
    <w:p>
      <w:pPr>
        <w:pStyle w:val="Heading"/>
        <w:spacing w:lineRule="auto" w:line="360"/>
        <w:ind w:firstLine="851"/>
        <w:jc w:val="both"/>
        <w:rPr>
          <w:i/>
          <w:i/>
        </w:rPr>
      </w:pPr>
      <w:r>
        <w:rPr>
          <w:i/>
        </w:rPr>
        <w:t xml:space="preserve">Перед тобой несколько разных высказываний. Пожалуйста, прочти их и подумай – согласен ты с этими высказываниями или нет. Если согласен, то поставь положительную оценку (+1, +2, +3 или +4) в специальном бланке рядом с номером этого высказывания. Если ты не согласен с каким-нибудь высказыванием, то поставь в бланке отрицательную оценку (-1, -2, -3, или -4). 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+4» - несомненно, да (очень сильное 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+3» - да, конечно (сильное 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+2» - в общем, да (среднее 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+1» - скорее да, чем нет (слабое 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«0» - ни да, ни нет;</w:t>
      </w:r>
    </w:p>
    <w:p>
      <w:pPr>
        <w:pStyle w:val="3"/>
        <w:ind w:firstLine="851"/>
        <w:rPr>
          <w:i/>
          <w:i/>
        </w:rPr>
      </w:pPr>
      <w:r>
        <w:rPr>
          <w:i/>
        </w:rPr>
        <w:t>«–1» - скорее нет, чем да (слабое не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–2» - в общем, нет (среднее не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–3» - нет, конечно (сильное не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–4» - нет, абсолютно неверно (очень сильное несогласие).</w:t>
      </w:r>
    </w:p>
    <w:p>
      <w:pPr>
        <w:pStyle w:val="2"/>
        <w:spacing w:lineRule="auto" w:line="360"/>
        <w:jc w:val="both"/>
        <w:rPr>
          <w:i/>
          <w:i/>
          <w:u w:val="none"/>
        </w:rPr>
      </w:pPr>
      <w:r>
        <w:rPr>
          <w:i/>
          <w:u w:val="none"/>
        </w:rPr>
        <w:t>Постарайся быть честным. Здесь не может быть «правильных» и «неправильных» оценок. Важно лишь, чтобы они выражали только твое личное мнение. Спасибо тебе заранее!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>Те, кто критикует происходящее в стране, не могут считаться настоящими патриотами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Бродячих собак надо уничтожать, потому что они могут быть опасны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Любые ссоры можно уладить, не прибегая к дракам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>Я способен с радостью выполнять разную работу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То, что взрослые называют культурными ценностями прошлого, на самом деле часто оказывается старой рухлядью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>Даже если мне что-то непонятно на уроке, я не стану задавать уточняющие вопросы учителю – ведь это не так уж и важно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Человек, совершивший преступление, в будущем никогда не сможет стать хорошим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Даже самые странные люди с самыми необычными увлечениями должны иметь право защищать себя и свои взгляды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Занятия физкультурой и спортом – необходимость для здоровья каждого человека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Большинство моих сверстников предпочитает общаться с красивыми людьми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Мне повезло, что я живу именно в России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Человек – царь природы, а потому он может делать с ней все, что захочет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Люди, выступающие против войны, наверное, просто трусы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Физическим трудом занимаются одни неудачники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Внешний вид – показатель уважения не только к себе, но и к окружающим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Я люблю узнавать значения незнакомых мне слов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Наша страна станет лучше, если мы избавимся от всех психически больных людей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Есть такие народы, которые не заслужили, чтобы к ним хорошо относились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Я думаю, что курение и алкоголь помогают людям расслабиться, снять напряжение после трудной работы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Я часто недоволен тем, как я живу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Когда вырасту, я буду стараться защищать свою Родину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Держать животных в передвижных зверинцах – бесчеловечно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Фильмы-боевики со стрельбой и кровью помогают детям стать смелыми и мужественными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Работа дворника не менее важна, чем любая другая работа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Нецензурные выражения в общении – признак бескультурья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Учеба – занятие только для зануд и зубрил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Убийство человека может быть оправдано, если совершено ради торжества справедливости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Мне кажется, что большинство преступлений в нашем городе (районе) совершают люди, приехавшие к нам из других мест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Я считаю, что от одной дозы наркотиков нельзя стать наркоманом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Я очень сильно переживаю любые свои неудачи, даже самые маленькие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День Победы (9 мая) – праздник не для всех, а только для ветеранов и пожилых людей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Торговля животными, занесенными в Красную книгу, – неплохой способ заработать деньги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К военнопленным можно относиться жестоко, ведь они наши враги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Я хотел бы подрабатывать в свободное время, если это не будет мешать учебе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 xml:space="preserve">Если ребенок резко перебивает разговор взрослых, в этом нет ничего страшного – ребенок тоже имеет право высказаться. 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Человек не может всего знать, поэтому меня и не волнует, что я не знаю многих важных вещей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Лучше отпустить на свободу 10 преступников, чем казнить одного невиновного человека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Судейство в отношении «наших» на международных соревнованиях часто несправедливо, потому что россиян никто не любит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Все известные, прославленные люди стараются поддерживать хорошую физическую форму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Мне тяжело знакомиться с новыми людьми: я часто при этом стесняюсь и смущаюсь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>Мне не нравится, когда исполняется наш гимн – это скучно и приходится все время вставать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 xml:space="preserve">Убирать чужой мусор на туристических стоянках – глупое занятие. 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Уступить в споре – значит показать свою слабость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Хорошая учеба – это тоже важный и серьезный труд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На стенах подъезда можно рисовать и писать все, что вздумается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Мне нравится копаться в энциклопедиях, журналах, словарях: там можно найти много интересного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Я плохо себя чувствую, когда окружающие меня люди чем-то расстроены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Несправедливо ставить людей с темным цветом кожи руководителями над белыми людьми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Я больше люблю подвижные игры, занятие спортом или рыбалкой, чем сидение у компьютера или телевизора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Я неловко себя чувствую в незнакомой компании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Бывает, что я испытываю сильное волнение и чувство гордости, когда слышу песни о своей Родине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Нет ничего страшного, если после мытья рук ты не закрыл за собой кран в школьной столовой, ведь в нашей стране самые большие запасы воды в мире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Сильную военную державу, в том числе и Россию, другие страны должны уважать и бояться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Субботник по очистке территории дома или школы – бесполезное занятие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Если взрослый человек ругается матом, в этом нет ничего плохого – ведь он уже взрослый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Я думаю, что и без получения хороших знаний смогу в будущем устроиться на неплохую работу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Пыток и издевательств не заслуживают даже отъявленные преступники, ведь они тоже люди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Надо запретить въезд в нашу страну беженцам из Азии и Африки, так как их приток увеличивает уровень преступности. 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Я думаю, что здоровье сегодня – не самое главное для человека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Я не грущу и не тоскую, когда остаюсь в одиночестве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>Я хотел бы съездить в другие страны, но жить я хочу в своей стране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 xml:space="preserve"> </w:t>
      </w:r>
      <w:r>
        <w:rPr/>
        <w:t>Я считаю, что нужно обязательно подкармливать бездомных животных и зимующих птиц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Мне кажется, что у нашей страны слишком много оружия и это плохо – его количество можно было бы уменьшить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Если нужно, то я могу делать даже ту работу, которая мне не нравится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Я могу оскорбить человека, если он мне чем-то не нравится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Телевизор необходим для развлечения и отдыха, а не для того, чтобы узнавать что-то новое – ведь на это есть школа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Всех бомжей и попрошаек необходимо вылавливать и силой принуждать к работе.</w:t>
      </w:r>
    </w:p>
    <w:p>
      <w:pPr>
        <w:pStyle w:val="21"/>
        <w:numPr>
          <w:ilvl w:val="0"/>
          <w:numId w:val="2"/>
        </w:numPr>
        <w:spacing w:lineRule="auto" w:line="360"/>
        <w:ind w:left="0" w:right="51" w:firstLine="851"/>
        <w:rPr/>
      </w:pPr>
      <w:r>
        <w:rPr/>
        <w:t>Люди другой национальности могут быть нормальными людьми, но в друзья я предпочел бы их не брать.</w:t>
      </w:r>
    </w:p>
    <w:p>
      <w:pPr>
        <w:pStyle w:val="Normal"/>
        <w:numPr>
          <w:ilvl w:val="0"/>
          <w:numId w:val="2"/>
        </w:numPr>
        <w:spacing w:lineRule="auto" w:line="360"/>
        <w:ind w:left="0" w:right="51" w:firstLine="851"/>
        <w:jc w:val="both"/>
        <w:rPr/>
      </w:pPr>
      <w:r>
        <w:rPr/>
        <w:t xml:space="preserve"> </w:t>
      </w:r>
      <w:r>
        <w:rPr/>
        <w:t>Вкус продуктов питания важнее, чем их полезность.</w:t>
      </w:r>
    </w:p>
    <w:p>
      <w:pPr>
        <w:pStyle w:val="21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 </w:t>
      </w:r>
      <w:r>
        <w:rPr/>
        <w:t>Мне кажется, что во мне больше плохого, чем хорошего.</w:t>
      </w:r>
    </w:p>
    <w:p>
      <w:pPr>
        <w:pStyle w:val="Normal"/>
        <w:spacing w:lineRule="auto" w:line="360"/>
        <w:jc w:val="center"/>
        <w:rPr/>
      </w:pPr>
      <w:r>
        <w:rPr/>
        <w:t>Бланк для ответов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69"/>
        <w:gridCol w:w="1169"/>
        <w:gridCol w:w="1169"/>
        <w:gridCol w:w="1299"/>
      </w:tblGrid>
      <w:tr>
        <w:trPr>
          <w:trHeight w:val="482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</w:tr>
      <w:tr>
        <w:trPr>
          <w:trHeight w:val="509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</w:tr>
      <w:tr>
        <w:trPr>
          <w:trHeight w:val="481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</w:tr>
      <w:tr>
        <w:trPr>
          <w:trHeight w:val="481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</w:tr>
      <w:tr>
        <w:trPr>
          <w:trHeight w:val="510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</w:tr>
      <w:tr>
        <w:trPr>
          <w:trHeight w:val="468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</w:tr>
      <w:tr>
        <w:trPr>
          <w:trHeight w:val="510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</w:tr>
      <w:tr>
        <w:trPr>
          <w:trHeight w:val="482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</w:tr>
      <w:tr>
        <w:trPr>
          <w:trHeight w:val="496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538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</w:tr>
    </w:tbl>
    <w:p>
      <w:pPr>
        <w:pStyle w:val="Heading1"/>
        <w:ind w:firstLine="709"/>
        <w:jc w:val="both"/>
        <w:rPr/>
      </w:pPr>
      <w:r>
        <w:rPr>
          <w:rFonts w:eastAsia="Tahoma"/>
        </w:rPr>
        <w:t>Итак, ты выразил свое отношение ко всем 70-и утверждениям, которые были предложены тебе выше. Как тебе кажется: что больше всего повлияло на это твое отношение:</w:t>
      </w:r>
    </w:p>
    <w:p>
      <w:pPr>
        <w:pStyle w:val="Heading1"/>
        <w:numPr>
          <w:ilvl w:val="0"/>
          <w:numId w:val="4"/>
        </w:numPr>
        <w:jc w:val="both"/>
        <w:rPr>
          <w:rFonts w:eastAsia="Tahoma"/>
          <w:i w:val="false"/>
          <w:i w:val="false"/>
        </w:rPr>
      </w:pPr>
      <w:r>
        <w:rPr>
          <w:rFonts w:eastAsia="Tahoma"/>
          <w:i w:val="false"/>
        </w:rPr>
        <w:t>твоя семья (родители, братья и сестры, бабушки и дедушки)?</w:t>
      </w:r>
    </w:p>
    <w:p>
      <w:pPr>
        <w:pStyle w:val="Heading1"/>
        <w:numPr>
          <w:ilvl w:val="0"/>
          <w:numId w:val="4"/>
        </w:numPr>
        <w:jc w:val="both"/>
        <w:rPr>
          <w:rFonts w:eastAsia="Tahoma"/>
          <w:i w:val="false"/>
          <w:i w:val="false"/>
        </w:rPr>
      </w:pPr>
      <w:r>
        <w:rPr>
          <w:rFonts w:eastAsia="Tahoma"/>
          <w:i w:val="false"/>
        </w:rPr>
        <w:t>твоя школа (значимые для тебя педагоги, школьные друзья, одноклассники, уроки и кружковые занятия, походы, сборы, экспедиции и т.п.)?</w:t>
      </w:r>
    </w:p>
    <w:p>
      <w:pPr>
        <w:pStyle w:val="Heading1"/>
        <w:numPr>
          <w:ilvl w:val="0"/>
          <w:numId w:val="4"/>
        </w:numPr>
        <w:jc w:val="both"/>
        <w:rPr>
          <w:rFonts w:eastAsia="Tahoma"/>
          <w:i w:val="false"/>
          <w:i w:val="false"/>
        </w:rPr>
      </w:pPr>
      <w:r>
        <w:rPr>
          <w:rFonts w:eastAsia="Tahoma"/>
          <w:i w:val="false"/>
        </w:rPr>
        <w:t>твои занятия в клубах, кружках и секциях вне школы?</w:t>
      </w:r>
    </w:p>
    <w:p>
      <w:pPr>
        <w:pStyle w:val="Heading1"/>
        <w:numPr>
          <w:ilvl w:val="0"/>
          <w:numId w:val="4"/>
        </w:numPr>
        <w:jc w:val="both"/>
        <w:rPr>
          <w:rFonts w:eastAsia="Tahoma"/>
          <w:i w:val="false"/>
          <w:i w:val="false"/>
        </w:rPr>
      </w:pPr>
      <w:r>
        <w:rPr>
          <w:rFonts w:eastAsia="Tahoma"/>
          <w:i w:val="false"/>
        </w:rPr>
        <w:t>твоя  улица (дворовая компания, уличные друзья и т.д.)?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eastAsia="Tahoma"/>
          <w:i w:val="false"/>
        </w:rPr>
        <w:t>книги, журналы, телевизор, интернет?</w:t>
      </w:r>
    </w:p>
    <w:p>
      <w:pPr>
        <w:pStyle w:val="Heading1"/>
        <w:numPr>
          <w:ilvl w:val="0"/>
          <w:numId w:val="4"/>
        </w:numPr>
        <w:jc w:val="both"/>
        <w:rPr>
          <w:rFonts w:eastAsia="Tahoma"/>
          <w:i w:val="false"/>
          <w:i w:val="false"/>
        </w:rPr>
      </w:pPr>
      <w:r>
        <w:rPr>
          <w:rFonts w:eastAsia="Tahoma"/>
          <w:i w:val="false"/>
        </w:rPr>
        <w:t>что-то еще (укажи, что именно)?</w:t>
      </w:r>
    </w:p>
    <w:p>
      <w:pPr>
        <w:pStyle w:val="Heading1"/>
        <w:ind w:firstLine="709"/>
        <w:jc w:val="both"/>
        <w:rPr/>
      </w:pPr>
      <w:r>
        <w:rPr/>
        <w:t>Проранжируй перечисленные выше пункты по степени их влияния – что бы ты поставил на первое место, что на второе, на третье и т.д.</w:t>
      </w:r>
    </w:p>
    <w:p>
      <w:pPr>
        <w:pStyle w:val="Heading1"/>
        <w:ind w:left="709" w:hanging="0"/>
        <w:jc w:val="both"/>
        <w:rPr/>
      </w:pPr>
      <w:r>
        <w:rPr/>
        <w:t xml:space="preserve"> </w:t>
      </w:r>
      <w:r>
        <w:rPr/>
        <w:t>Фамилию и имя ты можешь указать по желанию</w:t>
      </w:r>
      <w:r>
        <w:rPr>
          <w:i w:val="false"/>
        </w:rPr>
        <w:t>____________________</w:t>
      </w:r>
    </w:p>
    <w:p>
      <w:pPr>
        <w:pStyle w:val="Heading1"/>
        <w:ind w:hanging="0"/>
        <w:jc w:val="both"/>
        <w:rPr>
          <w:i w:val="false"/>
          <w:i w:val="false"/>
        </w:rPr>
      </w:pPr>
      <w:r>
        <w:rPr>
          <w:i w:val="false"/>
        </w:rPr>
        <w:t>____________________________________________________________________</w:t>
      </w:r>
    </w:p>
    <w:p>
      <w:pPr>
        <w:pStyle w:val="Heading1"/>
        <w:ind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rPr>
          <w:b/>
          <w:b/>
          <w:i w:val="false"/>
          <w:i w:val="false"/>
        </w:rPr>
      </w:pPr>
      <w:r>
        <w:rPr>
          <w:b/>
          <w:i w:val="false"/>
        </w:rPr>
        <w:t>Опросный лист для учащихся 9 – 11 классов</w:t>
      </w:r>
    </w:p>
    <w:p>
      <w:pPr>
        <w:pStyle w:val="3"/>
        <w:rPr>
          <w:i/>
          <w:i/>
        </w:rPr>
      </w:pPr>
      <w:r>
        <w:rPr>
          <w:i/>
        </w:rPr>
        <w:t xml:space="preserve">Вам будет предложен ряд высказываний. Пожалуйста, прочитайте их и определите, насколько вы согласны или не согласны с ними. Оценить степень вашего согласия или несогласия можно в баллах (от «+4» до «–4»): 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+4» - несомненно, да (очень сильное 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+3» - да, конечно (сильное 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+2» - в общем, да (среднее 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+1» - скорее да, чем нет (слабое 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«0» - ни да, ни нет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–1» - скорее нет, чем да (слабое не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–2» - в общем, нет (среднее не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–3» - нет, конечно (сильное несогласие);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«–4» - нет, абсолютно неверно (очень сильное несогласие).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Постарайтесь быть искренними. Здесь не может быть «правильных» и «неправильных» оценок. Важно лишь, чтобы они отражали ваше личное мнение. Свои оценки вы можете занести в специальный бланк рядом с порядковым номером утверждения анкеты. Спасибо!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Те, кто критикует происходящее в стране, не могут считаться настоящими патриот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Бродячих собак надо уничтожать, так как они могут быть опасн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Любой конфликт можно уладить, не прибегая к сил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способен с радостью выполнять разную работ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То, что многие называют культурными ценностями прошлого, на деле часто оказывается примитивной старой рухлядь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Не стоит на уроке обращаться к учителю с вопросами: они отвлекают от главног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Человек, совершивший преступление,  никогда не сможет измениться к лучшем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Даже самые странные люди с самыми необычными увлечениями и интересами должны иметь право защищать себя и свои взгляд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Занятия физкультурой или спортом – жизненная необходимость для каждого челове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Большинство моих сверстников предпочитает общаться с красивыми людь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многим обязан своей стран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Человек – царь природы, а потому он вправе усовершенствовать ее на свой лад и манер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Люди, выступающие против войны, на самом деле трусоват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Физический труд – удел неудачник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Внешний вид – показатель уважения не только к себе, но и к окружающи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стремлюсь узнать значения незнакомых мне сл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Стране станет легче, если мы избавимся от психически больных люд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Есть нации и народы, которые не заслужили, чтобы к ним хорошо относилис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считаю, что курение или алкоголь способны помочь мне расслабиться, снять напряже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часто чувствую разочарование от жиз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готов защищать свою Родину в случае серьезной опас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Держать животных в передвижных зверинцах – бесчеловечн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Фильмы-боевики со стрельбой и кровью воспитывают мужеств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Домохозяйка тоже может быть творческим человек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Нецензурные выражения в общении – признак бескультурь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Учеба – занятие только для зануд и зубри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Убийство человека может быть оправдано, если совершено ради торжества справедлив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Что бы ни говорили, я уверен: большинство преступлений в нашем городе (районе) совершают приезж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От одной дозы наркотиков я не стану наркоман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очень сильно переживаю любые, даже незначительные, неудач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День Победы (9 мая) – праздник только для ветеранов и пожилых люд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Ввоз редких экзотических животных из-за рубежа – нормальный способ заработать деньг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На военнопленных не должны распространяться права челове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хотел бы подрабатывать в свободное время, если это не будет мешать учеб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 xml:space="preserve"> </w:t>
      </w:r>
      <w:r>
        <w:rPr/>
        <w:t>Какое общение без бутылочки пива!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Человек не может всего знать, поэтому я не беспокоюсь по поводу своего незнания некоторых важных вещ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Лучше оправдать 10 преступников, чем казнить одного невиновног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Судейство в отношении «наших» на международных соревнованиях часто несправедливо, потому что россиян никто не люби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Все состоявшиеся в жизни люди стараются поддерживать хорошую физическую форм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Мне тяжело заводить знакомства с новыми людь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Оказавшись за границей, я постараюсь, чтобы меня не воспринимали как россиянин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 xml:space="preserve">Убирать чужой мусор на туристических стоянках – глупое занятие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Идти на уступки – значит проявлять слабост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Хорошая учеба тоже серьезный тру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Вандализм – допустимая форма молодежного протеста против «взрослого» мир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Мне нравится копаться в энциклопедиях, журналах, словарях: там можно найти много интересног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не могу хорошо себя чувствовать, когда окружающие меня люди чем-то подавлен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Несправедливо ставить людей с темным цветом кожи руководителями над белыми людь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предпочту активный отдых сидению у телевизора или компьютер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неловко себя чувствую в незнакомой компан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Бывает, что я испытываю сильное волнение, когда слышу песни о своей Родин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Если учесть все «за» и «против», то хранение в России иностранных ядерных отходов принесет больше финансовой выгоды, чем экологического вред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Мы сильная военная держава, и именно поэтому нас должны уважат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Субботник по очистке территории дома или школы – пережиток прошлог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не могу представить русскую разговорную речь без ма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думаю, что и без получения хороших знаний смогу в будущем сделать неплохую карьер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Пыток и издевательств не заслуживают даже отъявленные преступники, ведь они тоже люд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 xml:space="preserve">Власти должны запретить доступ в нашу страну беженцам из экономически отсталых государств, так как их приток увеличивает уровень преступност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думаю, что здоровье сегодня – не самое главное в жиз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Меня не угнетает временное одиночеств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хотел бы съездить в другие страны, но жить я предпочитаю в сво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считаю, что носить шубы из натурального меха (если конечно это не связано с суровыми условиями жизни на севере или в Сибири) безнравственн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Мне кажется, что в нашей стране слишком много оруж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могу заставить себя делать работу, которая мне не нравит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Я могу нахамить человеку, если он мне чем-то не нравит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Телевидение в первую очередь должно быть средством развлечения и отдыха и только во вторую – источником информации о событиях в стране и мир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Всех бомжей необходимо вылавливать и принуждать к работ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Различия в религиозных взглядах людей мешают объединению общест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Вкусовые качества продуктов питания, на мой взгляд, важнее их полез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/>
        <w:t>В глубине души я знаю, что недооцениваю себ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Бланк для ответов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69"/>
        <w:gridCol w:w="1169"/>
        <w:gridCol w:w="1169"/>
        <w:gridCol w:w="1299"/>
      </w:tblGrid>
      <w:tr>
        <w:trPr>
          <w:trHeight w:val="482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</w:tr>
      <w:tr>
        <w:trPr>
          <w:trHeight w:val="509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</w:tr>
      <w:tr>
        <w:trPr>
          <w:trHeight w:val="481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</w:tr>
      <w:tr>
        <w:trPr>
          <w:trHeight w:val="481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</w:tr>
      <w:tr>
        <w:trPr>
          <w:trHeight w:val="510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</w:tr>
      <w:tr>
        <w:trPr>
          <w:trHeight w:val="468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</w:tr>
      <w:tr>
        <w:trPr>
          <w:trHeight w:val="510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</w:tr>
      <w:tr>
        <w:trPr>
          <w:trHeight w:val="482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</w:tr>
      <w:tr>
        <w:trPr>
          <w:trHeight w:val="496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538" w:hRule="atLeast"/>
        </w:trPr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Tahoma"/>
          <w:i/>
          <w:i/>
        </w:rPr>
      </w:pPr>
      <w:r>
        <w:rPr>
          <w:rFonts w:eastAsia="Tahoma"/>
          <w:i/>
        </w:rPr>
        <w:t>Итак, Вы выразили свое отношение ко всем 70-и утверждениям, которые были предложены Вам выше. Что, по Вашему, больше всего повлияло на это отнош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Tahoma"/>
        </w:rPr>
      </w:pPr>
      <w:r>
        <w:rPr>
          <w:rFonts w:eastAsia="Tahoma"/>
        </w:rPr>
        <w:t>Ваша семья (родители, братья и сестры, бабушки и дедушки)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Tahoma"/>
        </w:rPr>
      </w:pPr>
      <w:r>
        <w:rPr>
          <w:rFonts w:eastAsia="Tahoma"/>
        </w:rPr>
        <w:t>Ваша школа (значимые для Вас педагоги, школьные друзья, одноклассники, уроки и кружковые занятия, походы, сборы, экспедиции и т.п.)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Tahoma"/>
        </w:rPr>
      </w:pPr>
      <w:r>
        <w:rPr>
          <w:rFonts w:eastAsia="Tahoma"/>
        </w:rPr>
        <w:t>Ваши занятия в клубах, кружках и секциях вне школы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Tahoma"/>
        </w:rPr>
      </w:pPr>
      <w:r>
        <w:rPr>
          <w:rFonts w:eastAsia="Tahoma"/>
        </w:rPr>
        <w:t>Ваша  улица (дворовая компания, уличные друзья и т.д.)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eastAsia="Tahoma"/>
        </w:rPr>
        <w:t>книги, журналы, телевизор, интернет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Tahoma"/>
        </w:rPr>
      </w:pPr>
      <w:r>
        <w:rPr>
          <w:rFonts w:eastAsia="Tahoma"/>
        </w:rPr>
        <w:t>что-то еще (укажите, что именно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оранжируйте перечисленные выше пункты по степени их влияния – что бы Вы поставили на первое место, что на второе, на треть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Фамилию и имя Вы можете указать по желанию</w:t>
      </w:r>
      <w:r>
        <w:rPr/>
        <w:t>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283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4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center"/>
    </w:pPr>
    <w:rPr>
      <w:u w:val="single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0"/>
      <w:jc w:val="both"/>
    </w:pPr>
    <w:rPr/>
  </w:style>
  <w:style w:type="paragraph" w:styleId="21">
    <w:name w:val="Основной текст с отступом 2"/>
    <w:basedOn w:val="Normal"/>
    <w:qFormat/>
    <w:pPr>
      <w:ind w:left="75" w:firstLine="6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3:00Z</dcterms:created>
  <dc:creator>Учитель</dc:creator>
  <dc:description/>
  <cp:keywords/>
  <dc:language>en-US</dc:language>
  <cp:lastModifiedBy>Учитель</cp:lastModifiedBy>
  <dcterms:modified xsi:type="dcterms:W3CDTF">2007-09-25T07:44:00Z</dcterms:modified>
  <cp:revision>1</cp:revision>
  <dc:subject/>
  <dc:title>Опросный лист для учащихся 5 – 8-х классов</dc:title>
</cp:coreProperties>
</file>