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овь побеждает всё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 опыта работ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опять у меня первый класс. Новые дети, новые родители, новые планы на построение класса. Но как важно, чтобы то, что ты со своими предыдущими учениками делала, не потерялось, а получило продолж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учитель начальных классов сталкивался с проблемой техники чтения. С тем, что многие дети просто не хотят читать. Ведь появилось множество других интересных вещей, которые не требуют особых усилий от учени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жалуются, что просто насильно сажают своих мальчиков и девочек за чтение. Но разве это можно назвать чтением. Чтение должно приносить удовольствие, новые знания, развивать воображение, мир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 очень хотелось поделиться тем опытом, который у меня имеется и дал хорошие результа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любимый 3«Б» прилежно учился, мы участвовали во всех мероприятиях школы. Ежегодно выезжали на обучение в Финляндию, но когда дело касалось обсуждения прочитанных книг, разговоры сводились к просмотренным фильмам. Техника чтения, конечно, постепенно возрастала, но мне хотелось совсем другог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днажды мне в руки попала книга «Гарри Поттер». Скажу откровенно, я слышала о ней, но фильмов не смотрела, желания прочитать её не было никакого. На шестом десятке еще про волшебников читать, стыдно даж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гда я открыла первую книгу, она меня настолько захватила, что практически за один день я ее прочитала. За две недели мною были прочитаны все книги об этом удивительном мальчик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 начались чудеса! В процессе проведения уроков, я между делом  бросала некоторые фразы из прочитанных книг, называла героев, сравнивала своих ребят с Гермионой, Невиллом, Роном, с братьями Уизли. Начали появляться вопросы, кто-то срочно стал искать книги, приносить их в школу и на переменах читать. С каждым днем количество заинтересованных учеников увеличивалось, некоторые родители подключились к совместному чтению. К концу учебного года ребята стали покупать волшебные палочки, журналы, просматривать вместе полюбившиеся фильмы. И конечно девизом нашего класса стали слова: «Любовь всегда и во всем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мы с группой родителей стали обдумывать первое большое мероприятие, которое должны были провести в сентябре, когда ребята полные сил и задора придут в четвертый класс. Было решено провести игру в «Запретном лесу», где «Волшебная шляпа» должна была распределить всех ребят на четыре факультета. На первых же уроках технологии каждый ученик изготовил свою сову, родители тем временем обдумывали костюмы и задания, которые должны были выполнять ученики. У нас появился директор Дамблдор, профессор МакГонагалл, профессор Стебль, Снегг, драконы и дементоры – все это было в руках моих удивительных родителей. Букля принесла письмо из Хогвардс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в воскресенье 17 сентября основная группа родителей уехала в назначенное место, чтобы заранее все подготовить. Мы с учениками прибыли позднее, нас встречали профессора и наши сов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это была игра!!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все: и распределение по факультетам, и шарфы четырех цветов, и драконы и дементоры, и игра в Квиддич. А в конце Кубки огня, за пройденные испытания. День просто пролетел. За все низкий поклон моим родителям. Они услышали меня, поддержали и воплотили в жизнь все иде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Сергеевна Юрченко, Маргарита Михайловна Анохина-Герм, Наталья Николаевна Мисюченко, Анна Викторовна Осокина, наш Дамбладор- Дмитрий Геннадьевич Величко, Литвиненко Алексей Геннадьевич, Дятчина Елена Александровна, Голубева Татьяна Сергеевна, семья Терновских. Многие родители и бабушки приехали просто помогать и играть вместе с н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онедельник началась настоящая борьба за баллы. У нас были камни четырех цветов и четыре колбы со знаками факультетов. За отличные ответы, хорошие поступки камешки стали заполнять колбы, если были нарушения, камни исчезал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а чтения увеличилась до 170 и более слов в минуту, желание узнавать новое и делиться с другими росло на глазах. Дети стали обсуждать свои результаты, жизнь кипела. К 19 октября факультеты показали свои отрывки к сказкам А.С.Пушкина, каждый ученик выучил стихи великого поэта, и мы всем классом съездили в Лицей. Часто уроки проходили в группах по факультетам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ждали чего-то ещё необычного и были готовы включитьс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ноября была объявлена дата «Святочного бала». Условие было одно: каждый мальчик приглашает девочку из класса (мальчиков 20, а девочек 13), все учатся танцевать вальс, старосты отвечают за конкурсы, музыку, девочки за наряды, а родители за волшебный сто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действовали три помещения (в одном банкет, в другом конкурсы и танцы, в третьем переодевались). Всё мероприятие длилось пять часов, вальс танцевали все, менялись партнерши, музыка звучала трижды. МакГонагалл и Дамблдор были с н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 удивительный бал!!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третья четверть, мероприятия следуют одно за другим, стараемся работать по факультетам. «Что же следующее?» - спрашивают ребя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Н по русскому языку объявлен на конец марта.  Должно быть всё: жюри, реклама русского языка, конкурсы старост, художественное представление своих частей речи, зрители с плакатами и награжд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длилась три часа. И это было прекрасно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и четвертая четверть. Выпускной бал! Дети готовят по факультетам свои представления, пишут стихи, песни, учат танцы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езжаем в Веревочный городок, где проходим испытания на смелость и выносливость. Награды всем и каждому, детям и родителям, цветы учителя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ереди Финляндия, где мы снова вместе и снова счастливы!!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пролетело. Я стою со своими новыми учениками – их 32человека. Красивые, нежные, маленькие. Мой 5«Б» теперь уже принадлежит среднему звену у них свой классный руководитель, но так не хочется расставать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16 сентября родители 5«Б» класса, все ученики 5«Б» класса, все ученики 1«Б» класса и почти все родители 1«Б» класса проводят игру «Посвящение в первоклассники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ервый класс Волшебная шляпа распределяет по трем факультетам: «Лисята», «Тигрята», «Львята». Счастье светится на лицах малышей, они с восторгом смотрят на своих шефов, которые вместе с ними проходят все испытания. Всё чудесно, всё удивительно и прекрасно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летит очень быстр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ребята из 5«Б» приходят в свой родной класс, чтобы посмотреть, как идет соревнование между факультетами малышей, помогают им завязывать шнурки, играют в шахматы, интересуются их успех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на Земле большего счастья для учителя, чем знать, что твои ученики бегут в школу, что школа для них стала родным домом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ю, что и первоклассники полюбят чтение и много-много интересных дел будет у нас впереди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ь, Любовь побеждает все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Минина О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51:00Z</dcterms:created>
  <dc:creator>Начальная школа</dc:creator>
  <dc:description/>
  <cp:keywords/>
  <dc:language>en-US</dc:language>
  <cp:lastModifiedBy>Начальная школа</cp:lastModifiedBy>
  <dcterms:modified xsi:type="dcterms:W3CDTF">2013-03-01T04:52:00Z</dcterms:modified>
  <cp:revision>1</cp:revision>
  <dc:subject/>
  <dc:title>Любовь побеждает всё</dc:title>
</cp:coreProperties>
</file>