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i/>
          <w:i/>
          <w:iCs/>
        </w:rPr>
      </w:pPr>
      <w:r>
        <w:rPr>
          <w:i/>
          <w:iCs/>
        </w:rPr>
        <w:t>Петрушевская Людмила Стефановна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Россия,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26.05.19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трушевская Людмила Стефановна - прозаик, драматург, родилась 26 мая 1938 года в Москве в семье служащего. Прожила тяжелое военное полуголодное детство, скиталась по родственникам, жила в детдоме под Уфой.</w:t>
      </w:r>
    </w:p>
    <w:p>
      <w:pPr>
        <w:pStyle w:val="Style15"/>
        <w:rPr/>
      </w:pPr>
      <w:r>
        <w:rPr/>
        <w:t>После войны вернулась в Москву, окончила факультет журналистики Московского университета. Работала корреспондентом московских газет, сотрудницей издательств, с 1972 - редактором на Центральной студии телевидения.</w:t>
      </w:r>
    </w:p>
    <w:p>
      <w:pPr>
        <w:pStyle w:val="Style15"/>
        <w:rPr/>
      </w:pPr>
      <w:r>
        <w:rPr/>
        <w:t>Петрушевская рано начала сочинять стихи, писать сценарии для студенческих вечеров, всерьез не задумываясь о писательской деятельности.</w:t>
      </w:r>
    </w:p>
    <w:p>
      <w:pPr>
        <w:pStyle w:val="Style15"/>
        <w:rPr/>
      </w:pPr>
      <w:r>
        <w:rPr/>
        <w:t>Первым опубликованным произведением был рассказ "Через поля", появившийся в 1972 в журнале "Аврора". С этого времени проза Петрушевской не печаталась более десятка лет.</w:t>
      </w:r>
    </w:p>
    <w:p>
      <w:pPr>
        <w:pStyle w:val="Style15"/>
        <w:rPr/>
      </w:pPr>
      <w:r>
        <w:rPr/>
        <w:t>Первые же пьесы были замечены самодеятельными театрами: пьеса "Уроки музыки" (1973) была поставлена Р.Виктюком в 1979 в театре-студии ДК "Москворечье" и почти сразу запрещена (напечатана лишь в 1983).</w:t>
      </w:r>
    </w:p>
    <w:p>
      <w:pPr>
        <w:pStyle w:val="Style15"/>
        <w:rPr/>
      </w:pPr>
      <w:r>
        <w:rPr/>
        <w:t>Постановка "Чинзано" была осуществлена театром "Гаудеамус" во Львове. Профессиональные театры начали ставить пьесы Петрушевской в 1980-е: одноактная пьеса "Любовь" в Театре на Таганке, "Квартира Коломбины" в "Современнике", "Московский хор" во МХАТе. Долгое время писательнице приходилось работать "в стол" - редакции не могли публиковать рассказы и пьесы о "теневых сторонах жизни". Не прекращала работы, создавая пьесы-шутки ("Анданте", "Квартира Коломбины"), пьесы-диалоги ("Стакан воды", "Изолированный бокс"), пьесу-монолог ("Песни XX века", давшую название сборнику ее драматургических произведений).</w:t>
      </w:r>
    </w:p>
    <w:p>
      <w:pPr>
        <w:pStyle w:val="Style15"/>
        <w:rPr/>
      </w:pPr>
      <w:r>
        <w:rPr/>
        <w:t xml:space="preserve">Проза Петрушевской продолжает ее драматургию в тематическом плане и в использовании художественных приемов. Ее произведения представляют собой своеобразную энциклопедию женской жизни от юности до старости: "Приключения Веры", "История Клариссы", "Дочь Ксени", "Страна", "Кто ответит?", "Мистика", "Гигиена" и многие другие. В 1990 был написан цикл "Песни восточных славян", в 1992 - повесть "Время ночь". Пишет сказки как для взрослых, так и для детей: "Жил-был будильник", "Ну, мама, ну!" - "Сказки, рассказанные детям" (1993); "Маленькая волшебница", "Кукольный роман" (1996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15:00Z</dcterms:created>
  <dc:creator>Admin</dc:creator>
  <dc:description/>
  <cp:keywords/>
  <dc:language>en-US</dc:language>
  <cp:lastModifiedBy>Admin</cp:lastModifiedBy>
  <dcterms:modified xsi:type="dcterms:W3CDTF">2011-01-14T06:15:00Z</dcterms:modified>
  <cp:revision>3</cp:revision>
  <dc:subject/>
  <dc:title/>
</cp:coreProperties>
</file>