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color w:val="000000"/>
          <w:sz w:val="32"/>
          <w:szCs w:val="32"/>
          <w:lang w:bidi="he-IL"/>
        </w:rPr>
      </w:pPr>
      <w:r>
        <w:rPr>
          <w:color w:val="000000"/>
          <w:sz w:val="32"/>
          <w:szCs w:val="32"/>
          <w:lang w:val="en-US" w:bidi="he-IL"/>
        </w:rPr>
        <w:t>Муниципальное общеобразовательное учреждение</w:t>
      </w:r>
    </w:p>
    <w:p>
      <w:pPr>
        <w:pStyle w:val="Normal"/>
        <w:autoSpaceDE w:val="false"/>
        <w:snapToGrid w:val="false"/>
        <w:jc w:val="center"/>
        <w:rPr>
          <w:color w:val="000000"/>
          <w:sz w:val="32"/>
          <w:szCs w:val="32"/>
          <w:lang w:bidi="he-IL"/>
        </w:rPr>
      </w:pPr>
      <w:r>
        <w:rPr>
          <w:color w:val="000000"/>
          <w:sz w:val="32"/>
          <w:szCs w:val="32"/>
          <w:lang w:val="en-US" w:bidi="he-IL"/>
        </w:rPr>
        <w:t xml:space="preserve"> </w:t>
      </w:r>
      <w:r>
        <w:rPr>
          <w:color w:val="000000"/>
          <w:sz w:val="32"/>
          <w:szCs w:val="32"/>
          <w:lang w:val="en-US" w:bidi="he-IL"/>
        </w:rPr>
        <w:t>«Средняя</w:t>
      </w:r>
      <w:r>
        <w:rPr>
          <w:color w:val="000000"/>
          <w:sz w:val="32"/>
          <w:szCs w:val="32"/>
          <w:lang w:bidi="he-IL"/>
        </w:rPr>
        <w:t xml:space="preserve"> </w:t>
      </w:r>
      <w:r>
        <w:rPr>
          <w:color w:val="000000"/>
          <w:sz w:val="32"/>
          <w:szCs w:val="32"/>
          <w:lang w:val="en-US" w:bidi="he-IL"/>
        </w:rPr>
        <w:t>общеобразовательная школа № 2».</w:t>
      </w:r>
    </w:p>
    <w:p>
      <w:pPr>
        <w:pStyle w:val="Normal"/>
        <w:autoSpaceDE w:val="false"/>
        <w:snapToGrid w:val="false"/>
        <w:jc w:val="center"/>
        <w:rPr>
          <w:color w:val="000000"/>
          <w:sz w:val="32"/>
          <w:szCs w:val="32"/>
          <w:lang w:val="en-US" w:bidi="he-IL"/>
        </w:rPr>
      </w:pPr>
      <w:r>
        <w:rPr>
          <w:color w:val="000000"/>
          <w:sz w:val="32"/>
          <w:szCs w:val="32"/>
          <w:lang w:val="en-US" w:bidi="he-IL"/>
        </w:rPr>
        <w:t xml:space="preserve"> </w:t>
      </w:r>
      <w:r>
        <w:rPr>
          <w:color w:val="000000"/>
          <w:sz w:val="32"/>
          <w:szCs w:val="32"/>
          <w:lang w:val="en-US" w:bidi="he-IL"/>
        </w:rPr>
        <w:t>Г. Мичуринска Тамбовской области</w:t>
      </w:r>
    </w:p>
    <w:p>
      <w:pPr>
        <w:pStyle w:val="Normal"/>
        <w:autoSpaceDE w:val="false"/>
        <w:snapToGrid w:val="false"/>
        <w:rPr>
          <w:rFonts w:cs="mes New Roman;Times New Roman"/>
        </w:rPr>
      </w:pPr>
      <w:r>
        <w:rPr>
          <w:rFonts w:cs="Times New Roman"/>
          <w:color w:val="000000"/>
          <w:sz w:val="31"/>
          <w:lang w:bidi="he-IL"/>
        </w:rPr>
        <w:t xml:space="preserve"> </w:t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FF9900"/>
          <w:sz w:val="72"/>
          <w:szCs w:val="72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FF9900"/>
          <w:sz w:val="72"/>
          <w:szCs w:val="72"/>
          <w:lang w:val="en-US" w:bidi="he-IL"/>
        </w:rPr>
        <w:t>«Март – начало Ярилиных</w:t>
      </w:r>
    </w:p>
    <w:p>
      <w:pPr>
        <w:pStyle w:val="Normal"/>
        <w:autoSpaceDE w:val="false"/>
        <w:snapToGrid w:val="false"/>
        <w:rPr/>
      </w:pPr>
      <w:r>
        <w:rPr>
          <w:rFonts w:cs="Times New Roman"/>
          <w:i/>
          <w:color w:val="FF9900"/>
          <w:sz w:val="72"/>
          <w:szCs w:val="72"/>
          <w:lang w:bidi="he-IL"/>
        </w:rPr>
        <w:t xml:space="preserve">      </w:t>
      </w:r>
      <w:r>
        <w:rPr>
          <w:rFonts w:cs="mes New Roman;Times New Roman" w:ascii="mes New Roman;Times New Roman" w:hAnsi="mes New Roman;Times New Roman"/>
          <w:i/>
          <w:color w:val="FF9900"/>
          <w:sz w:val="72"/>
          <w:szCs w:val="72"/>
          <w:lang w:val="en-US" w:bidi="he-IL"/>
        </w:rPr>
        <w:t>праздников на Руси»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FF9900"/>
          <w:sz w:val="72"/>
          <w:szCs w:val="72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FF9900"/>
          <w:sz w:val="72"/>
          <w:szCs w:val="72"/>
          <w:lang w:val="en-US"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szCs w:val="72"/>
          <w:lang w:bidi="he-IL"/>
        </w:rPr>
      </w:pPr>
      <w:r>
        <w:rPr>
          <w:rFonts w:cs="mes New Roman;Times New Roman"/>
          <w:b/>
          <w:color w:val="000000"/>
          <w:sz w:val="31"/>
          <w:szCs w:val="72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bidi="he-IL"/>
        </w:rPr>
      </w:pPr>
      <w:r>
        <w:rPr>
          <w:rFonts w:cs="mes New Roman;Times New Roman"/>
          <w:b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val="en-US" w:eastAsia="en-US" w:bidi="he-IL"/>
        </w:rPr>
      </w:pPr>
      <w:r>
        <w:rPr>
          <w:rFonts w:cs="mes New Roman;Times New Roman"/>
          <w:b/>
          <w:color w:val="000000"/>
          <w:sz w:val="31"/>
          <w:lang w:val="en-US" w:eastAsia="en-US" w:bidi="he-I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2402840" cy="2402840"/>
            <wp:effectExtent l="0" t="0" r="0" b="0"/>
            <wp:wrapNone/>
            <wp:docPr id="1" name="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bidi="he-IL"/>
        </w:rPr>
      </w:pPr>
      <w:r>
        <w:rPr>
          <w:rFonts w:cs="mes New Roman;Times New Roman"/>
          <w:b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bidi="he-IL"/>
        </w:rPr>
      </w:pPr>
      <w:r>
        <w:rPr>
          <w:rFonts w:cs="mes New Roman;Times New Roman"/>
          <w:b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bidi="he-IL"/>
        </w:rPr>
      </w:pPr>
      <w:r>
        <w:rPr>
          <w:rFonts w:cs="mes New Roman;Times New Roman"/>
          <w:b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bidi="he-IL"/>
        </w:rPr>
      </w:pPr>
      <w:r>
        <w:rPr>
          <w:rFonts w:cs="mes New Roman;Times New Roman"/>
          <w:b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bidi="he-IL"/>
        </w:rPr>
      </w:pPr>
      <w:r>
        <w:rPr>
          <w:rFonts w:cs="mes New Roman;Times New Roman"/>
          <w:b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bidi="he-IL"/>
        </w:rPr>
      </w:pPr>
      <w:r>
        <w:rPr>
          <w:rFonts w:cs="mes New Roman;Times New Roman"/>
          <w:b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bidi="he-IL"/>
        </w:rPr>
      </w:pPr>
      <w:r>
        <w:rPr>
          <w:rFonts w:cs="mes New Roman;Times New Roman"/>
          <w:b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jc w:val="right"/>
        <w:rPr>
          <w:rFonts w:cs="mes New Roman;Times New Roman"/>
          <w:b/>
          <w:b/>
          <w:color w:val="000000"/>
          <w:sz w:val="31"/>
          <w:lang w:bidi="he-IL"/>
        </w:rPr>
      </w:pPr>
      <w:r>
        <w:rPr>
          <w:rFonts w:cs="mes New Roman;Times New Roman"/>
          <w:b/>
          <w:color w:val="000000"/>
          <w:sz w:val="31"/>
          <w:lang w:bidi="he-IL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ab/>
      </w:r>
      <w:r>
        <w:rPr>
          <w:rFonts w:cs="mes New Roman;Times New Roman"/>
          <w:color w:val="000000"/>
          <w:sz w:val="31"/>
          <w:lang w:bidi="he-IL"/>
        </w:rPr>
        <w:t xml:space="preserve">                                                                          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Учитель начальных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классов</w:t>
      </w:r>
    </w:p>
    <w:p>
      <w:pPr>
        <w:pStyle w:val="Normal"/>
        <w:tabs>
          <w:tab w:val="clear" w:pos="708"/>
          <w:tab w:val="left" w:pos="5927" w:leader="none"/>
          <w:tab w:val="right" w:pos="9689" w:leader="none"/>
        </w:tabs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  <w:tab/>
        <w:t>Волкова Лариса Юрьевна</w:t>
        <w:tab/>
        <w:t xml:space="preserve"> </w:t>
      </w:r>
    </w:p>
    <w:p>
      <w:pPr>
        <w:pStyle w:val="Normal"/>
        <w:autoSpaceDE w:val="false"/>
        <w:snapToGrid w:val="false"/>
        <w:jc w:val="right"/>
        <w:rPr>
          <w:rFonts w:cs="mes New Roman;Times New Roman"/>
          <w:b/>
          <w:b/>
          <w:color w:val="000000"/>
          <w:sz w:val="31"/>
          <w:lang w:val="en-US" w:bidi="he-IL"/>
        </w:rPr>
      </w:pPr>
      <w:r>
        <w:rPr>
          <w:rFonts w:cs="mes New Roman;Times New Roman"/>
          <w:b/>
          <w:color w:val="000000"/>
          <w:sz w:val="31"/>
          <w:lang w:val="en-US"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val="en-US" w:bidi="he-IL"/>
        </w:rPr>
      </w:pPr>
      <w:r>
        <w:rPr>
          <w:rFonts w:cs="mes New Roman;Times New Roman"/>
          <w:b/>
          <w:color w:val="000000"/>
          <w:sz w:val="31"/>
          <w:lang w:val="en-US"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bidi="he-IL"/>
        </w:rPr>
      </w:pPr>
      <w:r>
        <w:rPr>
          <w:rFonts w:cs="mes New Roman;Times New Roman"/>
          <w:b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b/>
          <w:b/>
          <w:color w:val="000000"/>
          <w:sz w:val="31"/>
          <w:lang w:bidi="he-IL"/>
        </w:rPr>
      </w:pPr>
      <w:r>
        <w:rPr>
          <w:rFonts w:cs="mes New Roman;Times New Roman"/>
          <w:b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Цель урока: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ознакомить обучающихся с началом весенних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аздников на Руси; продолжить изучение традиций и обрядов с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использованием краеведческого материала; обогатить знания детей о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народном фольклоре; разучивание игр, закличек, песен о весне;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оспитывать чувство гордости за национальную культуру и стремление</w:t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одолжать традиции русского народа.</w:t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/>
          <w:color w:val="000000"/>
          <w:sz w:val="31"/>
          <w:lang w:bidi="he-IL"/>
        </w:rPr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40"/>
          <w:lang w:bidi="he-IL"/>
        </w:rPr>
      </w:pPr>
      <w:r>
        <w:rPr>
          <w:rFonts w:cs="Times New Roman"/>
          <w:color w:val="000000"/>
          <w:sz w:val="40"/>
          <w:lang w:bidi="he-IL"/>
        </w:rPr>
        <w:t xml:space="preserve">                                </w:t>
      </w:r>
      <w:r>
        <w:rPr>
          <w:rFonts w:cs="mes New Roman;Times New Roman" w:ascii="mes New Roman;Times New Roman" w:hAnsi="mes New Roman;Times New Roman"/>
          <w:color w:val="000000"/>
          <w:sz w:val="40"/>
          <w:lang w:val="en-US" w:bidi="he-IL"/>
        </w:rPr>
        <w:t>Ход урока:</w:t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40"/>
          <w:lang w:bidi="he-IL"/>
        </w:rPr>
      </w:pPr>
      <w:r>
        <w:rPr>
          <w:rFonts w:cs="mes New Roman;Times New Roman"/>
          <w:color w:val="000000"/>
          <w:sz w:val="40"/>
          <w:lang w:bidi="he-IL"/>
        </w:rPr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Учитель: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егодня у нас с вами необычный урок, урок - праздник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?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А как вы думаете, что такое праздник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Ответы детей)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о словарю Даля праздник - это день, посвященный отдыху, н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деловой день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 народе словом «праздник» называлось каждое воскресенье (т.</w:t>
      </w:r>
      <w:r>
        <w:rPr>
          <w:rFonts w:cs="mes New Roman;Times New Roman"/>
          <w:color w:val="000000"/>
          <w:sz w:val="31"/>
          <w:lang w:bidi="he-IL"/>
        </w:rPr>
        <w:t>е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. 7-ой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день недели). Отмечали семейные праздники (это именины, рождени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ребенка, новоселье), обрядовые (свадьбы, крестины) и календарные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Каждый праздник требовал к себе особого отношения. Предпраздничные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заботы волновали и радовали не меньше, чем сам праздник. Во - первых,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накануне ходили в церковь. Затем убирали в доме: все мыли, чистили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осуду, полы устилали половиками, столы покрывали праздничными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катертями, на стенах появлялись расшитые полотенца. Наряжались в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аздничную одежду (яркую, расшитую национальным узором)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Готовили праздничную пищу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?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Давайте вспомним, какую пищу готовили на Руси в крестьянских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емьях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Обязательно пекли пироги с различной начинкой, блины, варил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мясные щи, студень, квас, каши на молоке)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?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А какой сейчас месяц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Март.)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?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Чем март отличается от других месяцев?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Это первый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весенний месяц. С него начинается весна.)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Действительно, когда-то на Руси все начиналось с весны. Весной к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людям приходили свои особые радости, наступало ожидани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обуждения природы от зимней спячки. По народному календарю на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ремя первого движения природы, с приходом весны, приходилось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начало Нового года. Не только у славян, но и </w:t>
      </w: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у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сех индоевропейских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народов новый год начинался с весны, с марта. На Руси новолеть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отмечали в первый весенний праздничный день, названный Весновкой -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вистуньей. Но прежде чем войти в весну красну, окинем взглядом вес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колесо - круг русского года. Все жизненные события у славян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размещались по кругу дней года. Они наглядно изображены в вид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имволического знака, колеса, вращающегося посолонь, то есть по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движению Солнца. Год - это не просто время, состоящее из 12 месяцев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 слове «год» - есть корень, говорящий о том, что это «годное»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«угодное», приятное и веселое время. Но таким, годным для жизни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делали его наши предки. Более того, они были убеждены, что своим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добрыми делами, таинствами, игрищами, обрядами они помогают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есеннему пробуждению Солнца, появлению цветов и злаков, прилету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тиц. Опыт многих поколений русских людей передает нам среди всех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аздников - праздник весны. В народе говорили «Всякая душа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азднику рада», «В такой у Бога все равны». Во время празднования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звучали веснянки; хоровые заклички; песни; девушки водили хороводы;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а ребятишки играли в игры - все это вместе взятое должно было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ускорить приход этого приятного во всех отношениях времени года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И на сегодняшнем уроке мы вспомним традиции русского народа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Тема урока: «Март - начало Ярилиных праздников на Руси»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>? Ребята, кто такой Ярило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Это бог плодородия у славян)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>? Как называли март на Руси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Проталъник, весновей, капельник)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А еще распутица, проплешник. Первые лучи солнца припекали 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одтаивал снег, образуя плешины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>? Какие пословицы, приметы, поверья вы знаете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Март — не весна, а предвесенье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Силен март капелью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Сказывали старики: «На дворе - капель, так и у нас тепель»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Богат проталъник солнечным светом. Протальник ломает зиму.)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Мартовский ручеек землю будит. Весенней воды никто не уймет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А в нашей Тамбовской губернии так говорили: «Как в марте зима н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злиться, а весна не покорится»., «Весенний день год кормит»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се эти названия отражали природные явления этого времени года: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затяжную борьбу тепла и холода..., творя праздники весны. В этих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аздниках обязательное участие принимали дети, они зазывали весну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есенками, закличками, играми, помогая весне набрать живительную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илу. Давайте разучим закличку о весне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Весна, весна красная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Приди, весна, с радостью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С великой милостью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Со льном высоким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С корнем глубоким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С хлебом обильным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А теперь давайте споем песню о весне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Дети поют песню.)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 xml:space="preserve">-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А вот и весна красна к нам пожаловала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>Появляется Весна: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Я, Весна - красна - красна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Бужу землю ото сна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Наполняю соком почки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На полях ращу цветы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огоняю с бухты лед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ветлым делаю восход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сюду, в поле и в лесу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Людям радость я несу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Я, Весна - красна. Всем в подарок принесла много-много вешних вод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да веселый хоровод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Дети становятся в круг «Хоровод»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>Весна: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Ребята, а знаете ли вы приметы, поговорки о весне?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 xml:space="preserve">(Матушка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-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весна всем красна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Красна весна, да холодна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Весною с верху печет, а снизу морозит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Весною день упустишь, годом не вернешь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 xml:space="preserve">Если весною снег тает быстро, а вода бежит дружно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-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к мокрому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лету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В старину говорили: «Хороший год - по весне видно»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На весну надейся, а дрова запасай.)</w:t>
      </w:r>
    </w:p>
    <w:p>
      <w:pPr>
        <w:pStyle w:val="Normal"/>
        <w:autoSpaceDE w:val="false"/>
        <w:snapToGrid w:val="false"/>
        <w:rPr>
          <w:rFonts w:ascii="mbria;Times New Roman" w:hAnsi="mbria;Times New Roman" w:cs="mbria;Times New Roman"/>
          <w:color w:val="000000"/>
          <w:sz w:val="28"/>
          <w:lang w:val="en-US" w:bidi="he-IL"/>
        </w:rPr>
      </w:pPr>
      <w:r>
        <w:rPr>
          <w:rFonts w:cs="mbria;Times New Roman" w:ascii="mbria;Times New Roman" w:hAnsi="mbria;Times New Roman"/>
          <w:color w:val="000000"/>
          <w:sz w:val="28"/>
          <w:lang w:val="en-US" w:bidi="he-IL"/>
        </w:rPr>
        <w:t>Муниципальное общеобразовательное учреждение «Средняя</w:t>
      </w:r>
    </w:p>
    <w:p>
      <w:pPr>
        <w:pStyle w:val="Normal"/>
        <w:autoSpaceDE w:val="false"/>
        <w:snapToGrid w:val="false"/>
        <w:rPr>
          <w:rFonts w:ascii="mbria;Times New Roman" w:hAnsi="mbria;Times New Roman" w:cs="mbria;Times New Roman"/>
          <w:color w:val="000000"/>
          <w:sz w:val="28"/>
          <w:lang w:val="en-US" w:bidi="he-IL"/>
        </w:rPr>
      </w:pPr>
      <w:r>
        <w:rPr>
          <w:rFonts w:cs="mbria;Times New Roman" w:ascii="mbria;Times New Roman" w:hAnsi="mbria;Times New Roman"/>
          <w:color w:val="000000"/>
          <w:sz w:val="28"/>
          <w:lang w:val="en-US" w:bidi="he-IL"/>
        </w:rPr>
        <w:t>общеобразовательная школа № 2». Г. Мичуринска Тамбовской области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Ученик: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К нам весна — красна пришла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И веселье принесла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Травке зеленеть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Птицам песни петь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Садам весной цвести,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 xml:space="preserve">А нам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—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скорей расти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Учитель: Весна, будь нашей гостьей, присаживайся. Март ассоциируется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 водой, с первыми весенними ручьями. Почитание воды на Руси было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вязано с ясным представлением о ее живительной, очистительной 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целебной силе. Рассказывают, что в Тамбовской губернии мартовская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ода считалась «пользительной», ее хранили для особых случаев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например, ее использовали девушки как средство от веснушек, загара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олнечных ожогов, ею отпаивали за зиму ослабевший скот, домашнюю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тицу, давали больным людям. А может, быть и вам бабушк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рассказывали что-нибудь интересное о воде?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Ученик: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А мне бабушка говорила, когда купали маленьких детей,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 xml:space="preserve">приговаривали: « С гуси вода, а </w:t>
      </w: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 xml:space="preserve">с Ванюши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вся худоба»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Ученик: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А мне бабушка говорила, что талой водой мыли волосы, и от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 xml:space="preserve">этого они становились густыми, шелковистыми, росли лучше.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Звонки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есенние ручьи, теплое солнце радовали ребятишек. Большую часть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ремени они проводили на улице, затевая разные игры. Сейчас мы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оиграем в игру, которая была очень популярна у нас в Тамбовской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губернии, она называется «Ручеек»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Игра «Ручеек»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Третий месяц у ворот - это к Солнцу поворот. И открывали март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Ярилины дни. В народном представлении Ярило является главным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оединщиком, побеждающим холод зимы. В эти дни одевались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азднично, ярко. Закликали Солнце - Ярило (бога плодородия). Чтобы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дал жизни силу, чтобы земное Светило - Солнце не медлило, а катилось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красным колесом к теплу, к лету, заманивало птиц перелетных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ызывало капель, да оттепель. В марте была первая в новом году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Красная горка, это подтаявшая макушка ближайшего яра (яр - это место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Ярилы)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Ребята, на нашем календаре видно: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1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- </w:t>
      </w: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марта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это Ярило с вилами, т.е. Ярило вздевает зиму на вилы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На Руси устраивали праздники в честь Ярилы. В старину считалось, что</w:t>
      </w:r>
      <w:r>
        <w:rPr>
          <w:rFonts w:cs="mes New Roman;Times New Roman"/>
          <w:color w:val="000000"/>
          <w:sz w:val="31"/>
          <w:lang w:bidi="he-IL"/>
        </w:rPr>
        <w:t xml:space="preserve"> 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мехом, шутками, розыгрышами люди прогоняют от себя нечистую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илу, становятся чище душой и крепче телом. Совершая обряды, наш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едки сознательно вставали на сторону красного Солнышка, глубоко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еря, что помогают ему разогреться в полную силу. В этом обязательно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участие принимали дети, считалось, что первомартовское солнце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благоприятно росту и здоровью детей. А вот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 xml:space="preserve">2 марта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у деревенских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ребятишек Тамбовской губернии был настоящий праздник. Он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ставали на самое высокое место (это было строение или горка) 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зазывали Солнце к себе в гости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Давайте и мы позовем Солнышко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>«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олнышко, Солнышко, красное ведрышко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ыгляни из-за горы до вешней поры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идело ли ты, солнышко, красную весну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стретило ли ясное, ты свою сестру?»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>Входит Ярило: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 xml:space="preserve">Дети хором: </w:t>
      </w: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>«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Гори, гори ясно,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Взяли в руки солнышки)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Чтобы не погасло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Гори солнце ярч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Лето будет жарче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А зима теплее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А весна милее»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Всякая душа празднику рада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Сегодня </w:t>
      </w: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2 марта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«Ярилины игры»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1 ученик: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ипасли мы для вас забавушек на всякий вкус: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Кому сказку, кому правду, кому песенку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2 ученик: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Как этот праздник наступает, весь народ гулять идет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Очень весело, с задором песни русские поет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 xml:space="preserve">Песня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«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Учитель: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Ни один праздник на Руси не обходился без Петрушки -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забияки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Петрушка: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«Много разных игр есть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сех их трудно перечесть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Нам, друзья, гулять ни лень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Мы б играли целый день»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риглашаю всех на игру «Карусель»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Закрутили, завертел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Колесо у карусели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есело, весело, всем нам ехать весело!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 xml:space="preserve">Игра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«Карусель»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Петрушка: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Эй, девчонки - подружк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еселушки, хохотушки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Эй, ребята - молодцы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Озорные удальцы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еселей попляшите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сех гостей повеселите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Частушк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Раздайся, народ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Меня пляска берет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Пойду, попляшу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Всех на пляску приглашу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У меня на сарафан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Косолапы петухи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Я сама не косолапа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Косолапы женихи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Я плясал в три ног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Потерял сапоги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Оглянулся назад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Сапоги мои лежат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Я девчушка смелая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Самая умелая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Круглолица и румяна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В сарафан одетая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Девочки-беляноки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Где вы набелилися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Мы вчера коров доил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Молоком умылися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На окошке 2 цветочка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Голубой да аленький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Я мальчишка боевой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Хоть и ростом маленький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Не хотела я плясать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Стояла и стеснялася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А гармошка заиграла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Я не удержалася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Ох, ты матушка Россия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До чего ж ты хороша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Здесь мы весело живем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Играем, пляшем и поем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>Входят скоморохи: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К вам пришли веселые насмешники, скоморохи и потешники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Мы с тобой шли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Шли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Пирожок нашли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Нашли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Я тебе его отдал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Отдал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А ты его взял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Взял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Так, где он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Кто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Пирожок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Какой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Мы с тобой шли?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Шли!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А у нас в Рязани - пироги с глазам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Их едят, а они глядят..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>Петрушка: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Звонкие резные ложки расписные, от зари и до зари веселятся ложкари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>Ложкари: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А сейчас мы поиграем, да гостей всех позабавим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-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Дети играют на ложках)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Учитель: 3 марта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- дети кормили птиц, выпеченными для этих целей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ирожками из овсяной муки - овсяничками. Считалось, что птицы -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естники весны. В это время птичка овсянка издавала звуки, схожие по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ритму и тону со словами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 xml:space="preserve">«Покинь </w:t>
      </w: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сани, покинь сани»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b/>
          <w:b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>Дети поют. Вносят гостям птички-овсянички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Учитель: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Ребята, а сейчас традиционная страница нашего урока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«Рецепты из бабушкиного сундучка»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 xml:space="preserve">(Дети зачитывают 2-3 рецепта).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егодня идет 4-ый день Широкой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Масленицы: «Разгуляй четверг». В этот день носили чучело из соломы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по улицам деревень </w:t>
      </w: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Дети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: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Масленица на двор въезжает. Штрокая на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двор въезжает. (Дети в костюмах, с плясками вносят чучело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 xml:space="preserve">Масленицы) </w:t>
      </w:r>
      <w:r>
        <w:rPr>
          <w:rFonts w:cs="mes New Roman;Times New Roman" w:ascii="mes New Roman;Times New Roman" w:hAnsi="mes New Roman;Times New Roman"/>
          <w:b/>
          <w:i/>
          <w:color w:val="000000"/>
          <w:sz w:val="31"/>
          <w:lang w:val="en-US" w:bidi="he-IL"/>
        </w:rPr>
        <w:t xml:space="preserve">Масленица пышка На улицу вышла.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Раздают сувениры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гостям).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b/>
          <w:color w:val="000000"/>
          <w:sz w:val="31"/>
          <w:lang w:val="en-US" w:bidi="he-IL"/>
        </w:rPr>
        <w:t xml:space="preserve">Учитель: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от и подошел к концу наш урок-праздник. Вы все не урок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оработали на оценку «отлично». Я думаю вам всем было интересно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ознакомиться с традициями и обрядами нашего народа, узнать о том,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как праздновали первые весенние праздники на Руси; какие песни пели, в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какие игры играли дети; какие хороводы водили девушки, узнал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интересные рецепты приготовления традиционного русского кушанья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блинов. Обо всем этом нам поведали наши милые прабабушки 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бабушки. Это от них вы многое узнали о нашем прошлом, и еще многое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вам предстоит узнать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Мы живем в интересное и сложное время, когда на многое начинаем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мотреть по-иному, многое заново для себя открываем ил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ереоцениваем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И очень часто за событиями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И за сутолокой дней,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тарины своей не помним,</w:t>
      </w:r>
    </w:p>
    <w:p>
      <w:pPr>
        <w:pStyle w:val="Normal"/>
        <w:autoSpaceDE w:val="false"/>
        <w:snapToGrid w:val="false"/>
        <w:rPr>
          <w:rFonts w:cs="mes New Roman;Times New Roman"/>
          <w:color w:val="000000"/>
          <w:sz w:val="31"/>
          <w:lang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Забываем мы </w:t>
      </w:r>
      <w:r>
        <w:rPr>
          <w:rFonts w:cs="mes New Roman;Times New Roman"/>
          <w:color w:val="000000"/>
          <w:sz w:val="31"/>
          <w:lang w:bidi="he-IL"/>
        </w:rPr>
        <w:t xml:space="preserve">о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ней. 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Для продолжения изучения и знакомства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 историей русского народа в нашей школе был открыт этнографический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музей. Чтобы лучше узнать, понять и познакомиться с тем, как жили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наши предки мы в своем, микрорайоне провели поисковую работу. Пока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это только первые крупинки, первые шаги изучения нашей старины,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истории Тамбовского края. Все экспонаты, которые здесь представлены,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переданы в дар музею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нашими учащимися от их бабушек и дедушек. Глядя на все эти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экспонаты можно только восхищаться мастерством нашего народа. А вы,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ребята, в свою очередь должны стать последователями лучших традиций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своих предков; бережно, с любовью хранить и приумножать культурное</w:t>
      </w:r>
      <w:r>
        <w:rPr>
          <w:rFonts w:cs="mes New Roman;Times New Roman"/>
          <w:color w:val="000000"/>
          <w:sz w:val="31"/>
          <w:lang w:bidi="he-IL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наследие нашего народа, любить свою землю, край, где родились.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>А наш праздник продолжается. По улицам нашего города широко</w:t>
      </w:r>
    </w:p>
    <w:p>
      <w:pPr>
        <w:pStyle w:val="Normal"/>
        <w:autoSpaceDE w:val="false"/>
        <w:snapToGrid w:val="false"/>
        <w:rPr/>
      </w:pPr>
      <w:r>
        <w:rPr>
          <w:rFonts w:cs="mes New Roman;Times New Roman" w:ascii="mes New Roman;Times New Roman" w:hAnsi="mes New Roman;Times New Roman"/>
          <w:color w:val="000000"/>
          <w:sz w:val="31"/>
          <w:lang w:val="en-US" w:bidi="he-IL"/>
        </w:rPr>
        <w:t xml:space="preserve">шагает Масленица... </w:t>
      </w: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(Дети с песнями и плясками выходят, взявшись</w:t>
      </w:r>
    </w:p>
    <w:p>
      <w:pPr>
        <w:pStyle w:val="Normal"/>
        <w:autoSpaceDE w:val="false"/>
        <w:snapToGrid w:val="false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  <w:t>за руки из класса).</w:t>
      </w:r>
    </w:p>
    <w:p>
      <w:pPr>
        <w:pStyle w:val="Normal"/>
        <w:rPr>
          <w:rFonts w:ascii="mes New Roman;Times New Roman" w:hAnsi="mes New Roman;Times New Roman" w:cs="mes New Roman;Times New Roman"/>
          <w:i/>
          <w:i/>
          <w:color w:val="000000"/>
          <w:sz w:val="31"/>
          <w:lang w:val="en-US" w:bidi="he-IL"/>
        </w:rPr>
      </w:pPr>
      <w:r>
        <w:rPr>
          <w:rFonts w:cs="mes New Roman;Times New Roman" w:ascii="mes New Roman;Times New Roman" w:hAnsi="mes New Roman;Times New Roman"/>
          <w:i/>
          <w:color w:val="000000"/>
          <w:sz w:val="31"/>
          <w:lang w:val="en-US" w:bidi="he-I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es New Roman">
    <w:altName w:val="Times New Roman"/>
    <w:charset w:val="00"/>
    <w:family w:val="auto"/>
    <w:pitch w:val="default"/>
  </w:font>
  <w:font w:name="mbri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7:00Z</dcterms:created>
  <dc:creator>ASUS</dc:creator>
  <dc:description/>
  <cp:keywords/>
  <dc:language>en-US</dc:language>
  <cp:lastModifiedBy>ASUS</cp:lastModifiedBy>
  <dcterms:modified xsi:type="dcterms:W3CDTF">2013-03-01T07:03:00Z</dcterms:modified>
  <cp:revision>2</cp:revision>
  <dc:subject/>
  <dc:title>Муниципальное общеобразовательное учреждение</dc:title>
</cp:coreProperties>
</file>