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етодические рекомендации по организации работы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одического объединения классных руководителей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09"/>
        <w:jc w:val="both"/>
        <w:rPr/>
      </w:pPr>
      <w:r>
        <w:rPr/>
        <w:t>Настоящие методические рекомендации разработаны в соответствии с постановлением правительства Российской Федерации от 30 декабря 2005г. №854 «О порядке предоставления в 2006г. финансовой помощи бюджетам субъектов Российской Федерации в виде субсидий на выплату вознаграждения за выполнение функций классного руководителя педагогическим работникам государственных общеобразовательных школ субъектов Российской Федерации и муниципальных общеобразовательных школ», приказа Министерства образования и науки Российской Федерации от 3 февраля 2006 №21 «Об утверждении методических рекомендаций об осуществлении функций классного руководителя», приложений к письму Минобразования России от 15 декабря 2002г. № 30-51-914/16 «Минимальный объем социальных услуг по воспитанию в образовательных учреждения общего образования» и от 15 октября 2003г. № 24-51-212/13-28-51-793/16 «Методические рекомендации по аттестационной и аккредитационной оценке воспитательной деятельности образовательных учреждений…», а так же письм Министерства образования и науки Челябинской области от 10.02.2006г. № 03-603 «О выплате вознаграждения педагогическим работникам за выполнение функций классного руководителя», от 14.03.2006г. №04-1140 «Об организации деятельности классных руководителей в общеобразовательных учреждениях» и от 18 февраля 2004г. №01-806 «Методические рекомендации по аттестационной и аккредитационной оценке воспитательной деятельности образовательных учреждений…»</w:t>
      </w:r>
    </w:p>
    <w:p>
      <w:pPr>
        <w:pStyle w:val="TextBodyIndent"/>
        <w:rPr/>
      </w:pPr>
      <w:r>
        <w:rPr/>
        <w:t>Методическая работа (Макарова Т.Н.) – это основной вид образовательной деятельности представляющий собой совокупность мероприятий, проводимых администрацией школы, учителями и воспитателями в целях овладения методами и приемами учебно-воспитательной работы, творческого применения их на уроках и во внеклассной работе, поиска новых, наиболее рациональных и эффективных форм и методов организации, проведения и обеспечения образовательного процесса. Цель методической работы – это оказание действенной помощи учителям и классным руководителям в улучшении организации обучения и воспитания школьников, обобщении и внедрении передового педагогического опыта, повышении теоретического уровня и педагогической квалификации преподавателей и руководства школы.</w:t>
      </w:r>
    </w:p>
    <w:p>
      <w:pPr>
        <w:pStyle w:val="TextBodyIndent"/>
        <w:rPr/>
      </w:pPr>
      <w:r>
        <w:rPr/>
        <w:t xml:space="preserve">Методическая работа выстраивается в соответствии </w:t>
      </w:r>
      <w:r>
        <w:rPr>
          <w:b/>
        </w:rPr>
        <w:t>с принципами</w:t>
      </w:r>
      <w:r>
        <w:rPr/>
        <w:t xml:space="preserve"> (по Сибирцевой Г.Н.):</w:t>
      </w:r>
    </w:p>
    <w:p>
      <w:pPr>
        <w:pStyle w:val="TextBodyIndent"/>
        <w:numPr>
          <w:ilvl w:val="0"/>
          <w:numId w:val="15"/>
        </w:numPr>
        <w:rPr/>
      </w:pPr>
      <w:r>
        <w:rPr>
          <w:b/>
        </w:rPr>
        <w:t>научности</w:t>
      </w:r>
      <w:r>
        <w:rPr/>
        <w:t xml:space="preserve"> - т.е. поиск и разработки учителей должны иметь глубокую методологическую основу;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</w:rPr>
        <w:t>гуманитаризации</w:t>
      </w:r>
      <w:r>
        <w:rPr/>
        <w:t xml:space="preserve"> – основой содержания образования является человек, педагог, развитие его способностей, умений, ценностных отношений гармонии и культуры мира;</w:t>
      </w:r>
    </w:p>
    <w:p>
      <w:pPr>
        <w:pStyle w:val="TextBodyIndent"/>
        <w:numPr>
          <w:ilvl w:val="0"/>
          <w:numId w:val="20"/>
        </w:numPr>
        <w:rPr/>
      </w:pPr>
      <w:r>
        <w:rPr>
          <w:b/>
        </w:rPr>
        <w:t>системности</w:t>
      </w:r>
      <w:r>
        <w:rPr/>
        <w:t>, которая предполагает необходимость планирования и реализации всех ступений научной и практической разработки проблемы: диагностика и проблемный анализ качества образовательного процесса – осмысление теоретических основ образовательной проблемы – разработка методического инструмента ее решения – внедрение его в образовательную практику – подготовка методологических рекомендаций – презентация;</w:t>
      </w:r>
    </w:p>
    <w:p>
      <w:pPr>
        <w:pStyle w:val="TextBodyIndent"/>
        <w:numPr>
          <w:ilvl w:val="0"/>
          <w:numId w:val="13"/>
        </w:numPr>
        <w:rPr/>
      </w:pPr>
      <w:r>
        <w:rPr>
          <w:b/>
        </w:rPr>
        <w:t>актуальности и востребовательности</w:t>
      </w:r>
      <w:r>
        <w:rPr/>
        <w:t>, т.е. направленности на животрепещущие профессионально значимые проблемы, касающиеся содержания и организации воспитательной работы ит.д.;</w:t>
      </w:r>
    </w:p>
    <w:p>
      <w:pPr>
        <w:pStyle w:val="TextBodyIndent"/>
        <w:numPr>
          <w:ilvl w:val="0"/>
          <w:numId w:val="23"/>
        </w:numPr>
        <w:rPr/>
      </w:pPr>
      <w:r>
        <w:rPr>
          <w:b/>
        </w:rPr>
        <w:t>культуросообразности</w:t>
      </w:r>
      <w:r>
        <w:rPr/>
        <w:t xml:space="preserve"> – разработке содержания, соответствующего достижениям и требованиям научной и профессиональной, общечеловеческой культуры народов России.</w:t>
      </w:r>
    </w:p>
    <w:p>
      <w:pPr>
        <w:pStyle w:val="TextBodyIndent"/>
        <w:rPr/>
      </w:pPr>
      <w:r>
        <w:rPr/>
        <w:t>Основными задачами методической работы в школе по вопросам воспитания являются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вышение теоретического, научно-методического уровня подготовки классных руководителей по вопросам психологии и педагогики воспитательной работы. Организация программно - методического сопровождения организации воспитательной работы в классе, школе, способствующей совершенствованию и повышению эффективности воспитательной работы в школе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беспечение выполнения единых, принципиальных подходов к воспитанию учащихся. информирование о нормативно- правовой базе, регулирующей работу классных руководителей, воспитателей групп продленного дня в рамках модернизации образования и приоритетного национального проекта «Образование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мотивационной сферы педагогов в целях совершенствования профессиональной компетент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общение, систематизация и распространение передового педагогического опыта. Вооружение классных руководителей современными воспитательными технологиями и знанием современных форм и методов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ординация планирования, организации и педагогического анализа воспитательных мероприятий в классных коллектива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вание воспитательной работы членов педагогического коллектива.</w:t>
      </w:r>
    </w:p>
    <w:p>
      <w:pPr>
        <w:pStyle w:val="TextBodyIndent"/>
        <w:rPr/>
      </w:pPr>
      <w:r>
        <w:rPr/>
        <w:t xml:space="preserve">В настоящее время в образовательных учреждениях действует более двадцати видов различных профессиональных объединений педагогов, которые достаточно подробно рассмотрены в работах М.М. Поташника. Наиболее традиционной, распространенной формой объединения педагогов на территории Челябинской области является - методическое объединение. </w:t>
      </w:r>
    </w:p>
    <w:p>
      <w:pPr>
        <w:pStyle w:val="TextBodyIndent"/>
        <w:rPr/>
      </w:pPr>
      <w:r>
        <w:rPr/>
        <w:t>Методическое объединение классных руководителей — структурное подразделение внутришкольной системы управления воспитательным процессом, координирующее научно-методическую и организационную работу классных руководителей классов, в которых учатся и воспитываются учащиеся определенной возрастной группы. МО классных руководителей может быть организовано на базе: общеобразовательных учреждений или муниципальных органов управления образования всех уровней. Работа методического объединения организуется на основе планирования, отражающего план работы МОУ, рекомендаций вышестоящих органов управления образованием и утверждается директором школы. Управление работой осуществляет председатель, утвержденный директором школы: заместитель директора по ВР, педагог- организатор, старший воспитатель, опытный классный руководитель совместно с научно- методическим, методическим советом школы (специалисты органов управления образованием по вопросам воспитания, специалисты ММС). Методических объединений в школе может быть несколько, если большое количество классов. В течение учебного года рекомендуется проводить не менее 4-х заседаний методического объединения (1 раз в четверть), которые протоколируются в тетради протоколов, в конце учебного года и сдаются совместно с годовым отчетом о работе на хранение заместителю директора по воспитательной работе ОУ. На заседание МО выносятся два-три выступления по запланированной теме, которые обсуждаются и по которым разрабатываются методические рекомендации.</w:t>
      </w:r>
    </w:p>
    <w:p>
      <w:pPr>
        <w:pStyle w:val="21"/>
        <w:rPr/>
      </w:pPr>
      <w:r>
        <w:rPr/>
        <w:t>Содержанием деятельности методического объединения классных руководителей являетс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ланирование и организация работы методического объединения классных руководителей, воспитателей групп продленного дня: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разработка и утверждение планов воспитательной работы, циклограмм деятельности педагогов, программ индивидуального развития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разработка методического сопровождения воспитательного процесса;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определение и утверждение тематики работы творческих групп классных руководителей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разработка методик (техник) и инструментария выявления результативности проведения воспитательной работы по всем направлениям деятельност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здание организационно-педагогических условий для совершенствования профессиональной компетентности членов методического объединения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казание адресной методической помощи (групповые и индивидуальные консультации, наставничество, стажерская практика)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уществление анализа качества оказания воспитательных услуг по направлен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ояние воспитания в процессе обу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дополнительного пространства для самореализации личности во внеурочное врем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но-методическое обеспечение воспитательного процесс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воспитательной системы общеобразовательного учрежд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социально-профилактической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ниторинг уровня воспитанности учащихс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истематизация, обобщение и пропаганда передового педагогического опыт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ганизацию методических выставок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работку методических рекомендации по приоритетным направлениям работ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готовку творческих отчетов, мастер - классов, педагогических марафон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дагогические чт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еминары, НПК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рганизация внеучебной деятельн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ная структура плана работы МО.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b/>
        </w:rPr>
        <w:t>Данные о кадровом составе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О, педаго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, специа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й стаж работы в школ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ж работы в данной долж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учебная нагруз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ы прохождения аттестации,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прохождения аттест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 рожд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, контактные телефоны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</w:rPr>
        <w:t>Программно – нормативное обеспечение деятельности классного руководителя, воспитателей групп продленного дн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О, педаго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программы воспитательной работы, плана воспитательной работы с классным коллектив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изация планов воспитательной работы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комментарии к плану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струментарий определения эффективности проведения воспитательной работы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</w:rPr>
        <w:t>Самообразование членов М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О, педаго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одическая тема М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а самообразования педаго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тупления на Педагогических совета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тупления на М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тупления на совещаниях, конференциях различного уровн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ворческие отче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чатные рабо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правления оказания помощ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Анализ результатов работы МО за отчетный период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Объекты анализ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характеристика качества (творческого потенциала) кадрового состава членов МО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атистический анализ изменений социального паспорта ОУ, (динамический аспект за последние три года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атистические данные, характеризующие объем и качество оказания воспитательных услуг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явление проблемного поля (формулировка типичных проблем, причин их возникновения и проектирование системы мер по их устранению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стояние внеучебной работы с позиции сформированности мотивации педагогов, родителей и учащихся к ЗОЖ, профилактике противоправных действий, проведению совместных воспитательных мероприят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римерный алгоритм анализ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нализ кадрового состава (возрастной состав, уровень реальной подготовки, результаты продвижения в освоении методической проблемы, самообразование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Характеристика приоритетных направлений работы МО в прошедшем учебном году, их соотнесение с приоритетными направлениями региона, образовательного учреждения; результативность работ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улировка целей и задач деятельности на следующий учебный год с указанием предполагаемого результата по каждому направлению работ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кретный, личный вклад каждого члена МО в решение той или иной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Задачи МО на новый учебный год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Требования к целеполаганию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главное основание для выдвижения цели- данные анализа имеющихся образовательных потребностей и затруднений учителей, а так же их соотнесение с кадровыми и материальными ресурсам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цели должны быть актуальными, а также адекватными задачам  федеральной, региональной и муниципальной образовательной систем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цели должны быть реально достижимыми, но напряженными, конкретными, имеющим комплексный характер, чтобы можно было выделить степень их реализаци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цели должны иметь мотивирующий, стимулирующий и побуждающий характер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цели должны быть известны всем участникам образовательного процесс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Совершенствование профессиональной компетентности членов МО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овышение квалификации на региональном и муниципальном уровне (курсы ПК, семинары, конференции)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 xml:space="preserve">Целевые взаимопосещения внеучебных, методических, профилактических занятий с педагогами, родителями и учащимися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Изучение нормативных документов МО РФ, других вышестоящих инстанций по вопросам воспитания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Изучение методики организации воспитательной деятельности при взаимодействии с органами культуры и спорта, социальной защиты, медицинских и правоохранительных органов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Организация работы по изучению достижений науки и  передового педагогического опы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Заседания М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засед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боты  членов М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литература для изуч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ующее задание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имерная тематика заседаний МО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1 круг вопросов:</w:t>
      </w:r>
    </w:p>
    <w:p>
      <w:pPr>
        <w:pStyle w:val="21"/>
        <w:rPr/>
      </w:pPr>
      <w:r>
        <w:rPr/>
        <w:t>- согласование различных планов, графиков, циклограмм (индивидуальных, групповых консультаций, отчетов по самообразовательной работе, акций, месячников, праздников…);</w:t>
      </w:r>
    </w:p>
    <w:p>
      <w:pPr>
        <w:pStyle w:val="Normal"/>
        <w:rPr/>
      </w:pPr>
      <w:r>
        <w:rPr/>
        <w:t>2 круг вопросов:</w:t>
      </w:r>
    </w:p>
    <w:p>
      <w:pPr>
        <w:pStyle w:val="21"/>
        <w:rPr/>
      </w:pPr>
      <w:r>
        <w:rPr/>
        <w:t>- конструирование и защита проектов (моделей), программ, планов воспитательной работы;</w:t>
      </w:r>
    </w:p>
    <w:p>
      <w:pPr>
        <w:pStyle w:val="Normal"/>
        <w:rPr/>
      </w:pPr>
      <w:r>
        <w:rPr/>
        <w:t>3 круг вопросов:</w:t>
      </w:r>
    </w:p>
    <w:p>
      <w:pPr>
        <w:pStyle w:val="21"/>
        <w:rPr/>
      </w:pPr>
      <w:r>
        <w:rPr/>
        <w:t>- практические формы работы (семинары- практикумы, круглые столы, открытые внеклассные мероприятия, педагогические марафоны, тренинги, деловые игры, моделирование и решение педагогических ситуаций):</w:t>
      </w:r>
    </w:p>
    <w:p>
      <w:pPr>
        <w:pStyle w:val="Normal"/>
        <w:rPr/>
      </w:pPr>
      <w:r>
        <w:rPr/>
        <w:t xml:space="preserve">4 круг вопросов: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изучение нормативно-правовых документов, методической, инструктивно - методической литературы по вопросам воспитания;</w:t>
      </w:r>
    </w:p>
    <w:p>
      <w:pPr>
        <w:pStyle w:val="Normal"/>
        <w:rPr/>
      </w:pPr>
      <w:r>
        <w:rPr/>
        <w:t>5 круг вопросов:</w:t>
      </w:r>
    </w:p>
    <w:p>
      <w:pPr>
        <w:pStyle w:val="Normal"/>
        <w:jc w:val="both"/>
        <w:rPr/>
      </w:pPr>
      <w:r>
        <w:rPr/>
        <w:t>-.разработка: должностных инструкций, критериев оценивания воспитательной деятельности классных руководителей, положений конкурсов…;</w:t>
      </w:r>
    </w:p>
    <w:p>
      <w:pPr>
        <w:pStyle w:val="Normal"/>
        <w:rPr/>
      </w:pPr>
      <w:r>
        <w:rPr/>
        <w:t>6 круг вопросов:</w:t>
      </w:r>
    </w:p>
    <w:p>
      <w:pPr>
        <w:pStyle w:val="Normal"/>
        <w:jc w:val="both"/>
        <w:rPr/>
      </w:pPr>
      <w:r>
        <w:rPr/>
        <w:t>-обсуждение итогов, анализ воспитательной деятельности, подготовка итоговых документов, разработка системы мер по устранению выявленных недостатков, распространение передового педагогического опыта.</w:t>
      </w:r>
    </w:p>
    <w:p>
      <w:pPr>
        <w:pStyle w:val="Normal"/>
        <w:rPr/>
      </w:pPr>
      <w:r>
        <w:rPr/>
        <w:t>6 круг вопросов:</w:t>
      </w:r>
    </w:p>
    <w:p>
      <w:pPr>
        <w:pStyle w:val="Normal"/>
        <w:numPr>
          <w:ilvl w:val="0"/>
          <w:numId w:val="18"/>
        </w:numPr>
        <w:rPr/>
      </w:pPr>
      <w:r>
        <w:rPr/>
        <w:t>отчеты по самообразовательной работе членов М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Критерии оценки работы методического объединения 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и и аппарат оценивания деятельности методического объединения классных руководителей разрабатывается методическим объединением классных руководителей совместно с научно-методическим (методическим) советом и утверждается Педагогическим советом образовательного учреждения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педагогической литературе рассматривается несколько подходов к оцениванию методической деятельности. Так например, </w:t>
      </w:r>
      <w:r>
        <w:rPr>
          <w:sz w:val="24"/>
        </w:rPr>
        <w:t>Р.П</w:t>
      </w:r>
      <w:r>
        <w:rPr/>
        <w:t xml:space="preserve">. </w:t>
      </w:r>
      <w:r>
        <w:rPr>
          <w:sz w:val="24"/>
        </w:rPr>
        <w:t xml:space="preserve">Мельникова </w:t>
      </w:r>
      <w:r>
        <w:rPr>
          <w:rFonts w:cs="Times New Roman" w:ascii="Times New Roman" w:hAnsi="Times New Roman"/>
          <w:sz w:val="24"/>
        </w:rPr>
        <w:t>эффективность осуществления функций методического объединения классных руководителей предлагает оценивать с точки зрения развития слагаемых профессионально-педагогической подготовки и деятельности педагогов на основании двух групп критериев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Критериев отражающих уровень, которого достигают классные руководители в своем профессиональном развитии:</w:t>
      </w:r>
    </w:p>
    <w:p>
      <w:pPr>
        <w:pStyle w:val="ConsNonformat"/>
        <w:numPr>
          <w:ilvl w:val="0"/>
          <w:numId w:val="12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ровень знаний по: педагогической и возрастной детской психологии, социальной психологии; </w:t>
      </w:r>
    </w:p>
    <w:p>
      <w:pPr>
        <w:pStyle w:val="ConsNonformat"/>
        <w:numPr>
          <w:ilvl w:val="0"/>
          <w:numId w:val="16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знаний теоретических основ воспитания, технологий организации воспитательного процесса;</w:t>
      </w:r>
    </w:p>
    <w:p>
      <w:pPr>
        <w:pStyle w:val="ConsNonformat"/>
        <w:numPr>
          <w:ilvl w:val="0"/>
          <w:numId w:val="16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организаторских умений и навыков;</w:t>
      </w:r>
    </w:p>
    <w:p>
      <w:pPr>
        <w:pStyle w:val="ConsNonformat"/>
        <w:numPr>
          <w:ilvl w:val="0"/>
          <w:numId w:val="16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коммуникативных способностей;</w:t>
      </w:r>
    </w:p>
    <w:p>
      <w:pPr>
        <w:pStyle w:val="ConsNonformat"/>
        <w:numPr>
          <w:ilvl w:val="0"/>
          <w:numId w:val="16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ровень общей культуры и гражданской зрелости педагога. </w:t>
      </w:r>
    </w:p>
    <w:p>
      <w:pPr>
        <w:pStyle w:val="ConsNonformat"/>
        <w:ind w:left="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. Критериев позволяющих оценить реализацию управленческих функций классного руководителя: </w:t>
      </w:r>
    </w:p>
    <w:p>
      <w:pPr>
        <w:pStyle w:val="ConsNonformat"/>
        <w:numPr>
          <w:ilvl w:val="0"/>
          <w:numId w:val="5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и воспитательной работы с обучающимися (наличие и ведение установленной для классного руководителя документации; наличие и уровень зрелости классного коллектива, общий психологический климат в классе, рост общей культуры (воспитанности) учащихся класса;</w:t>
      </w:r>
    </w:p>
    <w:p>
      <w:pPr>
        <w:pStyle w:val="ConsNonformat"/>
        <w:numPr>
          <w:ilvl w:val="0"/>
          <w:numId w:val="5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аимодействия с педагогическими работниками, работающими с обучающимися в данном классе и другими участниками образовательного процесса, а также учебно-вспомогательным персоналом общеобразовательного учреждения, родителями (иными законными представителями) обучающихся и общественностью по воспитанию, обучению, творческому развитию обучающихся;</w:t>
      </w:r>
    </w:p>
    <w:p>
      <w:pPr>
        <w:pStyle w:val="ConsNonformat"/>
        <w:numPr>
          <w:ilvl w:val="0"/>
          <w:numId w:val="5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тивности позиции классного руководителя. 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.А. Кузнецов, Д.Е. Яковлева предлагают оценивать только в связи с изменениями, динамикой итоговых результатов всего педагогического процесса в учреждении, в частности воспитанности и развития детей. Критерии они представляют следующим образом:</w:t>
      </w:r>
    </w:p>
    <w:p>
      <w:pPr>
        <w:pStyle w:val="ConsNonformat"/>
        <w:numPr>
          <w:ilvl w:val="0"/>
          <w:numId w:val="14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й результативности. Цель можно считать достигнутой, если результат образования, воспитания и развития детей, занимающихся в учреждении, растут, достигая оптимального уровня для каждого ребенка.</w:t>
      </w:r>
    </w:p>
    <w:p>
      <w:pPr>
        <w:pStyle w:val="ConsNonformat"/>
        <w:numPr>
          <w:ilvl w:val="0"/>
          <w:numId w:val="14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cs="Times New Roman" w:ascii="Times New Roman" w:hAnsi="Times New Roman"/>
          <w:sz w:val="24"/>
        </w:rPr>
        <w:t>Критерий рационального использования времени, рост мастерства педагога происходит при разумных затратах времени.</w:t>
      </w:r>
    </w:p>
    <w:p>
      <w:pPr>
        <w:pStyle w:val="ConsNonformat"/>
        <w:numPr>
          <w:ilvl w:val="0"/>
          <w:numId w:val="14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й удовлетворенности педагогов своим трудом- можно считать достигнутым, если в учреждении создается творческая атмосфера, такой морально-психологический климат, при котором усиливается мотивация творческого труда педагогов.</w:t>
      </w:r>
    </w:p>
    <w:p>
      <w:pPr>
        <w:pStyle w:val="ConsNonformat"/>
        <w:numPr>
          <w:ilvl w:val="0"/>
          <w:numId w:val="14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й взаимосвязи методической работы внутри учреждений с государственной системой повышения квалификации педагогических кадров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TextBodyIndent"/>
        <w:ind w:hanging="0"/>
        <w:jc w:val="center"/>
        <w:rPr/>
      </w:pPr>
      <w:r>
        <w:rPr>
          <w:sz w:val="28"/>
        </w:rPr>
        <w:t>методической литературы по организации деятельности методического объединения классных руководителей в общеобразовательном учреждении</w:t>
      </w:r>
      <w:r>
        <w:rPr/>
        <w:t>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7"/>
        </w:numPr>
        <w:rPr/>
      </w:pPr>
      <w:r>
        <w:rPr/>
        <w:t>Аникеев А.С. Положение о классном руководителе/ А.С. Аникеев.//Классный руководитель .-2004.-№6.-С.47-</w:t>
      </w:r>
    </w:p>
    <w:p>
      <w:pPr>
        <w:pStyle w:val="TextBodyIndent"/>
        <w:numPr>
          <w:ilvl w:val="0"/>
          <w:numId w:val="17"/>
        </w:numPr>
        <w:rPr/>
      </w:pPr>
      <w:r>
        <w:rPr/>
        <w:t>Буйлова Л.Н., Кочнева С.В. Организация методической службы учреждений дополнительного образования детей/ Л.Н. Буйлова, С.В. Кочнева –М.: «Гуманитарный издательский центр».-2001.-158с.</w:t>
      </w:r>
    </w:p>
    <w:p>
      <w:pPr>
        <w:pStyle w:val="TextBodyIndent"/>
        <w:numPr>
          <w:ilvl w:val="0"/>
          <w:numId w:val="17"/>
        </w:numPr>
        <w:rPr/>
      </w:pPr>
      <w:r>
        <w:rPr/>
        <w:t>Воспитать человека / Под ред. В.А. Березиной, О.И. Волжиной, И.А. Зимней.-М. «Винтана-Граф».-2005.-381с.</w:t>
      </w:r>
    </w:p>
    <w:p>
      <w:pPr>
        <w:pStyle w:val="TextBodyIndent"/>
        <w:numPr>
          <w:ilvl w:val="0"/>
          <w:numId w:val="17"/>
        </w:numPr>
        <w:rPr/>
      </w:pPr>
      <w:r>
        <w:rPr/>
        <w:t>Воронов В.В. Технология воспитания: Пособие для преподавателей вузов, студентов и учителей/ В.В. Воронов.-М.:Школьная Пресса.-2000.-96с.</w:t>
      </w:r>
    </w:p>
    <w:p>
      <w:pPr>
        <w:pStyle w:val="TextBodyIndent"/>
        <w:numPr>
          <w:ilvl w:val="0"/>
          <w:numId w:val="17"/>
        </w:numPr>
        <w:rPr/>
      </w:pPr>
      <w:r>
        <w:rPr/>
        <w:t>Классному руководителю о воспитательной системе класса: Методическое пособие/ Под ред. Е.Н. Степанова.-М.:Образовательный центр «Педагогический поиск».-2000.-159с.</w:t>
      </w:r>
    </w:p>
    <w:p>
      <w:pPr>
        <w:pStyle w:val="TextBodyIndent"/>
        <w:numPr>
          <w:ilvl w:val="0"/>
          <w:numId w:val="17"/>
        </w:numPr>
        <w:rPr/>
      </w:pPr>
      <w:r>
        <w:rPr/>
        <w:t xml:space="preserve">Классному руководителю: учебно - методическое пособие /Под ред. М.И.Рожкова-М.: Владос.-2001.-274с </w:t>
      </w:r>
    </w:p>
    <w:p>
      <w:pPr>
        <w:pStyle w:val="TextBodyIndent"/>
        <w:numPr>
          <w:ilvl w:val="0"/>
          <w:numId w:val="17"/>
        </w:numPr>
        <w:rPr/>
      </w:pPr>
      <w:r>
        <w:rPr/>
        <w:t>Колесник В.А. Положение о классном руководителе  и МО классных руководителей/ В.А. Колесник// Классный руководитель .-2004.-№4.-С. 40-45</w:t>
      </w:r>
    </w:p>
    <w:p>
      <w:pPr>
        <w:pStyle w:val="TextBodyIndent"/>
        <w:numPr>
          <w:ilvl w:val="0"/>
          <w:numId w:val="17"/>
        </w:numPr>
        <w:rPr/>
      </w:pPr>
      <w:r>
        <w:rPr/>
        <w:t>Кузнецов Н.А., Яковлев Д.Е. Управление методической работой в учреждении дополнительного образования детей: Пособие для руководителей и педагогов/ Н.А. Кузнецов, Д.Е. Яковлев.-М.: «Айрис и Пресса».-2004.-94с.</w:t>
      </w:r>
    </w:p>
    <w:p>
      <w:pPr>
        <w:pStyle w:val="TextBodyIndent"/>
        <w:numPr>
          <w:ilvl w:val="0"/>
          <w:numId w:val="17"/>
        </w:numPr>
        <w:rPr/>
      </w:pPr>
      <w:r>
        <w:rPr/>
        <w:t>Ломов А. Должностные инструкции / А. Ломов // Официальные документы в образовании .-2004.-№6.-С.57-62; №14.-С.65-74; №15.-С.22-25</w:t>
      </w:r>
    </w:p>
    <w:p>
      <w:pPr>
        <w:pStyle w:val="TextBodyIndent"/>
        <w:numPr>
          <w:ilvl w:val="0"/>
          <w:numId w:val="17"/>
        </w:numPr>
        <w:rPr/>
      </w:pPr>
      <w:r>
        <w:rPr/>
        <w:t>Макарова Т.Н. Планирование и организация методической работы в школе: Часть-2/ Т.Н. Макарова.-М.: «Педагогический поиск».-2002.-160с.</w:t>
      </w:r>
    </w:p>
    <w:p>
      <w:pPr>
        <w:pStyle w:val="TextBodyIndent"/>
        <w:numPr>
          <w:ilvl w:val="0"/>
          <w:numId w:val="17"/>
        </w:numPr>
        <w:rPr/>
      </w:pPr>
      <w:r>
        <w:rPr/>
        <w:t>Манухин В.П. Нормативное обеспечение воспитательной работы в школе: Сборник документов и методических рекомендаций/ В.П. Манухин.-М.:Аркти.-2005. –181с.</w:t>
      </w:r>
    </w:p>
    <w:p>
      <w:pPr>
        <w:pStyle w:val="TextBodyIndent"/>
        <w:numPr>
          <w:ilvl w:val="0"/>
          <w:numId w:val="17"/>
        </w:numPr>
        <w:rPr/>
      </w:pPr>
      <w:r>
        <w:rPr/>
        <w:t>Мельникова Р.П. Критерии и показатели оценки деятельности классного руководителя / Р.П. Мельникова // Классный руководитель .-2005.-№5.-С. 64-65</w:t>
      </w:r>
    </w:p>
    <w:p>
      <w:pPr>
        <w:pStyle w:val="TextBodyIndent"/>
        <w:numPr>
          <w:ilvl w:val="0"/>
          <w:numId w:val="17"/>
        </w:numPr>
        <w:rPr/>
      </w:pPr>
      <w:r>
        <w:rPr/>
        <w:t>Методика воспитательной работы /Под ред. В.А. Сластенина.- Издание-2.-М.:Академа.-2004.-120с.</w:t>
      </w:r>
    </w:p>
    <w:p>
      <w:pPr>
        <w:pStyle w:val="TextBodyIndent"/>
        <w:numPr>
          <w:ilvl w:val="0"/>
          <w:numId w:val="17"/>
        </w:numPr>
        <w:rPr/>
      </w:pPr>
      <w:r>
        <w:rPr/>
        <w:t>Нечаев М.П. Практика управления воспитанием в школе: практическое пособие/ М.П. Нечаев.- М.:Аркти.-2005. –150с.</w:t>
      </w:r>
    </w:p>
    <w:p>
      <w:pPr>
        <w:pStyle w:val="TextBodyIndent"/>
        <w:numPr>
          <w:ilvl w:val="0"/>
          <w:numId w:val="17"/>
        </w:numPr>
        <w:rPr/>
      </w:pPr>
      <w:r>
        <w:rPr/>
        <w:t>Планирование воспитательной работы в классе. Методическое пособие/ Под ред. Е.Н. Степанова.-М.:Творческий центр.-2000.-127с.</w:t>
      </w:r>
    </w:p>
    <w:p>
      <w:pPr>
        <w:pStyle w:val="TextBodyIndent"/>
        <w:numPr>
          <w:ilvl w:val="0"/>
          <w:numId w:val="17"/>
        </w:numPr>
        <w:rPr/>
      </w:pPr>
      <w:r>
        <w:rPr/>
        <w:t>Рожков М.И., Байбородов Л.В. Организация воспитательного процесса в школе: Учебное пособие для студентов высших учебных заведений/ М.И. Рожков, Л.В. Байбородов .-М.: Гуманит. Изд. Центр ВЛАДОС.-2000.- 256с.</w:t>
      </w:r>
    </w:p>
    <w:p>
      <w:pPr>
        <w:pStyle w:val="TextBodyIndent"/>
        <w:numPr>
          <w:ilvl w:val="0"/>
          <w:numId w:val="17"/>
        </w:numPr>
        <w:rPr/>
      </w:pPr>
      <w:r>
        <w:rPr/>
        <w:t>Сергеев В.П. Классный руководитель: планирование и организация работы от А до Я. / В.П. Сергеев-М.:Педобщстроссии.-2001. –226с.</w:t>
      </w:r>
    </w:p>
    <w:p>
      <w:pPr>
        <w:pStyle w:val="TextBodyIndent"/>
        <w:numPr>
          <w:ilvl w:val="0"/>
          <w:numId w:val="17"/>
        </w:numPr>
        <w:rPr/>
      </w:pPr>
      <w:r>
        <w:rPr/>
        <w:t>Сергеева В.П. Классный руководитель: планирование и организация работы от А до Я/ В.П. Сергеева.-М.: Педагогическое общество России.-2001.-256с.</w:t>
      </w:r>
    </w:p>
    <w:p>
      <w:pPr>
        <w:pStyle w:val="TextBodyIndent"/>
        <w:numPr>
          <w:ilvl w:val="0"/>
          <w:numId w:val="17"/>
        </w:numPr>
        <w:rPr/>
      </w:pPr>
      <w:r>
        <w:rPr/>
        <w:t>Сергеева В.П. Рабочая тетрадь классного руководителя/В.П. Сергеева.-М.: Педагогическое общество России.-2001.-96с.</w:t>
      </w:r>
    </w:p>
    <w:p>
      <w:pPr>
        <w:pStyle w:val="TextBodyIndent"/>
        <w:numPr>
          <w:ilvl w:val="0"/>
          <w:numId w:val="17"/>
        </w:numPr>
        <w:rPr/>
      </w:pPr>
      <w:r>
        <w:rPr/>
        <w:t>Сибирцева Г.Н. Настольная книга заместителя директора школы по воспитательной работе/ Г.Н. Сибирцева.-Ростов-на-Дону: Феникс.-2005г.-С.27-30</w:t>
      </w:r>
    </w:p>
    <w:p>
      <w:pPr>
        <w:pStyle w:val="TextBodyIndent"/>
        <w:numPr>
          <w:ilvl w:val="0"/>
          <w:numId w:val="17"/>
        </w:numPr>
        <w:rPr/>
      </w:pPr>
      <w:r>
        <w:rPr/>
        <w:t>Созонов В.П. Организация воспитательной работы в классе/ В.П. Созонов.- М.: Образовательный центр «Педагогический поиск».-2000.-160с.</w:t>
      </w:r>
    </w:p>
    <w:p>
      <w:pPr>
        <w:pStyle w:val="TextBodyIndent"/>
        <w:numPr>
          <w:ilvl w:val="0"/>
          <w:numId w:val="17"/>
        </w:numPr>
        <w:rPr/>
      </w:pPr>
      <w:r>
        <w:rPr/>
        <w:t>.Черевко Е.Н. Положение о МО классных руководителей / Е.Н. Черевко // Классный руководитель .-2005.-№6.-С. 37-39</w:t>
      </w:r>
    </w:p>
    <w:p>
      <w:pPr>
        <w:pStyle w:val="TextBodyIndent"/>
        <w:numPr>
          <w:ilvl w:val="0"/>
          <w:numId w:val="17"/>
        </w:numPr>
        <w:rPr/>
      </w:pPr>
      <w:r>
        <w:rPr/>
        <w:t>Щуркова Н.Е. Классное руководство: теория, методика, технология/ Н.Е. Щуркова.-М.: Педагогическое общество России.-2000.-256с.</w:t>
      </w:r>
    </w:p>
    <w:p>
      <w:pPr>
        <w:pStyle w:val="ConsNonformat"/>
        <w:ind w:left="708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25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2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52:00Z</dcterms:created>
  <dc:creator>Администратор</dc:creator>
  <dc:description/>
  <dc:language>en-US</dc:language>
  <cp:lastModifiedBy>Константин</cp:lastModifiedBy>
  <dcterms:modified xsi:type="dcterms:W3CDTF">2006-11-06T19:35:00Z</dcterms:modified>
  <cp:revision>15</cp:revision>
  <dc:subject/>
  <dc:title>МИНИСТЕРСТВО ОБРАЗОВАНИЯ И НАУКИ </dc:title>
</cp:coreProperties>
</file>