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Муниципальное общеобразовательное учреждение</w:t>
      </w:r>
    </w:p>
    <w:p>
      <w:pPr>
        <w:pStyle w:val="Normal"/>
        <w:ind w:left="-567" w:hanging="0"/>
        <w:jc w:val="center"/>
        <w:rPr/>
      </w:pPr>
      <w:r>
        <w:rPr>
          <w:b/>
          <w:color w:val="FF0000"/>
          <w:sz w:val="32"/>
          <w:szCs w:val="32"/>
        </w:rPr>
        <w:t xml:space="preserve">«Чушевицкая средняя  общеобразовательная школа» 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865120" cy="199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color w:val="543BED"/>
          <w:sz w:val="96"/>
          <w:szCs w:val="96"/>
        </w:rPr>
      </w:pPr>
      <w:r>
        <w:rPr>
          <w:b/>
          <w:color w:val="543BED"/>
          <w:sz w:val="96"/>
          <w:szCs w:val="96"/>
        </w:rPr>
        <w:t>ПОРТФОЛИО</w:t>
      </w:r>
    </w:p>
    <w:p>
      <w:pPr>
        <w:pStyle w:val="Style11"/>
        <w:jc w:val="center"/>
        <w:rPr>
          <w:b/>
          <w:b/>
          <w:bCs/>
        </w:rPr>
      </w:pPr>
      <w:r>
        <w:rPr>
          <w:b/>
          <w:color w:val="543BED"/>
          <w:sz w:val="40"/>
          <w:szCs w:val="40"/>
        </w:rPr>
        <w:t>учителя истории и обществознания</w:t>
      </w:r>
    </w:p>
    <w:p>
      <w:pPr>
        <w:pStyle w:val="Style11"/>
        <w:jc w:val="center"/>
        <w:rPr>
          <w:b/>
          <w:b/>
          <w:bCs/>
          <w:color w:val="333399"/>
          <w:sz w:val="28"/>
          <w:szCs w:val="28"/>
        </w:rPr>
      </w:pPr>
      <w:r>
        <w:rPr>
          <w:b/>
          <w:bCs/>
          <w:color w:val="333399"/>
          <w:sz w:val="28"/>
          <w:szCs w:val="28"/>
        </w:rPr>
        <w:t>Кузнецовой Надежды Клавдиевны</w:t>
      </w:r>
    </w:p>
    <w:p>
      <w:pPr>
        <w:pStyle w:val="Style11"/>
        <w:jc w:val="center"/>
        <w:rPr/>
      </w:pPr>
      <w:r>
        <w:rPr/>
        <w:drawing>
          <wp:inline distT="0" distB="0" distL="0" distR="0">
            <wp:extent cx="2846070" cy="3794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>
          <w:b/>
          <w:b/>
          <w:color w:val="333399"/>
          <w:sz w:val="28"/>
          <w:szCs w:val="28"/>
        </w:rPr>
      </w:pPr>
      <w:r>
        <w:rPr>
          <w:sz w:val="28"/>
          <w:szCs w:val="28"/>
        </w:rPr>
        <w:t>Чушевицы, 2012</w:t>
      </w:r>
    </w:p>
    <w:p>
      <w:pPr>
        <w:pStyle w:val="C7"/>
        <w:spacing w:lineRule="atLeast" w:line="270" w:before="0" w:after="0"/>
        <w:jc w:val="center"/>
        <w:rPr>
          <w:rStyle w:val="C0c52"/>
          <w:b/>
          <w:b/>
          <w:bCs/>
          <w:sz w:val="44"/>
          <w:szCs w:val="44"/>
          <w:lang w:val="en-US"/>
        </w:rPr>
      </w:pPr>
      <w:r>
        <w:rPr>
          <w:rStyle w:val="C0c52"/>
          <w:b/>
          <w:bCs/>
          <w:sz w:val="44"/>
          <w:szCs w:val="44"/>
        </w:rPr>
        <w:t>Разделы портфолио:</w:t>
      </w:r>
    </w:p>
    <w:p>
      <w:pPr>
        <w:pStyle w:val="C7"/>
        <w:spacing w:lineRule="atLeast" w:line="270" w:before="0" w:after="0"/>
        <w:jc w:val="center"/>
        <w:rPr>
          <w:rStyle w:val="C0c52"/>
          <w:b/>
          <w:b/>
          <w:bCs/>
          <w:sz w:val="44"/>
          <w:szCs w:val="44"/>
          <w:lang w:val="en-US"/>
        </w:rPr>
      </w:pPr>
      <w:r>
        <w:rPr/>
      </w:r>
    </w:p>
    <w:p>
      <w:pPr>
        <w:pStyle w:val="C7"/>
        <w:spacing w:lineRule="atLeast" w:line="270" w:before="0" w:after="0"/>
        <w:rPr>
          <w:rStyle w:val="C0c52"/>
          <w:b/>
          <w:b/>
          <w:bCs/>
          <w:sz w:val="28"/>
          <w:szCs w:val="28"/>
          <w:lang w:val="en-US"/>
        </w:rPr>
      </w:pPr>
      <w:r>
        <w:rPr>
          <w:rStyle w:val="C0c52"/>
          <w:b/>
          <w:bCs/>
          <w:sz w:val="28"/>
          <w:szCs w:val="28"/>
        </w:rPr>
        <w:t>I. Основные сведения</w:t>
      </w:r>
    </w:p>
    <w:p>
      <w:pPr>
        <w:pStyle w:val="C7"/>
        <w:spacing w:lineRule="atLeast" w:line="270" w:before="0" w:after="0"/>
        <w:rPr>
          <w:rStyle w:val="C0c52"/>
          <w:b/>
          <w:b/>
          <w:bCs/>
          <w:sz w:val="28"/>
          <w:szCs w:val="28"/>
          <w:lang w:val="en-US"/>
        </w:rPr>
      </w:pPr>
      <w:r>
        <w:rPr/>
      </w:r>
    </w:p>
    <w:p>
      <w:pPr>
        <w:pStyle w:val="C7"/>
        <w:spacing w:lineRule="atLeast" w:line="270" w:before="0" w:after="0"/>
        <w:rPr/>
      </w:pPr>
      <w:r>
        <w:rPr>
          <w:rStyle w:val="C0c52"/>
          <w:bCs/>
          <w:sz w:val="28"/>
          <w:szCs w:val="28"/>
        </w:rPr>
        <w:t>1.1 сведения об учителе</w:t>
      </w:r>
    </w:p>
    <w:p>
      <w:pPr>
        <w:pStyle w:val="C7"/>
        <w:spacing w:lineRule="atLeast" w:line="270" w:before="0" w:after="0"/>
        <w:rPr/>
      </w:pPr>
      <w:r>
        <w:rPr>
          <w:rStyle w:val="C0c52"/>
          <w:bCs/>
          <w:sz w:val="28"/>
          <w:szCs w:val="28"/>
        </w:rPr>
        <w:t>1.2 сведения о повышении квалификации</w:t>
      </w:r>
    </w:p>
    <w:p>
      <w:pPr>
        <w:pStyle w:val="C7"/>
        <w:spacing w:lineRule="atLeast" w:line="270" w:before="0" w:after="0"/>
        <w:rPr/>
      </w:pPr>
      <w:r>
        <w:rPr>
          <w:rStyle w:val="C0c52"/>
          <w:bCs/>
          <w:sz w:val="28"/>
          <w:szCs w:val="28"/>
        </w:rPr>
        <w:t>1.3 общественная активность</w:t>
      </w:r>
    </w:p>
    <w:p>
      <w:pPr>
        <w:pStyle w:val="C7"/>
        <w:spacing w:lineRule="atLeast" w:line="270" w:before="0" w:after="0"/>
        <w:rPr/>
      </w:pPr>
      <w:r>
        <w:rPr>
          <w:rStyle w:val="C0c52"/>
          <w:bCs/>
          <w:sz w:val="28"/>
          <w:szCs w:val="28"/>
        </w:rPr>
        <w:t>1.4 автор разработок</w:t>
      </w:r>
    </w:p>
    <w:p>
      <w:pPr>
        <w:pStyle w:val="C7"/>
        <w:spacing w:lineRule="atLeast" w:line="270" w:before="0" w:after="0"/>
        <w:rPr/>
      </w:pPr>
      <w:r>
        <w:rPr>
          <w:rStyle w:val="C0c52"/>
          <w:bCs/>
          <w:sz w:val="28"/>
          <w:szCs w:val="28"/>
        </w:rPr>
        <w:t>1.5 публикации</w:t>
      </w:r>
    </w:p>
    <w:p>
      <w:pPr>
        <w:pStyle w:val="C7"/>
        <w:spacing w:lineRule="atLeast" w:line="270" w:before="0" w:after="0"/>
        <w:rPr/>
      </w:pPr>
      <w:r>
        <w:rPr>
          <w:rStyle w:val="C0c52"/>
          <w:bCs/>
          <w:sz w:val="28"/>
          <w:szCs w:val="28"/>
        </w:rPr>
        <w:t xml:space="preserve">1.6 </w:t>
      </w:r>
      <w:r>
        <w:rPr>
          <w:rStyle w:val="C0c52"/>
          <w:bCs/>
          <w:sz w:val="28"/>
          <w:szCs w:val="28"/>
          <w:lang w:val="en-US"/>
        </w:rPr>
        <w:t>У</w:t>
      </w:r>
      <w:r>
        <w:rPr>
          <w:rStyle w:val="C0c52"/>
          <w:bCs/>
          <w:sz w:val="28"/>
          <w:szCs w:val="28"/>
        </w:rPr>
        <w:t>МК по предметам</w:t>
      </w:r>
    </w:p>
    <w:p>
      <w:pPr>
        <w:pStyle w:val="C7"/>
        <w:spacing w:lineRule="atLeast" w:line="270" w:before="0" w:after="0"/>
        <w:rPr/>
      </w:pPr>
      <w:r>
        <w:rPr>
          <w:rStyle w:val="C0c52"/>
          <w:bCs/>
          <w:sz w:val="28"/>
          <w:szCs w:val="28"/>
        </w:rPr>
        <w:t>1.7 электронный адрес учителя</w:t>
      </w:r>
    </w:p>
    <w:p>
      <w:pPr>
        <w:pStyle w:val="C7"/>
        <w:spacing w:lineRule="atLeast" w:line="270" w:before="0" w:after="0"/>
        <w:rPr/>
      </w:pPr>
      <w:r>
        <w:rPr>
          <w:rStyle w:val="C0c52"/>
          <w:bCs/>
          <w:sz w:val="28"/>
          <w:szCs w:val="28"/>
        </w:rPr>
        <w:t>1.8 награды и поощрения</w:t>
      </w:r>
    </w:p>
    <w:p>
      <w:pPr>
        <w:pStyle w:val="C7"/>
        <w:spacing w:lineRule="atLeast" w:line="270" w:before="0" w:after="0"/>
        <w:rPr>
          <w:rStyle w:val="C0c52"/>
          <w:bCs/>
          <w:sz w:val="28"/>
          <w:szCs w:val="28"/>
          <w:lang w:val="en-US"/>
        </w:rPr>
      </w:pPr>
      <w:r>
        <w:rPr>
          <w:rStyle w:val="C0c52"/>
          <w:bCs/>
          <w:sz w:val="28"/>
          <w:szCs w:val="28"/>
        </w:rPr>
        <w:t>1.9 профессиональная автобиография</w:t>
      </w:r>
    </w:p>
    <w:p>
      <w:pPr>
        <w:pStyle w:val="C7"/>
        <w:spacing w:lineRule="atLeast" w:line="270" w:before="0" w:after="0"/>
        <w:rPr>
          <w:rStyle w:val="C0c52"/>
          <w:bCs/>
          <w:sz w:val="28"/>
          <w:szCs w:val="28"/>
          <w:lang w:val="en-US"/>
        </w:rPr>
      </w:pPr>
      <w:r>
        <w:rPr/>
      </w:r>
    </w:p>
    <w:p>
      <w:pPr>
        <w:pStyle w:val="C7"/>
        <w:spacing w:lineRule="atLeast" w:line="270" w:before="0" w:after="0"/>
        <w:rPr/>
      </w:pPr>
      <w:r>
        <w:rPr>
          <w:rStyle w:val="C0c52"/>
          <w:b/>
          <w:bCs/>
          <w:sz w:val="28"/>
          <w:szCs w:val="28"/>
        </w:rPr>
        <w:t>ІІ. Научно-методическая деятельность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Используемые учителем современные образовательные педагогические технологии (название технологии и обоснованность ее выбора);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информационно–коммуникационных технологий в образовательном процессе, технологий обучения детей с проблемами в развитии и т.п.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современных средств диагностики для оценки образовательных результатов;</w:t>
      </w:r>
    </w:p>
    <w:p>
      <w:pPr>
        <w:pStyle w:val="Normal"/>
        <w:numPr>
          <w:ilvl w:val="1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 индивидуального педагогического исследования, тема самообразования (материалы, раскрывающие основные концептуальные подходы учителя или данные об авторских коллективах, подходы которых используются учителем в его педагогической деятельности);</w:t>
      </w:r>
    </w:p>
    <w:p>
      <w:pPr>
        <w:pStyle w:val="C7"/>
        <w:spacing w:lineRule="atLeast" w:line="270" w:before="0" w:after="0"/>
        <w:rPr>
          <w:rStyle w:val="C0c52"/>
          <w:b/>
          <w:b/>
          <w:bCs/>
          <w:sz w:val="28"/>
          <w:szCs w:val="28"/>
          <w:lang w:val="en-US"/>
        </w:rPr>
      </w:pPr>
      <w:r>
        <w:rPr>
          <w:rStyle w:val="C0c52"/>
          <w:b/>
          <w:bCs/>
          <w:sz w:val="28"/>
          <w:szCs w:val="28"/>
        </w:rPr>
        <w:t>III. Результаты обучающейся деятельности</w:t>
      </w:r>
    </w:p>
    <w:p>
      <w:pPr>
        <w:pStyle w:val="C7"/>
        <w:spacing w:lineRule="atLeast" w:line="270" w:before="0" w:after="0"/>
        <w:rPr>
          <w:rStyle w:val="C0c52"/>
          <w:b/>
          <w:b/>
          <w:bCs/>
          <w:sz w:val="28"/>
          <w:szCs w:val="28"/>
          <w:lang w:val="en-US"/>
        </w:rPr>
      </w:pPr>
      <w:r>
        <w:rPr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1  Итоги обуч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2. Качество знаний обучающихся по результатам государственной (итоговой) аттестации старшеклассников, в том числе и в форме ЕГЭ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3. Качество знаний выпускников 9-х классов по результатам государственной (итоговой) аттестации за основную школу, в том числе и в форме ГИА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3.4. Качество знаний по итогам школьного мониторинга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7"/>
        <w:spacing w:lineRule="atLeast" w:line="270" w:before="0" w:after="0"/>
        <w:rPr/>
      </w:pPr>
      <w:r>
        <w:rPr>
          <w:rStyle w:val="C0c52"/>
          <w:b/>
          <w:bCs/>
          <w:sz w:val="28"/>
          <w:szCs w:val="28"/>
        </w:rPr>
        <w:t>IV. Внеурочная деятельность</w:t>
      </w:r>
    </w:p>
    <w:p>
      <w:pPr>
        <w:pStyle w:val="C7"/>
        <w:spacing w:lineRule="atLeast" w:line="270" w:before="0" w:after="0"/>
        <w:rPr>
          <w:rStyle w:val="C0c52"/>
          <w:b/>
          <w:b/>
          <w:bCs/>
          <w:sz w:val="28"/>
          <w:szCs w:val="28"/>
          <w:lang w:val="en-US"/>
        </w:rPr>
      </w:pPr>
      <w:r>
        <w:rPr/>
      </w:r>
    </w:p>
    <w:p>
      <w:pPr>
        <w:pStyle w:val="C7"/>
        <w:spacing w:lineRule="atLeast" w:line="270" w:before="0" w:after="0"/>
        <w:rPr/>
      </w:pPr>
      <w:r>
        <w:rPr>
          <w:rStyle w:val="C0c52"/>
          <w:b/>
          <w:bCs/>
          <w:sz w:val="28"/>
          <w:szCs w:val="28"/>
        </w:rPr>
        <w:t>V. Деятельность классного руководителя</w:t>
      </w:r>
    </w:p>
    <w:p>
      <w:pPr>
        <w:pStyle w:val="C7"/>
        <w:spacing w:lineRule="atLeast" w:line="270" w:before="0" w:after="0"/>
        <w:rPr>
          <w:rStyle w:val="C0c52"/>
          <w:b/>
          <w:b/>
          <w:bCs/>
          <w:sz w:val="28"/>
          <w:szCs w:val="28"/>
          <w:lang w:val="en-US"/>
        </w:rPr>
      </w:pPr>
      <w:r>
        <w:rPr/>
      </w:r>
    </w:p>
    <w:p>
      <w:pPr>
        <w:pStyle w:val="C7"/>
        <w:spacing w:lineRule="atLeast" w:line="270" w:before="0" w:after="0"/>
        <w:rPr>
          <w:rStyle w:val="C0c52"/>
          <w:b/>
          <w:b/>
          <w:bCs/>
          <w:sz w:val="28"/>
          <w:szCs w:val="28"/>
        </w:rPr>
      </w:pPr>
      <w:r>
        <w:rPr>
          <w:rStyle w:val="C0c52"/>
          <w:b/>
          <w:bCs/>
          <w:sz w:val="28"/>
          <w:szCs w:val="28"/>
        </w:rPr>
        <w:t>VI. Распространение опыта</w:t>
      </w:r>
    </w:p>
    <w:p>
      <w:pPr>
        <w:pStyle w:val="C7"/>
        <w:spacing w:lineRule="atLeast" w:line="270" w:before="0" w:after="0"/>
        <w:rPr>
          <w:rStyle w:val="C0c52"/>
          <w:b/>
          <w:b/>
          <w:bCs/>
          <w:color w:val="1F497D"/>
          <w:sz w:val="28"/>
          <w:szCs w:val="28"/>
          <w:lang w:val="en-US"/>
        </w:rPr>
      </w:pPr>
      <w:r>
        <w:rPr/>
      </w:r>
    </w:p>
    <w:p>
      <w:pPr>
        <w:pStyle w:val="C7"/>
        <w:spacing w:lineRule="atLeast" w:line="270" w:before="0" w:after="0"/>
        <w:rPr>
          <w:rStyle w:val="C0c52"/>
          <w:b/>
          <w:b/>
          <w:bCs/>
          <w:color w:val="1F497D"/>
          <w:sz w:val="28"/>
          <w:szCs w:val="28"/>
          <w:lang w:val="en-US"/>
        </w:rPr>
      </w:pPr>
      <w:r>
        <w:rPr/>
      </w:r>
    </w:p>
    <w:p>
      <w:pPr>
        <w:pStyle w:val="C7"/>
        <w:spacing w:lineRule="atLeast" w:line="270" w:before="0" w:after="0"/>
        <w:rPr>
          <w:rStyle w:val="C0c52"/>
          <w:b/>
          <w:b/>
          <w:bCs/>
          <w:color w:val="1F497D"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jc w:val="center"/>
        <w:rPr>
          <w:rStyle w:val="C0c52"/>
          <w:b/>
          <w:b/>
          <w:bCs/>
          <w:sz w:val="36"/>
          <w:szCs w:val="36"/>
        </w:rPr>
      </w:pPr>
      <w:r>
        <w:rPr>
          <w:rStyle w:val="C0c52"/>
          <w:b/>
          <w:bCs/>
          <w:sz w:val="36"/>
          <w:szCs w:val="36"/>
        </w:rPr>
        <w:t>I. Основные сведения</w:t>
      </w:r>
    </w:p>
    <w:p>
      <w:pPr>
        <w:pStyle w:val="C7"/>
        <w:spacing w:lineRule="atLeast" w:line="270" w:before="0" w:after="0"/>
        <w:jc w:val="center"/>
        <w:rPr>
          <w:rStyle w:val="C0c52"/>
          <w:b/>
          <w:b/>
          <w:bCs/>
          <w:sz w:val="36"/>
          <w:szCs w:val="36"/>
        </w:rPr>
      </w:pPr>
      <w:r>
        <w:rPr/>
      </w:r>
    </w:p>
    <w:p>
      <w:pPr>
        <w:pStyle w:val="C7"/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C0"/>
          <w:bCs/>
          <w:color w:val="444444"/>
          <w:sz w:val="28"/>
          <w:szCs w:val="28"/>
        </w:rPr>
        <w:t>1.1 Ф.И.О</w:t>
      </w:r>
      <w:r>
        <w:rPr>
          <w:rStyle w:val="C0"/>
          <w:b/>
          <w:bCs/>
          <w:color w:val="444444"/>
          <w:sz w:val="28"/>
          <w:szCs w:val="28"/>
        </w:rPr>
        <w:t>.  Кузнецова Надежда Клавдиевна</w:t>
      </w:r>
    </w:p>
    <w:p>
      <w:pPr>
        <w:pStyle w:val="C7"/>
        <w:spacing w:lineRule="atLeast" w:line="270" w:before="0" w:after="0"/>
        <w:rPr>
          <w:rStyle w:val="C0"/>
          <w:b/>
          <w:b/>
          <w:bCs/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7"/>
        <w:spacing w:lineRule="atLeast" w:line="270" w:before="0" w:after="0"/>
        <w:rPr>
          <w:rStyle w:val="C0"/>
          <w:bCs/>
          <w:color w:val="444444"/>
          <w:sz w:val="28"/>
          <w:szCs w:val="28"/>
        </w:rPr>
      </w:pPr>
      <w:r>
        <w:rPr>
          <w:rStyle w:val="C0"/>
          <w:b/>
          <w:bCs/>
          <w:color w:val="444444"/>
          <w:sz w:val="28"/>
          <w:szCs w:val="28"/>
        </w:rPr>
        <w:t xml:space="preserve">Дата рождения  </w:t>
      </w:r>
      <w:r>
        <w:rPr>
          <w:rStyle w:val="C0"/>
          <w:bCs/>
          <w:color w:val="444444"/>
          <w:sz w:val="28"/>
          <w:szCs w:val="28"/>
        </w:rPr>
        <w:t>25 июля 1954 г.</w:t>
      </w:r>
    </w:p>
    <w:p>
      <w:pPr>
        <w:pStyle w:val="C7"/>
        <w:spacing w:lineRule="atLeast" w:line="270" w:before="0" w:after="0"/>
        <w:rPr>
          <w:rStyle w:val="C0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rStyle w:val="C0"/>
          <w:bCs/>
          <w:color w:val="444444"/>
          <w:sz w:val="28"/>
          <w:szCs w:val="28"/>
        </w:rPr>
      </w:pPr>
      <w:r>
        <w:rPr>
          <w:rStyle w:val="C0"/>
          <w:b/>
          <w:bCs/>
          <w:color w:val="444444"/>
          <w:sz w:val="28"/>
          <w:szCs w:val="28"/>
        </w:rPr>
        <w:t xml:space="preserve">Должность  </w:t>
      </w:r>
      <w:r>
        <w:rPr>
          <w:rStyle w:val="C0"/>
          <w:bCs/>
          <w:color w:val="444444"/>
          <w:sz w:val="28"/>
          <w:szCs w:val="28"/>
        </w:rPr>
        <w:t xml:space="preserve">учитель </w:t>
      </w:r>
    </w:p>
    <w:p>
      <w:pPr>
        <w:pStyle w:val="C7"/>
        <w:spacing w:lineRule="atLeast" w:line="270" w:before="0" w:after="0"/>
        <w:rPr>
          <w:rStyle w:val="C0"/>
          <w:bCs/>
          <w:color w:val="444444"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rStyle w:val="C0"/>
          <w:b/>
          <w:b/>
          <w:bCs/>
          <w:color w:val="444444"/>
          <w:sz w:val="28"/>
          <w:szCs w:val="28"/>
        </w:rPr>
      </w:pPr>
      <w:r>
        <w:rPr>
          <w:rStyle w:val="C0"/>
          <w:b/>
          <w:bCs/>
          <w:color w:val="444444"/>
          <w:sz w:val="28"/>
          <w:szCs w:val="28"/>
        </w:rPr>
        <w:t>Предмет</w:t>
      </w:r>
      <w:r>
        <w:rPr>
          <w:rStyle w:val="C0"/>
          <w:bCs/>
          <w:color w:val="444444"/>
          <w:sz w:val="28"/>
          <w:szCs w:val="28"/>
        </w:rPr>
        <w:t xml:space="preserve">  история и обществознание</w:t>
      </w:r>
    </w:p>
    <w:p>
      <w:pPr>
        <w:pStyle w:val="C7"/>
        <w:spacing w:lineRule="atLeast" w:line="270" w:before="0" w:after="0"/>
        <w:rPr>
          <w:rStyle w:val="C0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rStyle w:val="C2c28"/>
          <w:color w:val="444444"/>
          <w:sz w:val="28"/>
          <w:szCs w:val="28"/>
          <w:u w:val="single"/>
        </w:rPr>
      </w:pPr>
      <w:r>
        <w:rPr>
          <w:rStyle w:val="C0"/>
          <w:b/>
          <w:bCs/>
          <w:color w:val="444444"/>
          <w:sz w:val="28"/>
          <w:szCs w:val="28"/>
        </w:rPr>
        <w:t xml:space="preserve">Образование 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C2c28"/>
          <w:sz w:val="28"/>
          <w:szCs w:val="28"/>
        </w:rPr>
        <w:t xml:space="preserve">высшее </w:t>
      </w:r>
    </w:p>
    <w:p>
      <w:pPr>
        <w:pStyle w:val="C7"/>
        <w:spacing w:lineRule="atLeast" w:line="270" w:before="0" w:after="0"/>
        <w:rPr>
          <w:rStyle w:val="C2c28"/>
          <w:color w:val="444444"/>
          <w:sz w:val="28"/>
          <w:szCs w:val="28"/>
          <w:u w:val="single"/>
        </w:rPr>
      </w:pPr>
      <w:r>
        <w:rPr/>
      </w:r>
    </w:p>
    <w:p>
      <w:pPr>
        <w:pStyle w:val="C7"/>
        <w:spacing w:lineRule="atLeast" w:line="270" w:before="0" w:after="0"/>
        <w:rPr>
          <w:rStyle w:val="C2c28"/>
          <w:color w:val="444444"/>
          <w:sz w:val="28"/>
          <w:szCs w:val="28"/>
        </w:rPr>
      </w:pPr>
      <w:r>
        <w:rPr>
          <w:rStyle w:val="C2c28"/>
          <w:b/>
          <w:color w:val="444444"/>
          <w:sz w:val="28"/>
          <w:szCs w:val="28"/>
        </w:rPr>
        <w:t>Учебное заведение</w:t>
      </w:r>
      <w:r>
        <w:rPr>
          <w:rStyle w:val="C2c28"/>
          <w:color w:val="444444"/>
          <w:sz w:val="28"/>
          <w:szCs w:val="28"/>
        </w:rPr>
        <w:t xml:space="preserve"> - Вологодский государственный педагогический институт</w:t>
      </w:r>
    </w:p>
    <w:p>
      <w:pPr>
        <w:pStyle w:val="C7"/>
        <w:spacing w:lineRule="atLeast" w:line="270" w:before="0" w:after="0"/>
        <w:rPr>
          <w:rStyle w:val="C2c28"/>
          <w:color w:val="444444"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rStyle w:val="C2c28"/>
          <w:color w:val="444444"/>
          <w:sz w:val="28"/>
          <w:szCs w:val="28"/>
        </w:rPr>
      </w:pPr>
      <w:r>
        <w:rPr>
          <w:rStyle w:val="C2c28"/>
          <w:b/>
          <w:color w:val="444444"/>
          <w:sz w:val="28"/>
          <w:szCs w:val="28"/>
        </w:rPr>
        <w:t>Год окончания</w:t>
      </w:r>
      <w:r>
        <w:rPr>
          <w:rStyle w:val="C2c28"/>
          <w:color w:val="444444"/>
          <w:sz w:val="28"/>
          <w:szCs w:val="28"/>
        </w:rPr>
        <w:t xml:space="preserve"> 1979</w:t>
      </w:r>
    </w:p>
    <w:p>
      <w:pPr>
        <w:pStyle w:val="C7c26"/>
        <w:spacing w:lineRule="atLeast" w:line="270" w:before="0" w:after="0"/>
        <w:jc w:val="both"/>
        <w:rPr>
          <w:rStyle w:val="C2c28"/>
          <w:color w:val="44444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Специальность по диплому </w:t>
      </w:r>
      <w:r>
        <w:rPr>
          <w:sz w:val="28"/>
          <w:szCs w:val="28"/>
        </w:rPr>
        <w:t>учитель истории и общество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7"/>
        <w:spacing w:lineRule="atLeast" w:line="270" w:before="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тегория </w:t>
      </w:r>
      <w:r>
        <w:rPr>
          <w:rStyle w:val="C28"/>
          <w:sz w:val="28"/>
          <w:szCs w:val="28"/>
        </w:rPr>
        <w:t>высшая 1998, 2003, 17 января 2008 года</w:t>
      </w:r>
    </w:p>
    <w:p>
      <w:pPr>
        <w:pStyle w:val="Normal"/>
        <w:rPr>
          <w:rStyle w:val="C28"/>
          <w:b/>
          <w:b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ттестация </w:t>
      </w:r>
      <w:r>
        <w:rPr>
          <w:sz w:val="28"/>
          <w:szCs w:val="28"/>
        </w:rPr>
        <w:t>17.01.2008 г.</w:t>
      </w:r>
    </w:p>
    <w:p>
      <w:pPr>
        <w:pStyle w:val="C7c26"/>
        <w:spacing w:lineRule="atLeast" w:line="270" w:before="0" w:after="0"/>
        <w:jc w:val="both"/>
        <w:rPr>
          <w:rStyle w:val="C2"/>
          <w:b/>
          <w:b/>
          <w:color w:val="444444"/>
          <w:sz w:val="28"/>
          <w:szCs w:val="28"/>
        </w:rPr>
      </w:pPr>
      <w:r>
        <w:rPr>
          <w:sz w:val="28"/>
          <w:szCs w:val="28"/>
        </w:rPr>
      </w:r>
    </w:p>
    <w:p>
      <w:pPr>
        <w:pStyle w:val="C7c26"/>
        <w:spacing w:lineRule="atLeast" w:line="270" w:before="0" w:after="0"/>
        <w:jc w:val="both"/>
        <w:rPr>
          <w:rStyle w:val="C2"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>Стаж педагогической работы</w:t>
      </w:r>
      <w:r>
        <w:rPr>
          <w:rStyle w:val="C2"/>
          <w:color w:val="444444"/>
          <w:sz w:val="28"/>
          <w:szCs w:val="28"/>
        </w:rPr>
        <w:t xml:space="preserve"> </w:t>
      </w:r>
      <w:r>
        <w:rPr>
          <w:rStyle w:val="C2c28"/>
          <w:color w:val="444444"/>
          <w:sz w:val="28"/>
          <w:szCs w:val="28"/>
          <w:u w:val="single"/>
        </w:rPr>
        <w:t>41</w:t>
      </w:r>
      <w:r>
        <w:rPr>
          <w:rStyle w:val="Appleconvertedspace"/>
          <w:color w:val="444444"/>
          <w:sz w:val="28"/>
          <w:szCs w:val="28"/>
          <w:u w:val="single"/>
        </w:rPr>
        <w:t> </w:t>
      </w:r>
      <w:r>
        <w:rPr>
          <w:rStyle w:val="C2"/>
          <w:color w:val="444444"/>
          <w:sz w:val="28"/>
          <w:szCs w:val="28"/>
        </w:rPr>
        <w:t xml:space="preserve"> год</w:t>
      </w:r>
    </w:p>
    <w:p>
      <w:pPr>
        <w:pStyle w:val="C7c26"/>
        <w:spacing w:lineRule="atLeast" w:line="270" w:before="0" w:after="0"/>
        <w:jc w:val="both"/>
        <w:rPr>
          <w:rStyle w:val="C2"/>
          <w:color w:val="444444"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>Стаж педагогической работы (по специальности)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C2c28"/>
          <w:color w:val="444444"/>
          <w:sz w:val="28"/>
          <w:szCs w:val="28"/>
          <w:u w:val="single"/>
        </w:rPr>
        <w:t xml:space="preserve">41 </w:t>
      </w:r>
      <w:r>
        <w:rPr>
          <w:rStyle w:val="C2"/>
          <w:color w:val="444444"/>
          <w:sz w:val="28"/>
          <w:szCs w:val="28"/>
        </w:rPr>
        <w:t>год,</w:t>
      </w:r>
    </w:p>
    <w:p>
      <w:pPr>
        <w:pStyle w:val="C7"/>
        <w:spacing w:lineRule="atLeast" w:line="270" w:before="0" w:after="0"/>
        <w:rPr>
          <w:rStyle w:val="C2"/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в данном учреждении</w:t>
      </w:r>
      <w:r>
        <w:rPr>
          <w:rStyle w:val="Appleconvertedspace"/>
          <w:color w:val="444444"/>
          <w:sz w:val="28"/>
          <w:szCs w:val="28"/>
        </w:rPr>
        <w:t xml:space="preserve">  с </w:t>
      </w:r>
      <w:r>
        <w:rPr>
          <w:rStyle w:val="C2c28"/>
          <w:color w:val="444444"/>
          <w:sz w:val="28"/>
          <w:szCs w:val="28"/>
        </w:rPr>
        <w:t>30.01.1972 г.</w:t>
      </w:r>
    </w:p>
    <w:p>
      <w:pPr>
        <w:pStyle w:val="Normal"/>
        <w:spacing w:before="280" w:after="280"/>
        <w:rPr/>
      </w:pPr>
      <w:r>
        <w:rPr>
          <w:rStyle w:val="C0"/>
          <w:b/>
          <w:bCs/>
          <w:color w:val="444444"/>
          <w:sz w:val="28"/>
          <w:szCs w:val="28"/>
        </w:rPr>
        <w:t>1.2 Сведения о повышении квалификации:</w:t>
      </w:r>
      <w:r>
        <w:rPr>
          <w:color w:val="444444"/>
          <w:sz w:val="28"/>
          <w:szCs w:val="28"/>
        </w:rPr>
        <w:t> </w:t>
      </w:r>
      <w:r>
        <w:rPr>
          <w:rStyle w:val="C41c0"/>
          <w:b/>
          <w:bCs/>
          <w:color w:val="17365D"/>
          <w:sz w:val="28"/>
          <w:szCs w:val="28"/>
        </w:rPr>
        <w:t xml:space="preserve"> </w:t>
      </w:r>
      <w:r>
        <w:rPr>
          <w:sz w:val="28"/>
          <w:szCs w:val="28"/>
        </w:rPr>
        <w:t>Вологодский институт развития образования, образовательные курсы учителей истории и обществознания высшей категории «Совершенствование профессионального мастерства педагога», 24.09-06.10. 2007; 28.01-2.02 2008 г.; 144 часа, документ № 106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 Общественная активность педагога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бота в экспертной группе по аттестации педагог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едседатель в группе по проверке олимпиад по праву и обществознан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провождение педагогической практики Шадриной О.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ва года руководила профсоюзным комитетом школы, за участие в областном конкурсе «Профсоюзный уголок» получили дипл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торой срок являюсь депутатом муниципального образования Чушевицкое и заместителем председателя совета депутатов. Принимаю активное участие в мероприятиях, проводимых в поселен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озглавляю ветеранскую организацию при Чушевицкой средней школ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хожу в состав президиума районной ветеранской организации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- По-прежнему, увлечена краеведением, являюсь составителем более 20 брошюр по истории наше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rPr>
          <w:b/>
          <w:b/>
          <w:color w:val="444444"/>
          <w:sz w:val="28"/>
          <w:szCs w:val="28"/>
        </w:rPr>
      </w:pPr>
      <w:r>
        <w:rPr>
          <w:rStyle w:val="C0c14c44"/>
          <w:b/>
          <w:bCs/>
          <w:sz w:val="28"/>
          <w:szCs w:val="28"/>
        </w:rPr>
        <w:t xml:space="preserve">1.4 </w:t>
      </w:r>
      <w:r>
        <w:rPr>
          <w:b/>
          <w:sz w:val="28"/>
          <w:szCs w:val="28"/>
        </w:rPr>
        <w:t>Публик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блема воспитания учащихся на героических страницах истории войны и вооруженных конфликтов XX века // Вологодская область в годы Великой Отечественной войны: уроки прошлого и опыт настоящего. – Вологда. 2002. – С. 94-9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рок Мужества «Книга скорби и мужества» // Уроки Мужества. – Вологда. 2005. – С.66-6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краеведческой работы в школе // Важский край в истории России: прошлое и настоящее. – Верховажье. 2001. – с. 4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спект урока «Они называли себя правозащитниками» // Школьные уроки по теме «История политических репрессий и сопротивления несвободе в СССР». – М., 2003. – С. 255-26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спект урока «Политические репрессии в 30-е годы в Верховажском районе Вологодской области» // Гражданское воспитание в школе. – Вологда. 2006. – С. 28 – 51.</w:t>
      </w:r>
    </w:p>
    <w:p>
      <w:pPr>
        <w:pStyle w:val="Normal"/>
        <w:rPr>
          <w:color w:val="444444"/>
          <w:sz w:val="28"/>
          <w:szCs w:val="28"/>
        </w:rPr>
      </w:pPr>
      <w:r>
        <w:rPr>
          <w:sz w:val="28"/>
          <w:szCs w:val="28"/>
        </w:rPr>
        <w:t>6. Публикация эссе в брошюре «Сохраним правду о войне». – Вологда.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7"/>
        <w:spacing w:lineRule="atLeast" w:line="270" w:before="0" w:after="0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</w:r>
    </w:p>
    <w:p>
      <w:pPr>
        <w:pStyle w:val="C7"/>
        <w:spacing w:lineRule="atLeast" w:line="270" w:before="0" w:after="0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</w:r>
    </w:p>
    <w:p>
      <w:pPr>
        <w:pStyle w:val="C7"/>
        <w:spacing w:lineRule="atLeast" w:line="27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7"/>
        <w:spacing w:lineRule="atLeast" w:line="27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7"/>
        <w:spacing w:lineRule="atLeast" w:line="27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7"/>
        <w:spacing w:lineRule="atLeast" w:line="27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7"/>
        <w:spacing w:lineRule="atLeast" w:line="27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7"/>
        <w:spacing w:lineRule="atLeast" w:line="27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7"/>
        <w:spacing w:lineRule="atLeast" w:line="27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7"/>
        <w:spacing w:lineRule="atLeast" w:line="27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7"/>
        <w:spacing w:lineRule="atLeast" w:line="27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7"/>
        <w:spacing w:lineRule="atLeast" w:line="27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7"/>
        <w:spacing w:lineRule="atLeast" w:line="27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7"/>
        <w:spacing w:lineRule="atLeast" w:line="27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7"/>
        <w:spacing w:lineRule="atLeast" w:line="27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7"/>
        <w:spacing w:lineRule="atLeast" w:line="27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7"/>
        <w:spacing w:lineRule="atLeast" w:line="27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7"/>
        <w:spacing w:lineRule="atLeast" w:line="27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7"/>
        <w:spacing w:lineRule="atLeast" w:line="27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7"/>
        <w:spacing w:lineRule="atLeast" w:line="27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7"/>
        <w:spacing w:lineRule="atLeast" w:line="27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7"/>
        <w:spacing w:lineRule="atLeast" w:line="27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 Используемые программы и учебники (УМК)</w:t>
      </w:r>
    </w:p>
    <w:p>
      <w:pPr>
        <w:pStyle w:val="C7"/>
        <w:spacing w:lineRule="atLeast" w:line="270" w:before="0" w:after="0"/>
        <w:rPr>
          <w:color w:val="000000"/>
          <w:sz w:val="27"/>
          <w:szCs w:val="27"/>
        </w:rPr>
      </w:pPr>
      <w:r>
        <w:rPr>
          <w:b/>
          <w:color w:val="444444"/>
          <w:sz w:val="28"/>
          <w:szCs w:val="28"/>
        </w:rPr>
        <w:t xml:space="preserve">Всеобщая история - </w:t>
      </w:r>
      <w:r>
        <w:rPr>
          <w:color w:val="000000"/>
          <w:sz w:val="27"/>
          <w:szCs w:val="27"/>
        </w:rPr>
        <w:t>завершенная линия учебников  издательство «Дрофа» в основной школе:</w:t>
      </w:r>
    </w:p>
    <w:p>
      <w:pPr>
        <w:pStyle w:val="C7"/>
        <w:spacing w:before="0" w:after="0"/>
        <w:rPr>
          <w:b/>
          <w:b/>
          <w:color w:val="444444"/>
        </w:rPr>
      </w:pPr>
      <w:r>
        <w:rPr>
          <w:color w:val="000000"/>
        </w:rPr>
        <w:t>- Программа «Всеобщая история с древнейших времен до начала XXI века. Программы для общеобразовательных учреждений 5-9 классы». М.: Дрофа. 2010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Колпаков С.В., Селунская Н.А. Всеобщая история. История Древнего мира. 5 класс. 2011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ономарев М.В., Абрамов А.В., Тырин С.В. Всеобщая история. История Средних веков. 6 класс. 2009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Ведюшкин В.А., Бурин СН. Всеобщая история. История Нового времени. 7 класс. 2009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Ведюшкин В.А., Бурин С.Н. Всеобщая история. История Нового времени. 8 класс. 2010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Шубин А.В. Всеобщая история. Новейшая история. 9 класс. 2010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-11 класс - издательство «Просвещение»</w:t>
      </w:r>
    </w:p>
    <w:p>
      <w:pPr>
        <w:pStyle w:val="C7"/>
        <w:spacing w:before="0" w:after="0"/>
        <w:rPr>
          <w:rFonts w:ascii="Times New Roman" w:hAnsi="Times New Roman" w:cs="Times New Roman"/>
          <w:b/>
          <w:b/>
          <w:color w:val="444444"/>
          <w:sz w:val="24"/>
          <w:szCs w:val="24"/>
        </w:rPr>
      </w:pPr>
      <w:r>
        <w:rPr>
          <w:rFonts w:cs="Times New Roman"/>
          <w:b/>
          <w:color w:val="444444"/>
          <w:sz w:val="24"/>
          <w:szCs w:val="24"/>
        </w:rPr>
      </w:r>
    </w:p>
    <w:p>
      <w:pPr>
        <w:pStyle w:val="C7"/>
        <w:spacing w:before="0" w:after="0"/>
        <w:rPr/>
      </w:pPr>
      <w:r>
        <w:rPr/>
        <w:t>* Уколова В.И., Ревякин А.В. под ред. Чубарьяна А.О. Всеобщая история (базовый и профильный уровни) 10 класс. 2009</w:t>
      </w:r>
    </w:p>
    <w:p>
      <w:pPr>
        <w:pStyle w:val="Normal"/>
        <w:rPr/>
      </w:pPr>
      <w:r>
        <w:rPr/>
        <w:t>* Улунян А.А., Сергеев Е.Ю. под ред. Чубарьяна А.О. Всеобщая история. 10 класс. 2008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История России – </w:t>
      </w:r>
      <w:r>
        <w:rPr>
          <w:rStyle w:val="StrongEmphasis"/>
          <w:b w:val="false"/>
        </w:rPr>
        <w:t>линия учебников издательства «Дрофа»</w:t>
      </w:r>
    </w:p>
    <w:p>
      <w:pPr>
        <w:pStyle w:val="Normal"/>
        <w:rPr/>
      </w:pPr>
      <w:r>
        <w:rPr>
          <w:rStyle w:val="StrongEmphasis"/>
        </w:rPr>
        <w:t xml:space="preserve">Учебники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* А.А.Данилов, Л.Г.Косулина. История государства и народов России. 8 класс. 2004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* А.А.Данилов, Л.Г.Косулина. История государства и народов России. 9 класс. 2004</w:t>
      </w:r>
    </w:p>
    <w:p>
      <w:pPr>
        <w:pStyle w:val="Style11"/>
        <w:spacing w:before="0" w:after="0"/>
        <w:ind w:left="150" w:right="150" w:hanging="0"/>
        <w:rPr/>
      </w:pPr>
      <w:r>
        <w:rPr>
          <w:rStyle w:val="StrongEmphasis"/>
          <w:color w:val="000000"/>
        </w:rPr>
        <w:t>В 2012-2013 учебном году переходим на новую линию учебников по истории России для основной  школы</w:t>
      </w:r>
      <w:r>
        <w:rPr>
          <w:rStyle w:val="Appleconvertedspace"/>
          <w:b/>
          <w:bCs/>
          <w:color w:val="000000"/>
        </w:rPr>
        <w:t> </w:t>
      </w:r>
    </w:p>
    <w:p>
      <w:pPr>
        <w:pStyle w:val="Style11"/>
        <w:spacing w:before="0" w:after="0"/>
        <w:ind w:right="150" w:hanging="0"/>
        <w:rPr/>
      </w:pPr>
      <w:r>
        <w:rPr/>
        <w:t>1. Учебник А. Ф. Киселев, В. П. Попов ИСТОРИЯ РОССИИ 6 класс. 2011.</w:t>
      </w:r>
    </w:p>
    <w:p>
      <w:pPr>
        <w:pStyle w:val="Style11"/>
        <w:spacing w:before="0" w:after="0"/>
        <w:ind w:right="150" w:hanging="0"/>
        <w:rPr/>
      </w:pPr>
      <w:r>
        <w:rPr/>
        <w:t>2. Программа А.Ф.Киселев, В.П.Попов.</w:t>
      </w:r>
    </w:p>
    <w:p>
      <w:pPr>
        <w:pStyle w:val="Style11"/>
        <w:spacing w:before="0" w:after="0"/>
        <w:ind w:right="150" w:hanging="0"/>
        <w:rPr/>
      </w:pPr>
      <w:r>
        <w:rPr/>
        <w:t>3. Е.В.Симонова. История России с древнейших времен до XVI века. Методическое пособие. 6 класс. М: Дрофа. 201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-11 класс – издательство «Просвещение»</w:t>
      </w:r>
    </w:p>
    <w:p>
      <w:pPr>
        <w:pStyle w:val="Normal"/>
        <w:rPr/>
      </w:pPr>
      <w:r>
        <w:rPr/>
        <w:t>* Борисов Н.С. История России (базовый уровень) 10 класс. 2010</w:t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rPr/>
            </w:pPr>
            <w:r>
              <w:rPr/>
              <w:t>* Левандовский А.А. История России (базовый уровень) 10класс. 2010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rPr/>
            </w:pPr>
            <w:r>
              <w:rPr/>
              <w:t>* Левандовский А.А., Щетинов Ю.А., Мироненко С.В. История России (базовый уровень) 11класс. 2009</w:t>
            </w:r>
          </w:p>
        </w:tc>
      </w:tr>
    </w:tbl>
    <w:p>
      <w:pPr>
        <w:pStyle w:val="Normal1"/>
        <w:shd w:fill="FFFFFF" w:val="clear"/>
        <w:tabs>
          <w:tab w:val="clear" w:pos="708"/>
          <w:tab w:val="left" w:pos="1701" w:leader="none"/>
        </w:tabs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Учебно-методическое обеспечение предмета «Обществознание»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Основная школа 6-9 классы: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rPr>
          <w:color w:val="000000"/>
          <w:spacing w:val="-18"/>
        </w:rPr>
      </w:pPr>
      <w:r>
        <w:rPr>
          <w:color w:val="000000"/>
          <w:spacing w:val="-3"/>
        </w:rPr>
        <w:t>1. Учебник А.И. Кравченко, Е.А. Певцова. Обществознание. 6 класс. - М.: Русское слово, 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rPr>
          <w:color w:val="000000"/>
          <w:spacing w:val="-18"/>
        </w:rPr>
      </w:pPr>
      <w:r>
        <w:rPr>
          <w:color w:val="000000"/>
          <w:spacing w:val="-3"/>
        </w:rPr>
        <w:t>2. Учебник А.И. Кравченко, Е.А. Певцова. Обществознание. 7 класс. - М.: Русское слово, 2010.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rPr>
          <w:color w:val="000000"/>
          <w:spacing w:val="-18"/>
        </w:rPr>
      </w:pPr>
      <w:r>
        <w:rPr>
          <w:color w:val="000000"/>
          <w:spacing w:val="-3"/>
        </w:rPr>
        <w:t>3. Учебник А.И. Кравченко, Е.А. Певцова. Обществознание. 8 класс. - М.: Русское слово, 2010.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rPr>
          <w:color w:val="000000"/>
          <w:spacing w:val="-18"/>
        </w:rPr>
      </w:pPr>
      <w:r>
        <w:rPr>
          <w:color w:val="000000"/>
          <w:spacing w:val="-3"/>
        </w:rPr>
        <w:t>4. Учебник А.И. Кравченко, Е.А. Певцова. Обществознание. 9 класс. - М.: Русское слово, 2010.</w:t>
      </w:r>
    </w:p>
    <w:p>
      <w:pPr>
        <w:pStyle w:val="Normal1"/>
        <w:shd w:fill="FFFFFF" w:val="clear"/>
        <w:tabs>
          <w:tab w:val="clear" w:pos="708"/>
          <w:tab w:val="left" w:pos="1701" w:leader="none"/>
        </w:tabs>
        <w:jc w:val="both"/>
        <w:rPr/>
      </w:pPr>
      <w:r>
        <w:rPr>
          <w:spacing w:val="-1"/>
          <w:sz w:val="24"/>
          <w:szCs w:val="24"/>
        </w:rPr>
        <w:t>5.</w:t>
      </w:r>
      <w:r>
        <w:rPr>
          <w:b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грамма курса «Обществознание 6-7 кл.» А.И.Кравченко, И.С. Хромова   М. Русское слово.</w:t>
      </w:r>
    </w:p>
    <w:p>
      <w:pPr>
        <w:pStyle w:val="Normal1"/>
        <w:shd w:fill="FFFFFF" w:val="clear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 Программа курса «Обществознание 8-9 кл.» А.И.Кравченко, И.С. Хромова   М. Русское слово.</w:t>
      </w:r>
    </w:p>
    <w:p>
      <w:pPr>
        <w:pStyle w:val="Normal1"/>
        <w:shd w:fill="FFFFFF" w:val="clear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 Примерная программа по обществознанию  (</w:t>
      </w:r>
      <w:r>
        <w:rPr>
          <w:caps/>
          <w:sz w:val="24"/>
          <w:szCs w:val="24"/>
        </w:rPr>
        <w:t>включая экономику и право)</w:t>
      </w:r>
    </w:p>
    <w:p>
      <w:pPr>
        <w:pStyle w:val="Normal"/>
        <w:rPr>
          <w:b/>
          <w:b/>
        </w:rPr>
      </w:pPr>
      <w:r>
        <w:rPr>
          <w:b/>
        </w:rPr>
        <w:t>10-11 класс: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rPr>
          <w:color w:val="000000"/>
          <w:spacing w:val="-18"/>
        </w:rPr>
      </w:pPr>
      <w:r>
        <w:rPr>
          <w:color w:val="000000"/>
          <w:spacing w:val="-3"/>
        </w:rPr>
        <w:t>1. Учебник А.И. Кравченко, Е.А. Певцова. Обществознание. 10 класс. - М.: Русское слово, 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rPr/>
      </w:pPr>
      <w:r>
        <w:rPr>
          <w:color w:val="000000"/>
          <w:spacing w:val="-3"/>
        </w:rPr>
        <w:t>2. Учебник А.И. Кравченко, Е.А. Певцова. Обществознание. 11 класс. - М.: Русское слово, 2011.</w:t>
      </w:r>
    </w:p>
    <w:p>
      <w:pPr>
        <w:pStyle w:val="Normal1"/>
        <w:shd w:fill="FFFFFF" w:val="clear"/>
        <w:tabs>
          <w:tab w:val="clear" w:pos="708"/>
          <w:tab w:val="left" w:pos="1701" w:leader="none"/>
        </w:tabs>
        <w:jc w:val="both"/>
        <w:rPr/>
      </w:pPr>
      <w:r>
        <w:rPr>
          <w:color w:val="000000"/>
          <w:spacing w:val="-3"/>
          <w:sz w:val="24"/>
          <w:szCs w:val="24"/>
        </w:rPr>
        <w:t xml:space="preserve">3. </w:t>
      </w:r>
      <w:r>
        <w:rPr>
          <w:sz w:val="24"/>
          <w:szCs w:val="24"/>
        </w:rPr>
        <w:t>Программа курса «Обществознание 10-11 кл.» А.И.Кравченко, И.С. Хромова   М. Русское слово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7"/>
        <w:spacing w:lineRule="atLeast" w:line="270" w:before="0" w:after="0"/>
        <w:rPr>
          <w:rStyle w:val="Appleconvertedspace"/>
          <w:color w:val="444444"/>
          <w:sz w:val="28"/>
          <w:szCs w:val="28"/>
        </w:rPr>
      </w:pPr>
      <w:r>
        <w:rPr>
          <w:sz w:val="28"/>
          <w:szCs w:val="28"/>
        </w:rPr>
        <w:t xml:space="preserve">1.7 </w:t>
      </w:r>
      <w:r>
        <w:rPr>
          <w:rStyle w:val="C0"/>
          <w:b/>
          <w:bCs/>
          <w:color w:val="444444"/>
          <w:sz w:val="28"/>
          <w:szCs w:val="28"/>
        </w:rPr>
        <w:t>Электронный  адрес педагога</w:t>
      </w:r>
      <w:r>
        <w:rPr>
          <w:color w:val="444444"/>
          <w:sz w:val="28"/>
          <w:szCs w:val="28"/>
        </w:rPr>
        <w:t>.</w:t>
      </w:r>
      <w:r>
        <w:rPr>
          <w:rStyle w:val="Appleconvertedspace"/>
          <w:color w:val="444444"/>
          <w:sz w:val="28"/>
          <w:szCs w:val="28"/>
        </w:rPr>
        <w:t> </w:t>
      </w:r>
    </w:p>
    <w:p>
      <w:pPr>
        <w:pStyle w:val="C7"/>
        <w:spacing w:lineRule="atLeast" w:line="270" w:before="0" w:after="0"/>
        <w:rPr>
          <w:rStyle w:val="Appleconvertedspace"/>
          <w:color w:val="444444"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rStyle w:val="Appleconvertedspace"/>
          <w:b/>
          <w:b/>
          <w:color w:val="444444"/>
          <w:sz w:val="28"/>
          <w:szCs w:val="28"/>
          <w:lang w:val="en-US"/>
        </w:rPr>
      </w:pPr>
      <w:r>
        <w:rPr>
          <w:rStyle w:val="Appleconvertedspace"/>
          <w:b/>
          <w:color w:val="444444"/>
          <w:sz w:val="28"/>
          <w:szCs w:val="28"/>
          <w:lang w:val="en-US"/>
        </w:rPr>
        <w:t>knk</w:t>
      </w:r>
      <w:r>
        <w:rPr>
          <w:rStyle w:val="Appleconvertedspace"/>
          <w:b/>
          <w:color w:val="444444"/>
          <w:sz w:val="28"/>
          <w:szCs w:val="28"/>
        </w:rPr>
        <w:t>55-2009@</w:t>
      </w:r>
      <w:r>
        <w:rPr>
          <w:rStyle w:val="Appleconvertedspace"/>
          <w:b/>
          <w:color w:val="444444"/>
          <w:sz w:val="28"/>
          <w:szCs w:val="28"/>
          <w:lang w:val="en-US"/>
        </w:rPr>
        <w:t>mail</w:t>
      </w:r>
      <w:r>
        <w:rPr>
          <w:rStyle w:val="Appleconvertedspace"/>
          <w:b/>
          <w:color w:val="444444"/>
          <w:sz w:val="28"/>
          <w:szCs w:val="28"/>
        </w:rPr>
        <w:t xml:space="preserve">. </w:t>
      </w:r>
      <w:r>
        <w:rPr>
          <w:rStyle w:val="Appleconvertedspace"/>
          <w:b/>
          <w:color w:val="444444"/>
          <w:sz w:val="28"/>
          <w:szCs w:val="28"/>
          <w:lang w:val="en-US"/>
        </w:rPr>
        <w:t>ru</w:t>
      </w:r>
    </w:p>
    <w:p>
      <w:pPr>
        <w:pStyle w:val="C7"/>
        <w:spacing w:lineRule="atLeast" w:line="270" w:before="0" w:after="0"/>
        <w:rPr/>
      </w:pPr>
      <w:r>
        <w:rPr>
          <w:rStyle w:val="Appleconvertedspace"/>
          <w:b/>
          <w:color w:val="444444"/>
          <w:sz w:val="28"/>
          <w:szCs w:val="28"/>
        </w:rPr>
        <w:t>1.8 Награды и поощрения</w:t>
      </w:r>
    </w:p>
    <w:p>
      <w:pPr>
        <w:pStyle w:val="C7"/>
        <w:spacing w:lineRule="atLeast" w:line="270" w:before="0" w:after="0"/>
        <w:rPr>
          <w:rStyle w:val="Appleconvertedspace"/>
          <w:b/>
          <w:b/>
          <w:color w:val="444444"/>
          <w:sz w:val="28"/>
          <w:szCs w:val="28"/>
        </w:rPr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82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награ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ственное письмо начальника УО Верховажского муниципального района за организацию исследовательской деятельности и подготовку учащихся к районной краеведческой олимпиаде «Мир через культур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ственное письмо по итогам конкурса «Любимый учитель» (2 мест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 УО за подготовку победителей муниципального этапа Всероссийской олимпиады школьник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 за хорошую подготовку учащихся к районной олимпиад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ственное письмо администрации Чушевицкого сельского поселения за активное участие в проведении Чушевицкой ярмарки 11 июля 2009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 Представительного собрания Верховажского муниципального района за поддержку в развитии местного самоуправления на территории Чушевиц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место в школьном конкурсе «Самый классный классный».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 в номинации за научность и мировоззренческую направленность в воспитании учащихся по результатам школьного конкурса «Самый классный классный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четная грамота главы Верховажского муниципального района за многолетний и добросовестный труд…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ственное письмо начальника УО Верховажского муниципального района за развитие исследовательской и инновационной деятельности обучающих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 за хорошую подготовку учащихся к районной олимпиад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 за многолетний добросовестный труд и в связи с юбилеем Школ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ый подарок от Правительства Вологодской обла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за 3 место в конкурсе школьных музее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 в школьных педчтениях «Инновации в обучении и воспитании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Управления образования победителю районного этапа конкурса «Растим патриотов России» в номинации «Программы и организация поисковой деятельности на базе школьного музея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участника районного Фестиваля педагогических ид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 центра «Северная Фиваида» за подготовку участников 9 областного конкурса «Моя семья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конкурс «Сохраним правду о войне»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ственное письмо губернатор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есена в книгу «Педагогическая слава Вологодчин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 за подготовку победителя муниципального этапа Всероссийской олимпиады школьник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четная грамота начальника УО Верховажского муниципального района за большой личный вклад в дело обучения и воспитания подрастающего поко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III степени призера районного заочного конкурса программ курсов по выбору в номинации «Программы предметно-ориентированных (пробных) курсов по выбор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ная грамота Верховажского районного комитета Профсоюза работников народного образования и науки РФ за победу в районном конкурсе «Лучший профсоюзный уголо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 Вологодского областного комитета Профсоюза работников народного образования и науки РФ за участие во II этапе областного смотра-конкурса «Лучший профсоюзный уголок (стенд)-2011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за 2-е место в районном конкурсе методических разработок по военно-патриотическому и гражданско-правовому воспитанию в номинации «Права человека в современном мир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 «Учитель цифрового ве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 за воспитание обучающихся 9 класса, их успешную социализацию»</w:t>
            </w:r>
          </w:p>
        </w:tc>
      </w:tr>
    </w:tbl>
    <w:p>
      <w:pPr>
        <w:pStyle w:val="C7c6"/>
        <w:spacing w:lineRule="atLeast" w:line="270" w:before="0" w:after="0"/>
        <w:rPr>
          <w:rStyle w:val="C28c40"/>
        </w:rPr>
      </w:pPr>
      <w:hyperlink r:id="rId4">
        <w:r>
          <w:rPr/>
        </w:r>
      </w:hyperlink>
    </w:p>
    <w:p>
      <w:pPr>
        <w:pStyle w:val="C7"/>
        <w:spacing w:lineRule="atLeast" w:line="270" w:before="0" w:after="0"/>
        <w:rPr>
          <w:rStyle w:val="C41c0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7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41c0"/>
          <w:b/>
          <w:bCs/>
          <w:color w:val="000000"/>
          <w:sz w:val="28"/>
          <w:szCs w:val="28"/>
        </w:rPr>
        <w:t>1.9 Профессиональная автобиография</w:t>
      </w:r>
    </w:p>
    <w:p>
      <w:pPr>
        <w:pStyle w:val="C7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Должности и назначения.</w:t>
      </w:r>
    </w:p>
    <w:p>
      <w:pPr>
        <w:pStyle w:val="C7"/>
        <w:spacing w:lineRule="atLeast" w:line="27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Воспитатель группы продленного дня Верховской средней школы от 1.09.1971, приказ РОНО № 95 от 1.09.1971</w:t>
      </w:r>
    </w:p>
    <w:p>
      <w:pPr>
        <w:pStyle w:val="C7"/>
        <w:spacing w:lineRule="atLeast" w:line="27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Старшая пионервожатая Чушевицкой средней школы от 31.01.1972, приказ РОНО № 84 от 24.01.1972 № 11</w:t>
      </w:r>
    </w:p>
    <w:p>
      <w:pPr>
        <w:pStyle w:val="C7"/>
        <w:spacing w:lineRule="atLeast" w:line="27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Учитель истории этой же школы от  01. 09. 1976, приказ РОНО № 84 от 24.08.1976</w:t>
      </w:r>
    </w:p>
    <w:p>
      <w:pPr>
        <w:pStyle w:val="C7"/>
        <w:spacing w:lineRule="atLeast" w:line="27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 Заместитель директора по учебно-воспитательной работе от 29.08.1991 приказ по школе № 13 </w:t>
      </w:r>
    </w:p>
    <w:p>
      <w:pPr>
        <w:pStyle w:val="C7"/>
        <w:spacing w:lineRule="atLeast" w:line="27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Учитель истории от 30. 08.2001года, приказ по школе № 28</w:t>
      </w:r>
    </w:p>
    <w:p>
      <w:pPr>
        <w:pStyle w:val="C7"/>
        <w:spacing w:lineRule="atLeast" w:line="270" w:before="0" w:after="0"/>
        <w:rPr>
          <w:i/>
          <w:i/>
          <w:color w:val="444444"/>
          <w:sz w:val="28"/>
          <w:szCs w:val="28"/>
        </w:rPr>
      </w:pPr>
      <w:r>
        <w:rPr>
          <w:i/>
          <w:color w:val="444444"/>
          <w:sz w:val="28"/>
          <w:szCs w:val="28"/>
        </w:rPr>
      </w:r>
    </w:p>
    <w:p>
      <w:pPr>
        <w:pStyle w:val="Style11"/>
        <w:jc w:val="both"/>
        <w:rPr>
          <w:rStyle w:val="C0"/>
          <w:b/>
          <w:b/>
          <w:bCs/>
          <w:sz w:val="28"/>
          <w:szCs w:val="28"/>
        </w:rPr>
      </w:pPr>
      <w:r>
        <w:rPr>
          <w:i/>
          <w:color w:val="444444"/>
          <w:sz w:val="28"/>
          <w:szCs w:val="28"/>
        </w:rPr>
      </w:r>
    </w:p>
    <w:p>
      <w:pPr>
        <w:pStyle w:val="Style11"/>
        <w:jc w:val="both"/>
        <w:rPr>
          <w:rStyle w:val="C0"/>
          <w:b/>
          <w:b/>
          <w:bCs/>
          <w:sz w:val="28"/>
          <w:szCs w:val="28"/>
        </w:rPr>
      </w:pPr>
      <w:r>
        <w:rPr/>
      </w:r>
    </w:p>
    <w:p>
      <w:pPr>
        <w:pStyle w:val="Style11"/>
        <w:jc w:val="both"/>
        <w:rPr>
          <w:rStyle w:val="C0"/>
          <w:b/>
          <w:b/>
          <w:bCs/>
          <w:sz w:val="28"/>
          <w:szCs w:val="28"/>
        </w:rPr>
      </w:pPr>
      <w:r>
        <w:rPr/>
      </w:r>
    </w:p>
    <w:p>
      <w:pPr>
        <w:pStyle w:val="Style11"/>
        <w:jc w:val="both"/>
        <w:rPr>
          <w:rStyle w:val="C0"/>
          <w:b/>
          <w:b/>
          <w:bCs/>
          <w:sz w:val="28"/>
          <w:szCs w:val="28"/>
        </w:rPr>
      </w:pPr>
      <w:r>
        <w:rPr/>
      </w:r>
    </w:p>
    <w:p>
      <w:pPr>
        <w:pStyle w:val="Style11"/>
        <w:jc w:val="both"/>
        <w:rPr>
          <w:rStyle w:val="C0"/>
          <w:b/>
          <w:b/>
          <w:bCs/>
          <w:sz w:val="28"/>
          <w:szCs w:val="28"/>
        </w:rPr>
      </w:pPr>
      <w:r>
        <w:rPr/>
      </w:r>
    </w:p>
    <w:p>
      <w:pPr>
        <w:pStyle w:val="Style11"/>
        <w:jc w:val="both"/>
        <w:rPr>
          <w:rStyle w:val="C0"/>
          <w:b/>
          <w:b/>
          <w:bCs/>
          <w:sz w:val="28"/>
          <w:szCs w:val="28"/>
          <w:lang w:val="en-US"/>
        </w:rPr>
      </w:pPr>
      <w:r>
        <w:rPr/>
      </w:r>
    </w:p>
    <w:p>
      <w:pPr>
        <w:pStyle w:val="Style11"/>
        <w:jc w:val="both"/>
        <w:rPr/>
      </w:pPr>
      <w:r>
        <w:rPr>
          <w:rStyle w:val="C0"/>
          <w:b/>
          <w:bCs/>
          <w:sz w:val="28"/>
          <w:szCs w:val="28"/>
        </w:rPr>
        <w:t xml:space="preserve">II. </w:t>
      </w:r>
      <w:r>
        <w:rPr>
          <w:b/>
          <w:bCs/>
          <w:sz w:val="28"/>
          <w:szCs w:val="28"/>
        </w:rPr>
        <w:t>Научно-методическая деятельность</w:t>
      </w:r>
      <w:r>
        <w:rPr>
          <w:sz w:val="28"/>
          <w:szCs w:val="28"/>
        </w:rPr>
        <w:t>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ю свою работу, исходя из современных требований к преподаванию истории и обществознания, которые определены в Концепции исторического образования в общеобразовательных учреждениях Российской Федерации, а также в Федеральном Компоненте Государственного стандарта общего образования и в пояснительной записке примерной программы основного общего образования по истории  и обществознанию и треб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ГОС второго поколения. 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ой задачей учителя является формирование компетенций, позволяющих ученикам действовать в новой обстановке на качественно высоком уровне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зличных сферах: познавательной, трудовой, массовой коммуникации, гражданской деятельности, семейно-бытовой, в сфере между людьми различных национальнос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цессе обучения и воспитания решаю следующие 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целостному развитию личности ученика через особенности своего предм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 самостоятельному творческому пониманию истории, его личностному восприятию и личностной оценке исторических собы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ход от монолога к диало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ворческой а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ание черт гражданина РФ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труктурирование содержания, чтобы активизировать мыслительную деятельность учащихся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формирование устойчивого интереса к изучению ис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витие умения видеть историческое событие и оценивать его с разных пози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ссматривание событий через призму деятельности личности, людей;</w:t>
      </w:r>
    </w:p>
    <w:p>
      <w:pPr>
        <w:pStyle w:val="Normal"/>
        <w:jc w:val="both"/>
        <w:rPr/>
      </w:pPr>
      <w:r>
        <w:rPr>
          <w:sz w:val="28"/>
          <w:szCs w:val="28"/>
        </w:rPr>
        <w:t>5. формирование у обучающихся целостного представления об истории общества, месте в ней истории Ро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оспитание человека – патриота своей страны и свое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беспечение преемственности, межпредметных и внутрипредметных связ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создание условий для развития положительной мотивации обучения, обстановки творческого пои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 формирование позитивной Я-концепции ли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довлетворение личностных интересов учащихся, приобщение их к общечеловечески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аемые мною задачи влияют на отбор содерж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ответе на вопрос чему учить? Помогают: программа, стандарт и запросы учащихся и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работы при отборе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ор линии учебников («Дрофа. Веди-принт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еление общей задачи 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еление ключевых идей и по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ализ межпредметных и внутрипредметных связ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уктурирование тематических бло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ёт соотношения между всеобщей и отечественной историей, распределение по блокам краеведческого материала (региональный компонен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частных задач каждого блока через деятельность учащихся (опора на стандарт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ущность педагогического опыта</w:t>
      </w:r>
      <w:r>
        <w:rPr>
          <w:sz w:val="28"/>
          <w:szCs w:val="28"/>
        </w:rPr>
        <w:t xml:space="preserve"> заключается в стремлении учителя отойти от традиционного взгляда на урок истории, в формировании личностного восприятия истории через сочетание базового и регионального компонентов содержания, сочетание традиционных и нетрадиционных форм изучения и в создании системы урочной и внеурочной деятельности по формированию творческой активности. Это дает возможность реализовать творческие способности личности и проявить свою актив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езультате работы по данной проблеме автор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истематизированы требования к урокам-тренингам, урокам-практикумам, к исследовательской деятельности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ланирована система уроков краеведения и внеурочн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воей педагогической деятельности опираюсь на следующие дидактические принцип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инцип системности и последова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построении системы образования необходимо учитывать типовые программы, методики, учебные пособия и организационные варианты решений, которые можно использовать в процессе формирования собственных форм обучения истории и обществозна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нцип деятельностного подх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нцип «учить делая» очень важен в формировании творческой личности. Он воплощает единство процесса познания, обучения, освоения умений и навык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нцип учета возрастных особе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 должен хорошо знать природные данные, возможности и интересы уча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нцип посильности и доступности творчески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т принцип формирует устойчивый интерес к предмет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инцип свободы выб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обода выбора – одно из условий для развития творческих способностей и творческой активности уча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инцип индивидуального творческого по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зультатом индивидуального творческого поиска является личностное восприятие исторической эпохи. Он позволяет соотносить разные варианты восприятия эпохи, её особенностей и герое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инцип психологической комфорт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общении выслушивается любая точка зрения, уважительное отношение к чужому мн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инцип интеграции и диалога исторических эпо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т принцип позволяет развивать и углублять способность целостного восприятия эпохи. Он позволяет интегрировать с географией, литературой, биологией, химией, физикой, математикой, экономи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четание известных методов обучения, их творческое изменение, использование активных форм обучения, создание положительной мотивации в урочной и внеурочной деятельности, целенаправленная исследовательск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3600" cy="33140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314160"/>
                          <a:chOff x="0" y="0"/>
                          <a:chExt cx="5943600" cy="331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960" y="228600"/>
                            <a:ext cx="1828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227880"/>
                            <a:ext cx="1828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Пробл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370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Ур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1370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Внеурочная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399760"/>
                            <a:ext cx="1256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Шко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муз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39976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Электив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кур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239976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Кружок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7440" y="799560"/>
                            <a:ext cx="14853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799560"/>
                            <a:ext cx="148464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6002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1828800"/>
                            <a:ext cx="2400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8280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8288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828800"/>
                            <a:ext cx="9136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42840" y="113040"/>
                            <a:ext cx="570960" cy="5829480"/>
                          </a:xfrm>
                          <a:custGeom>
                            <a:avLst/>
                            <a:gdLst>
                              <a:gd name="textAreaLeft" fmla="*/ 207000 w 323640"/>
                              <a:gd name="textAreaRight" fmla="*/ 324000 w 323640"/>
                              <a:gd name="textAreaTop" fmla="*/ 86040 h 3304800"/>
                              <a:gd name="textAreaBottom" fmla="*/ 3218760 h 330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8210"/>
                                </a:lnTo>
                                <a:cubicBezTo>
                                  <a:pt x="10800" y="9110"/>
                                  <a:pt x="5400" y="10010"/>
                                  <a:pt x="0" y="10010"/>
                                </a:cubicBezTo>
                                <a:cubicBezTo>
                                  <a:pt x="5400" y="10010"/>
                                  <a:pt x="10800" y="10910"/>
                                  <a:pt x="10800" y="1181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467.85pt" coordorigin="0,0" coordsize="9360,9357">
                <v:rect id="shape_0" stroked="f" o:allowincell="f" style="position:absolute;left:0;top:0;width:9359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699;top:360;width:287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98;top:359;width:28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Пробл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2159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Ур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8;top:21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Внеурочная 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3779;width:19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Школьны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муз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3779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Элективны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кур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3779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Кружок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8,1259" to="3956,21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259" to="647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520" to="3958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2880" to="5038,37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2879" to="1080,37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2880" to="5759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880" to="8278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319;top:179;width:898;height:9179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3543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543480"/>
                          <a:chOff x="0" y="0"/>
                          <a:chExt cx="5942880" cy="3543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942880" cy="3542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0"/>
                                </a:srgbClr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3997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Творческие  проек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257480"/>
                            <a:ext cx="1371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частие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лимпиад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239480"/>
                            <a:ext cx="1828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следователь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125748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зент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1239480"/>
                            <a:ext cx="1371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Реферат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2286000"/>
                            <a:ext cx="1256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общ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268360"/>
                            <a:ext cx="114300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клад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2286000"/>
                            <a:ext cx="1256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чин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26872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Участие  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конкурс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8840" y="440640"/>
                            <a:ext cx="2513880" cy="81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57200"/>
                            <a:ext cx="1141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57200"/>
                            <a:ext cx="3441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57200"/>
                            <a:ext cx="18288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1697400"/>
                            <a:ext cx="57096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697400"/>
                            <a:ext cx="342360" cy="57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7146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697400"/>
                            <a:ext cx="34020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440640"/>
                            <a:ext cx="12567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440640"/>
                            <a:ext cx="68436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5720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57200"/>
                            <a:ext cx="685800" cy="78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79pt" coordorigin="0,0" coordsize="9359,5580">
                <v:rect id="shape_0" fillcolor="white" stroked="t" o:allowincell="f" style="position:absolute;left:0;top:1;width:9358;height:5578;mso-wrap-style:none;v-text-anchor:middle;mso-position-horizontal-relative:char">
                  <v:fill o:detectmouseclick="t" color2="#757575"/>
                  <v:stroke color="black" weight="9360" joinstyle="miter" endcap="flat"/>
                  <w10:wrap type="none"/>
                </v:rect>
                <v:shape id="shape_0" fillcolor="white" stroked="t" o:allowincell="f" style="position:absolute;left:1800;top:0;width:6295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Творческие  проек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980;width:21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частие  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лимпиад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1952;width:28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следовательск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1980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зентац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1952;width:21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Реферат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3600;width:19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общ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3572;width:1799;height:6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клад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3600;width:19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чи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357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Участие   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конкурс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8,694" to="5216,19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720" to="5216,19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720" to="5760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720" to="8098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2673" to="2337,3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2673" to="3597,3574" stroked="t" o:allowincell="f" style="position:absolute;flip:x;mso-position-horizontal-relative:char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line id="shape_0" from="5219,2700" to="5219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673" to="7375,35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8,694" to="5216,19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694" to="5217,195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720" to="5219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720" to="6298,19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этапы и задачи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4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 уро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онный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-10 мину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ключить мотивационную сферу уча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интересовать и увлечь уча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 каждого ученика личностной потребности в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зать, где пригоди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ожить конкретную учебно-практическую задачу (выделить исходное противоречие, обозначить проблему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Целеполагани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двести учащихся к необходимости познания нов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условия для смыслов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оваривание темы урока (Чему хотел бы научиться? Как будем работать? Что могу сделать?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ктуализация (припоминание необходимых знаний, умений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уализировать опыт уча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наем? Что умеем?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ация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у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явить самостоятельность в выборе вида и формы учебного содержания, в постановке и решении учебных проблем (ситуация выбор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тнести собственный опыт с научными знани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аботать свою точку зр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педагогических ситуаций общения и обстановки для самовыражения учен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очь учащимся овладеть новыми знаниями, умениям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менение зна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 Осознать, осмыслить и применить на практике знания, умения и навы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иться применять знания в нестандартной ситуаци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ефлексивно-оценочный (самоконтроль, взаимоконтроль, экспертная оцен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у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ть свою деятельность, чувства, настро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ить уровни усво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ить затруд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азать продвижение, достижения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формы организации урока и их результатив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7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и формы организации УП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 качест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агадка, шутка, аукцион, блиц-турнир, интересный факт, портрет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личной потребности в деятельности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ость, свобода мнения, честь, самостоятельность, достоинство, дисциплинированность, инициативность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«Завязывание узелков» по решению учебной задачи. «Мозговой штурм» (предложения по рассмотрению темы). Определение собственного целеполагания. Обсуждение возможных путей решения зада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целей как будущих результатов. Понимание пути решения учебных проблем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я, творческий поиск, самостоятельность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Фронтальная проверка, индивидуальные задания. Самооценка. Ассоциации по теме уро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необходимости приобретения знаний. Создание ситуации успеха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ость, самостоятельность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Изучение информации, ответы на вопросы, ОК, схемы, таблицы… (индивидуально, в паре, в группе). Анализ, сравнение, осмысление и обоснование своей точки зрения. Использование активных форм обуч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учебного материала. Усвоение основных идей, понятий, фактов…</w:t>
            </w:r>
          </w:p>
          <w:p>
            <w:pPr>
              <w:pStyle w:val="Normal"/>
              <w:jc w:val="both"/>
              <w:rPr/>
            </w:pPr>
            <w:r>
              <w:rPr/>
              <w:t>Создание ОК, собственного образа, проекта, схемы…</w:t>
            </w:r>
          </w:p>
          <w:p>
            <w:pPr>
              <w:pStyle w:val="Normal"/>
              <w:jc w:val="both"/>
              <w:rPr/>
            </w:pPr>
            <w:r>
              <w:rPr/>
              <w:t>Овладение основным материалом на уроке.</w:t>
            </w:r>
          </w:p>
          <w:p>
            <w:pPr>
              <w:pStyle w:val="Normal"/>
              <w:jc w:val="both"/>
              <w:rPr/>
            </w:pPr>
            <w:r>
              <w:rPr/>
              <w:t>Я-восприятие (своё отношение к изучаемым проблемам)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я, трудолюбие, настойчивость, полезные привычки, бережливость, активность, исполнительность, аккуратность, добросовестность, выдержанность, взаимопомощь, ответственность…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Мини-исследование, реферат, схемы, таблицы, рецензирование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ность умений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Беседа, зачёт, тест, эссе, презентация… Анкетирование. Оцен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оценка, взаимооценка, экспертная оценка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стность, справедливость, долг, ответственность, совесть, самокритичность, требовательность…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уроках создается доверительная комфортная атмосфера для общения учителя и учеников, ситуация успеха для учащихся, в ходе урока идет активный диалог. Учащиеся имеют право на свое мнение и на ошибку, выслушивается мнение каждого, идет тесное сотрудничество участников учебного процесса. Обучение таким методам как исследование, составление проекта, анализ и синтез, сравнение и обобщение, установление взаимосвязей и причинно-следственных связей, самостоятельный поиск при работе с различными источниками при поиске путей решения определенной проблемы, позволяют ускорить процесс усвоения и овладения умениями и навыками, играющими большую роль в прочном, осознанном усвоении знаний. Все это способствует постепенному становлению личности ученика в процессе обучения и воспитания. Формируются навыки самостоятельности, умения планировать, организовывать и оценивать результаты своей деятельности и деятельности окружающих (анализ, самоанализ, самооценка, взаимооценка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Положительными результатами реализации данного опыта можно счит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ысокий процент обученности и качества обуч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тоги итогового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ыбор экзаме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формирование навыков исследовательской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формирование  активной жизненной пози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мение извлекать необходимую информацию из разных источ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мение аргументировать и отстаивать свое м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тоги при поступлении в учебные за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бинете созданы необходимые условия для организации учебно-воспитательного процесса в соответствии с современными требов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C7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b/>
          <w:bCs/>
          <w:sz w:val="28"/>
          <w:szCs w:val="28"/>
        </w:rPr>
        <w:t>Самообразовательная карта учителя</w:t>
      </w:r>
      <w:r>
        <w:rPr>
          <w:rFonts w:cs="Arial" w:ascii="Arial" w:hAnsi="Arial"/>
          <w:color w:val="444444"/>
          <w:sz w:val="18"/>
          <w:szCs w:val="18"/>
        </w:rPr>
        <w:t xml:space="preserve"> 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методики и технологии позволяют учителю максимально реализовать собственный потенциал и развить способности учащих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 организации учебного процесса на уроке реализуется проблемный подход путем введения различных точек зрения на заданную тему, организация дискуссии, в процессе которой происходит анализ учащимися представленных учителем первоисточников и высказываются различные мнения, которые затем формулируются в виде выводов. </w:t>
      </w:r>
      <w:r>
        <w:rPr>
          <w:color w:val="000000"/>
          <w:sz w:val="28"/>
          <w:szCs w:val="28"/>
        </w:rPr>
        <w:t xml:space="preserve">Совместное обсуждение проблемы приводит не просто к обмену информацией, но и позволяет выразить свое мнение каждому из участников, в частности, исходя из критериев учета различных точек зрения на одно и, тоже явление социальной жизни. </w:t>
      </w:r>
      <w:r>
        <w:rPr>
          <w:sz w:val="28"/>
          <w:szCs w:val="28"/>
        </w:rPr>
        <w:t xml:space="preserve">Проблемные ситуации способствуют творческому овладению знаниями, умениями, навыками, развитию мыслительных способностей учащихся, выработке самостоятельной жизненной позиции, нравственному самоопределению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ы история, обществознание, право имеют высокую информационную направленность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информационное поле, окружающее нас, непрерывно растет, поэтому важно научить школьников не только запоминать, но и разбираться в информации, логически исследовать ее, анализировать, сравнивать, т. е. учить мыслить и тем самым формировать определенный уровень интеллекта на каждой ступени образования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деление главного - важнейший способ логической обработки информации. Здесь организую следующие виды деятельности, исходящие от ученик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целеполагание на уроке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формулировка ключевого вопроса урока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выделение ключевых слов и понятий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обозначение смысловых опорных пунктов для пересказа (или письменного изложения) через составление заголовков, плана, тезисов, выводов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составление вопросов разного уровня сложности.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двигаясь по уровню овладения мыслительными операциями, мои  ученики  быстрее и качественнее обрабатывают учебную информацию, умеет накладывать новую информацию на жизненный опы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ри года работала над темой «Исследовательская и проектная деятельность учащихся в учебно-воспитательном процессе». По моему убеждению, формирование личности ученика происходит в процессе его собственной деятельности. </w:t>
      </w:r>
      <w:r>
        <w:rPr>
          <w:bCs/>
          <w:iCs/>
          <w:sz w:val="28"/>
          <w:szCs w:val="28"/>
        </w:rPr>
        <w:t xml:space="preserve">Исследование – это процесс выработки новых знаний, один из видов познавательной деятельности. А. И. Савенков постоянно подчеркивает мысль о том, что главным фактором, определяющим развитие исследовательских навыков, выступает не содержание, а методы его усвоения. В своей работе я опираюсь не только на его идеи, но и концепции учебных исследований и детской одаренности академика РАО Лазарева, Богоявленской, Щеблановой, Леонтовича, Маленков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Каждый свой урок-исследование я стремлюсь начать с интересного дополнительного материала или информации для размышления. И учебник в данном случае превращается в лишь один из источников нашего исследования. Его обязательно дополнят карты, схемы, исторические источники литературного и профессионального характера. Урок-исследование – это и решение задач под руководством учителя, урок-конференция, практикум или экскурсия. В работе монолог преподавателя постепенно уступает место сначала диалогу с учащимися, а затем их практической работе. В итоге все это должно привести к исследовательской практике, что является основным методом обучения творческой деятельнос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настоящее время работаю над темой «Деятельностный подход на уроках истории и обществознания». Преимуществом деятельностного подхода является то, что он органично сочетается с различным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овременными образовательными технологиями</w:t>
      </w:r>
      <w:r>
        <w:rPr>
          <w:sz w:val="28"/>
          <w:szCs w:val="28"/>
        </w:rPr>
        <w:t>: ИКТ, игровые технологии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технология «Дебаты»</w:t>
      </w:r>
      <w:r>
        <w:rPr>
          <w:rStyle w:val="StrongEmphasis"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технология исследовательской и проектной деятельности…, что способствует формированию универсальных учебных действ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ью моей методической темы является поиск наиболее эффективных технологий, приёмов и методов, способных обеспечить деятельность учащихся в целях формирования ключевых компетен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ехнология ИКТ используется по всем направлениям моей педагогической деятельности: на уроках и факультативных занятиях, во внеклассной работе и классном руководстве, в работе с одарёнными детьми и деятельности по обобщению и распространению своего опыта. (Сертификат «Учитель цифрового века»). С подключением школы и кабинета к сети Интернет возможности применения ИКТ значительно расширились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читаю применение ИКТ необходимым, поскольку они способствую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активизации познавательной деятельности детей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вершенствованию практических умений и навыков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вышению успеваемости и качества знаний учащихся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формированию коммуникативной культуры и 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омпетентности;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зволяют более эффективно организовать деятельность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тей, как на уроке, так и во внеурочной работе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осовременивают» у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пользование ИКТ в учебной деятельности привлекает особое внимание учащихся, способствуя формированию высокого уровня мотивации и, как следствие, интереса учащихся к предм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большой ответственностью отношусь к разработке рабочих программ по истории и обществозн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з осуществления мероприятий диагностического характера учитель не может со всей очевидностью делать выводы о результативности учебно-воспитательного процесса, а значит, не может и корректировать его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агностику уровня обученности провожу с целью определения реально усвоенных знаний, умений, навыков и способов действий, что дает мне возможность формировать  группы для дифференциации учебного  процесса, помогает проследить динамику успешности ученика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агностика мотивации деятельности учащихся позволяет мне выявить уровни мотивации деятельности и наметить пути по формированию условий, способствующих ее повышению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рез диагностику личностных качеств строю обучение в соответствии с принципом природосообразности.</w:t>
      </w:r>
    </w:p>
    <w:p>
      <w:pPr>
        <w:pStyle w:val="C7"/>
        <w:spacing w:lineRule="atLeast" w:line="270" w:before="0" w:after="0"/>
        <w:rPr>
          <w:rStyle w:val="C0c41"/>
          <w:rFonts w:ascii="Arial" w:hAnsi="Arial" w:cs="Arial"/>
          <w:b/>
          <w:b/>
          <w:bCs/>
          <w:color w:val="17365D"/>
          <w:sz w:val="18"/>
          <w:szCs w:val="18"/>
        </w:rPr>
      </w:pPr>
      <w:r>
        <w:rPr>
          <w:rFonts w:cs="Arial"/>
          <w:sz w:val="28"/>
          <w:szCs w:val="28"/>
        </w:rPr>
      </w:r>
    </w:p>
    <w:p>
      <w:pPr>
        <w:pStyle w:val="C7"/>
        <w:spacing w:lineRule="atLeast" w:line="270" w:before="0" w:after="0"/>
        <w:rPr>
          <w:rStyle w:val="C0c41"/>
          <w:rFonts w:ascii="Arial" w:hAnsi="Arial" w:cs="Arial"/>
          <w:b/>
          <w:b/>
          <w:bCs/>
          <w:color w:val="17365D"/>
          <w:sz w:val="18"/>
          <w:szCs w:val="18"/>
        </w:rPr>
      </w:pPr>
      <w:r>
        <w:rPr/>
      </w:r>
    </w:p>
    <w:p>
      <w:pPr>
        <w:pStyle w:val="C7"/>
        <w:spacing w:lineRule="atLeast" w:line="270" w:before="0" w:after="0"/>
        <w:rPr>
          <w:rStyle w:val="C0c41"/>
          <w:rFonts w:ascii="Arial" w:hAnsi="Arial" w:cs="Arial"/>
          <w:b/>
          <w:b/>
          <w:bCs/>
          <w:color w:val="17365D"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rStyle w:val="C0c41"/>
          <w:b/>
          <w:b/>
          <w:bCs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rStyle w:val="C0c41"/>
          <w:b/>
          <w:b/>
          <w:bCs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rStyle w:val="C0c41"/>
          <w:b/>
          <w:b/>
          <w:bCs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rStyle w:val="C0c41"/>
          <w:b/>
          <w:b/>
          <w:bCs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rStyle w:val="C0c41"/>
          <w:b/>
          <w:b/>
          <w:bCs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rStyle w:val="C0c41"/>
          <w:b/>
          <w:b/>
          <w:bCs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rStyle w:val="C0c41"/>
          <w:b/>
          <w:b/>
          <w:bCs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rStyle w:val="C0c41"/>
          <w:b/>
          <w:b/>
          <w:bCs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rStyle w:val="C0c41"/>
          <w:b/>
          <w:b/>
          <w:bCs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rStyle w:val="C0c41"/>
          <w:b/>
          <w:b/>
          <w:bCs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rStyle w:val="C0c41"/>
          <w:b/>
          <w:b/>
          <w:bCs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rStyle w:val="C0c41"/>
          <w:b/>
          <w:b/>
          <w:bCs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rStyle w:val="C0c41"/>
          <w:b/>
          <w:b/>
          <w:bCs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rStyle w:val="C0c41"/>
          <w:b/>
          <w:b/>
          <w:bCs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rStyle w:val="C0c41"/>
          <w:b/>
          <w:b/>
          <w:bCs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rStyle w:val="C0c41"/>
          <w:b/>
          <w:b/>
          <w:bCs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rStyle w:val="C0c41"/>
          <w:b/>
          <w:b/>
          <w:bCs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rStyle w:val="C0c41"/>
          <w:b/>
          <w:b/>
          <w:bCs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rStyle w:val="C0c41"/>
          <w:b/>
          <w:b/>
          <w:bCs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rStyle w:val="C0c41"/>
          <w:b/>
          <w:b/>
          <w:bCs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rStyle w:val="C0c41"/>
          <w:b/>
          <w:b/>
          <w:bCs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rStyle w:val="C0c41"/>
          <w:b/>
          <w:b/>
          <w:bCs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rStyle w:val="C0c41"/>
          <w:b/>
          <w:b/>
          <w:bCs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rStyle w:val="C0c41"/>
          <w:b/>
          <w:b/>
          <w:bCs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rStyle w:val="C0c41"/>
          <w:b/>
          <w:b/>
          <w:bCs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rStyle w:val="C0c41"/>
          <w:b/>
          <w:b/>
          <w:bCs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rStyle w:val="C0c41"/>
          <w:b/>
          <w:b/>
          <w:bCs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rStyle w:val="C0c41"/>
          <w:b/>
          <w:b/>
          <w:bCs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rStyle w:val="C0c41"/>
          <w:b/>
          <w:b/>
          <w:bCs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rStyle w:val="C0c41"/>
          <w:b/>
          <w:b/>
          <w:bCs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rStyle w:val="C0c41"/>
          <w:b/>
          <w:b/>
          <w:bCs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rStyle w:val="C0c41"/>
          <w:b/>
          <w:b/>
          <w:bCs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rStyle w:val="C0c41"/>
          <w:b/>
          <w:b/>
          <w:bCs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rPr>
          <w:rStyle w:val="C0c41"/>
          <w:b/>
          <w:b/>
          <w:bCs/>
          <w:sz w:val="28"/>
          <w:szCs w:val="28"/>
        </w:rPr>
      </w:pPr>
      <w:r>
        <w:rPr>
          <w:rStyle w:val="C0c41"/>
          <w:b/>
          <w:bCs/>
          <w:sz w:val="28"/>
          <w:szCs w:val="28"/>
        </w:rPr>
        <w:t>III. Результаты обучающей деятельности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3.1. Итоги обуч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74"/>
        <w:gridCol w:w="2012"/>
        <w:gridCol w:w="2044"/>
        <w:gridCol w:w="2039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л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бученно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успешности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/200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%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%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/20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%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%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/201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%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%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/201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%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%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.2. Качество знаний обучающихся по результатам государственной (итоговой) аттестации старшеклассников, в том числе и в форме ЕГЭ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942"/>
        <w:gridCol w:w="1388"/>
        <w:gridCol w:w="623"/>
        <w:gridCol w:w="1635"/>
        <w:gridCol w:w="1775"/>
        <w:gridCol w:w="1398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авал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балл по школ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балл по район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балл по области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/200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8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/201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.3. Качество знаний выпускников 9-х классов по результатам государственной (итоговой) аттестации за основную школу, в том числе и в форме ГИ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942"/>
        <w:gridCol w:w="1399"/>
        <w:gridCol w:w="702"/>
        <w:gridCol w:w="4714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авал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итоговой аттестации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/200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А, билеты, рефера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/201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леты – 15, рефераты – 10.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/20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леты, рефераты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.4. Качество знаний по итогам школьного мониторинг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976"/>
        <w:gridCol w:w="1050"/>
        <w:gridCol w:w="1814"/>
        <w:gridCol w:w="1826"/>
        <w:gridCol w:w="2013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щихс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бученност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успешности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/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%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%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%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%;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%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%;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%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%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/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%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%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%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%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/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%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%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%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/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%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 %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 – 2-я четверт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%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%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 – 3-я четверт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%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%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,2%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5 Достижения учащих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в олимпиадах: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008-2009 уч. год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униципальный уровень:</w:t>
      </w:r>
      <w:r>
        <w:rPr>
          <w:sz w:val="28"/>
          <w:szCs w:val="28"/>
        </w:rPr>
        <w:t xml:space="preserve">   по истории – Трапезникова Лариса 1 место;   по праву – Осин Михаил – 1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Мир через культуру» - 4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егиональный уровень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по праву – Осин Михаил – 7 мест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-2010 уч. год 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униципальный уровень: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рии – Долговязов Н. – 1 место; Кузнецов Антон  - 3 место;  Миронова Н. – 3 мест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 праву – Осин Михаил – 1 место, Кузнецова Даша – 2 место; </w:t>
      </w:r>
    </w:p>
    <w:p>
      <w:pPr>
        <w:pStyle w:val="Normal"/>
        <w:rPr/>
      </w:pPr>
      <w:r>
        <w:rPr>
          <w:sz w:val="28"/>
          <w:szCs w:val="28"/>
        </w:rPr>
        <w:t>- по обществознанию – Кузнецова Даша – 1 место и Осин М. – 2 место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Региональный уровень: Кузнецова Даша – по обществознанию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-2011 –</w:t>
      </w:r>
    </w:p>
    <w:p>
      <w:pPr>
        <w:pStyle w:val="Normal"/>
        <w:rPr/>
      </w:pPr>
      <w:r>
        <w:rPr>
          <w:b/>
          <w:sz w:val="28"/>
          <w:szCs w:val="28"/>
        </w:rPr>
        <w:t>Муниципальный уровень:</w:t>
      </w:r>
      <w:r>
        <w:rPr>
          <w:sz w:val="28"/>
          <w:szCs w:val="28"/>
        </w:rPr>
        <w:t xml:space="preserve">   История – Долговязов Николай 1 место;   обществознание  – Кузнецова Даша 2 место, Осин Михаил – 3 место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Региональный уровень: Кузнецова Даша – по обществознанию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-2012 –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униципальный уровень: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 истории – призер - Тесакова Таня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обществознанию  – призер – Кузнецов Анто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V. Внеурочная деятельность по предмету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4.1. Внеурочная работа по предмету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022"/>
        <w:gridCol w:w="1439"/>
        <w:gridCol w:w="886"/>
        <w:gridCol w:w="5440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щихс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/20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из 3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%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ок «Историческое краеведение»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из 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%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ок «Права человека»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/20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%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ок «Права человека»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%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ссийская цивилизация  и этапы её становления»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З «Проблемные вопросы истории и обществознания»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/20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ок «Права человека»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2.</w:t>
      </w:r>
      <w:r>
        <w:rPr>
          <w:b/>
          <w:sz w:val="28"/>
          <w:szCs w:val="28"/>
        </w:rPr>
        <w:t>Результаты участия обучающихся в конференциях и конкурсах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008-200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.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Межрегиональная конференция «Проект Ломоносова» - 4 челове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нкурс открыток «Искры памяти» -  6 человек (1 место – Кузнецова Аня; 2 место – Завьялова Катя и 3 место – Черепанова Вика и Ковалева Тон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-2010 уч.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ластной конкурс исследовательских работ – 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>- 9 участников  областного конкурса «Моя семья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-2011 уч.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Самый спортивный класс» (2 место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-2012 уч.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«История избирательного права». Диплом Брагина Ан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нкурс открыток «Искры памяти» - 1 место – Кузнецова Аня; 2 место – Завьялова Катя и 3 место – Ковалева Тон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/>
      </w:pPr>
      <w:r>
        <w:rPr/>
        <w:t xml:space="preserve">  </w:t>
      </w:r>
    </w:p>
    <w:p>
      <w:pPr>
        <w:pStyle w:val="Style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V. Воспитывающая деятельность учителя как классного руковод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я в качестве классного руководителя, сделала очередной выпуск из 9 класса. Класс был сборный из двух школ (Подсосенской и Липецкой). Детей ежедневно возили на автобусе. В классе была большая группа, которые имели предписания с начальной школы, у них была низкая мотивация в учебной деятельности, неустойчивое внимание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даря осуществлению индивидуального подхода, тесному сотрудничеству с родителями и учителями предметниками, целенаправленной воспитательной работе, удалось сформировать дружный и сплоченный классный коллектив, изменить отношение к учебному труду, улучшить поведение обучающих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итогов анкетирования учащихся класса и родителей можно сделать вывод, что классный коллектив дружный, энергичный, активный, целеустремленный, настойчивый (83%). В классе благоприятный психологический климат (95%), учащиеся чувствуют себя в классе хорошо, в школу ходят с желанием (70% - мнение учащихся; 85% - мнение родителей). Учащиеся переживают за честь классного коллектива и школ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классном коллективе существует определенная система управленческой деятельности, которая включает действия детей по планированию, организации и анализу жизнедеятельности классного коллектива, которая направлена на создание условий для комфортного общения, для функционирования класса, для развития коллектива и однокласс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амоуправление также предусматривает вовлечение всех учащихся в управление классными делами, создание работоспособного актива, создание условий для реализации своих способностей и возможнос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щиеся выполняют постоянные и временные поручения, так как дети в классе очень активны, они приняли решение о смене поручений раз в четверть. Это способствует созданию условий побывать в разных ролях и проверке своих возмож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ассный коллектив принимает активное участие во всех общешкольных мероприятиях, участвовали в конкурсах на муниципальном уровне (3 место в конкурсе «Класс свободный от курения», 2 место в конкурсе «Самый спортивный класс»). Защищали честь школы в спортивных соревнованиях на муниципальном и региональном уровн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ащиеся класса активно участвуют в мероприятиях по месту жительства, проводимых комитетом самоуправления, ДК, ДДТ, библиотеками (ярмарки, концерты, соревн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пусков занятий обучающимися без уважительных причин не было. Было одно нарушение общественно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дители были и остаются моими хорошими помощниками. Они занимаются воспитанием своих детей, интересуются их успехами, принимают активное участие в классных родительских собраниях (60% - 80%), в делах класса, в совместных выездных мероприятиях. Большую роль родители сыграли в выборе профессии их детей. Благодаря родителям в кабинете созданы благоприятные и комфортные условия.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Распространение опыта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стремлюсь к постоянному совершенствованию педагогического мастерства посредством изучения опыта моих коллег, новинок педагогической литературы, профессиональной периодики, ресурсов Интернет. Своевременно прохожу курсы повышения квалификации. Принимаю активное участие в работе районного методического объединения учителей истории и обществознания. Делилась опытом по организации проектно-исследовательской деятельности в учебно-воспитательном процессе на РМО учителей истории и на КМО учителей русского языка и литературы, а также по использованию ИНТЕРНЕТ  и по подготовке к ЕГЭ. Ежегодно провожу открытые уроки, мастер-классы на школьном и муниципальном уровнях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Участие в методической работе школ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-2009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тупление на педсовете «Организация и проведение мастер-класс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тупление на педсовете «Доклад по публикациям – одна из форм прохождения аттест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 место в школьных педчтениях «Инновации в обучении и воспитан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 место в школьном конкурсе «Самый классный классный». Грамота в номинации за научность и мировоззренческую направленность в воспитании учащихся по результатам школьного конкурса «Самый классный классны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-2010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рытый ПОУ «Древний Египет» в 5 классе для семинара по адап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рок семинар в 10 классе Мировое сообщество и место России в нем». Для МО учителей русского языка и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стер-класс «Проектная деятельность учащихся в УВП» для Мо учителей русского языка и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стер-класс для КМО учителей начальных классов «Поклонимся великим тем года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-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рытый урок Права потребителя. 9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-2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ытый урок Правила и нормы поведения в обще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в работе  методического объединения, проблемной группы, временной творческой группы (темы  выступлений, открытых уроков, семинаров и т.д.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-2009</w:t>
      </w:r>
    </w:p>
    <w:p>
      <w:pPr>
        <w:pStyle w:val="Normal"/>
        <w:jc w:val="both"/>
        <w:rPr/>
      </w:pPr>
      <w:r>
        <w:rPr>
          <w:sz w:val="28"/>
          <w:szCs w:val="28"/>
        </w:rPr>
        <w:t>- Выступление на РМО «Использование ИНТЕРНЕТ на уроках ис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стер-класс с презентацией по краеведению. Р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-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на РМО Интегрированные уроки в 8-9 клас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 на семинаре директоров района ИГЗ «Социальные отношения в обществе» 11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-2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на РМО «Новые стандарты по обществознани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ытый урок для РМО «Одноклассники, сверстники, друзь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3.Участие в профессиональных и творческих педагогических конкурсах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-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 конкурс «Сохраним правду о войн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ластной конкурс «Сохраним правду о войне». Публикация эссе в брошюре «Сохраним правду о войн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плом за 3 место в конкурсе школьных муз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лагодарность центра «Северная Фиваида» за подготовку участников 9 областного конкурса «Моя семь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-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плом Управления образования победителю районного этапа конкурса «Растим патриотов России» в номинации «Программы и организация поисковой деятельности на базе школьного музе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плом районный Фестиваль педагогических ид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-2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тная грамота Верховажского районного комитета Профсоюза работников народного образования и науки РФ за победу в районном конкурсе «Лучший профсоюзный угол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плом III степени в номинации «Программы предметно-ориентированных (пробных) курсов по выбор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лагодарность Вологодского областного комитета Профсоюза работников народного образования и науки РФ за участие во II этапе областного смотра-конкурса «Лучший профсоюзный уголок (стенд)-2011»</w:t>
      </w:r>
    </w:p>
    <w:p>
      <w:pPr>
        <w:pStyle w:val="Normal"/>
        <w:jc w:val="both"/>
        <w:rPr/>
      </w:pPr>
      <w:r>
        <w:rPr>
          <w:sz w:val="28"/>
          <w:szCs w:val="28"/>
        </w:rPr>
        <w:t>- Районный конкурс программ элективных курсов «Край ты мой любимый»</w:t>
      </w:r>
    </w:p>
    <w:p>
      <w:pPr>
        <w:pStyle w:val="Normal"/>
        <w:jc w:val="both"/>
        <w:rPr/>
      </w:pPr>
      <w:r>
        <w:rPr>
          <w:sz w:val="28"/>
          <w:szCs w:val="28"/>
        </w:rPr>
        <w:t>- Районный конкурс методических разработок по гражданско-правовому воспитанию. Диплом за 2-е место в районном конкурсе методических разработок по военно-патриотическому и гражданско-правовому воспитанию в номинации «Права человека в современном мир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я и проведение семинаров, «круглых столов», мастер-классов, совещаний, открытых уроков и т.п.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-2009 г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Урок мужества, посвящённый Александру Невскому (открытый классный ча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рытое мероприятие на школьном конкурсе «Самый классный классный» «Что такое толерантность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стер-класс с презентацией по краеведению. Р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рытый урок «Финикия» в 5 классе для семинара по адап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-2010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рытый ПОУ «Древний Египет» в 5 классе для семинара по адап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рок семинар в 10 классе Мировое сообщество и место России в нем». Для МО учителей русского языка и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стер-класс «Проектная деятельность учащихся в УВП» для Мо учителей русского языка и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стер-класс для директоров и завучей района «Эхо далекой войн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стер-класс для КМО учителей начальных классов «Поклонимся великим тем годам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-2011 гг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рытый урок Права потребителя. 9 класс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Мастер-класс на районном Фестивале педагогических идей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Чушевицкая сторонка – сердцу милый край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1-201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ытый урок «Правила и нормы поведения в обществе»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0" w:name="Подтверждающие"/>
      <w:bookmarkStart w:id="1" w:name="Заключение"/>
      <w:bookmarkStart w:id="2" w:name="Подтверждающие"/>
      <w:bookmarkStart w:id="3" w:name="Заключение"/>
      <w:bookmarkEnd w:id="2"/>
      <w:bookmarkEnd w:id="3"/>
    </w:p>
    <w:p>
      <w:pPr>
        <w:pStyle w:val="Normal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Подтверждающие"/>
      <w:bookmarkStart w:id="5" w:name="Заключение"/>
      <w:bookmarkStart w:id="6" w:name="Подтверждающие"/>
      <w:bookmarkStart w:id="7" w:name="Заключение"/>
      <w:bookmarkEnd w:id="6"/>
      <w:bookmarkEnd w:id="7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jc w:val="center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footerReference w:type="default" r:id="rId5"/>
      <w:footerReference w:type="first" r:id="rId6"/>
      <w:type w:val="nextPage"/>
      <w:pgSz w:w="11906" w:h="16838"/>
      <w:pgMar w:left="1080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33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C0">
    <w:name w:val="c0"/>
    <w:basedOn w:val="Style10"/>
    <w:qFormat/>
    <w:rPr/>
  </w:style>
  <w:style w:type="character" w:styleId="C2">
    <w:name w:val="c2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C2c28">
    <w:name w:val="c2 c28"/>
    <w:basedOn w:val="Style10"/>
    <w:qFormat/>
    <w:rPr/>
  </w:style>
  <w:style w:type="character" w:styleId="C41c0">
    <w:name w:val="c41 c0"/>
    <w:basedOn w:val="Style10"/>
    <w:qFormat/>
    <w:rPr/>
  </w:style>
  <w:style w:type="character" w:styleId="C51">
    <w:name w:val="c51"/>
    <w:basedOn w:val="Style10"/>
    <w:qFormat/>
    <w:rPr/>
  </w:style>
  <w:style w:type="character" w:styleId="C0c14c44">
    <w:name w:val="c0 c14 c44"/>
    <w:basedOn w:val="Style10"/>
    <w:qFormat/>
    <w:rPr/>
  </w:style>
  <w:style w:type="character" w:styleId="C14">
    <w:name w:val="c14"/>
    <w:basedOn w:val="Style10"/>
    <w:qFormat/>
    <w:rPr/>
  </w:style>
  <w:style w:type="character" w:styleId="C2c0">
    <w:name w:val="c2 c0"/>
    <w:basedOn w:val="Style10"/>
    <w:qFormat/>
    <w:rPr/>
  </w:style>
  <w:style w:type="character" w:styleId="C0c41">
    <w:name w:val="c0 c41"/>
    <w:basedOn w:val="Style10"/>
    <w:qFormat/>
    <w:rPr/>
  </w:style>
  <w:style w:type="character" w:styleId="C0c50">
    <w:name w:val="c0 c50"/>
    <w:basedOn w:val="Style10"/>
    <w:qFormat/>
    <w:rPr/>
  </w:style>
  <w:style w:type="character" w:styleId="C0c49">
    <w:name w:val="c0 c49"/>
    <w:basedOn w:val="Style10"/>
    <w:qFormat/>
    <w:rPr/>
  </w:style>
  <w:style w:type="character" w:styleId="C0c52">
    <w:name w:val="c0 c52"/>
    <w:basedOn w:val="Style10"/>
    <w:qFormat/>
    <w:rPr/>
  </w:style>
  <w:style w:type="character" w:styleId="C28">
    <w:name w:val="c28"/>
    <w:basedOn w:val="Style10"/>
    <w:qFormat/>
    <w:rPr/>
  </w:style>
  <w:style w:type="character" w:styleId="C28c40">
    <w:name w:val="c28 c40"/>
    <w:basedOn w:val="Style10"/>
    <w:qFormat/>
    <w:rPr/>
  </w:style>
  <w:style w:type="character" w:styleId="C2c50c0">
    <w:name w:val="c2 c50 c0"/>
    <w:basedOn w:val="Style10"/>
    <w:qFormat/>
    <w:rPr/>
  </w:style>
  <w:style w:type="character" w:styleId="C2c41c0">
    <w:name w:val="c2 c41 c0"/>
    <w:basedOn w:val="Style10"/>
    <w:qFormat/>
    <w:rPr/>
  </w:style>
  <w:style w:type="character" w:styleId="C2c0c28">
    <w:name w:val="c2 c0 c28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1134"/>
      <w:jc w:val="both"/>
    </w:pPr>
    <w:rPr>
      <w:color w:val="000000"/>
      <w:sz w:val="28"/>
      <w:szCs w:val="22"/>
    </w:rPr>
  </w:style>
  <w:style w:type="paragraph" w:styleId="Style12">
    <w:name w:val="Название объекта"/>
    <w:basedOn w:val="Normal"/>
    <w:next w:val="Normal"/>
    <w:qFormat/>
    <w:pPr/>
    <w:rPr>
      <w:rFonts w:ascii="Arial" w:hAnsi="Arial" w:cs="Arial"/>
      <w:b/>
      <w:bCs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c26">
    <w:name w:val="c7 c26"/>
    <w:basedOn w:val="Normal"/>
    <w:qFormat/>
    <w:pPr>
      <w:spacing w:before="280" w:after="280"/>
    </w:pPr>
    <w:rPr/>
  </w:style>
  <w:style w:type="paragraph" w:styleId="C7c35">
    <w:name w:val="c7 c3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3c7">
    <w:name w:val="c23 c7"/>
    <w:basedOn w:val="Normal"/>
    <w:qFormat/>
    <w:pPr>
      <w:spacing w:before="280" w:after="280"/>
    </w:pPr>
    <w:rPr/>
  </w:style>
  <w:style w:type="paragraph" w:styleId="C7c6">
    <w:name w:val="c7 c6"/>
    <w:basedOn w:val="Normal"/>
    <w:qFormat/>
    <w:pPr>
      <w:spacing w:before="280" w:after="280"/>
    </w:pPr>
    <w:rPr/>
  </w:style>
  <w:style w:type="paragraph" w:styleId="C1c43">
    <w:name w:val="c1 c43"/>
    <w:basedOn w:val="Normal"/>
    <w:qFormat/>
    <w:pPr>
      <w:spacing w:before="280" w:after="280"/>
    </w:pPr>
    <w:rPr/>
  </w:style>
  <w:style w:type="paragraph" w:styleId="C1c43c47">
    <w:name w:val="c1 c43 c47"/>
    <w:basedOn w:val="Normal"/>
    <w:qFormat/>
    <w:pPr>
      <w:spacing w:before="280" w:after="280"/>
    </w:pPr>
    <w:rPr/>
  </w:style>
  <w:style w:type="paragraph" w:styleId="C23c7c35">
    <w:name w:val="c23 c7 c35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klio_loza@mail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6:44:00Z</dcterms:created>
  <dc:creator>user</dc:creator>
  <dc:description/>
  <cp:keywords/>
  <dc:language>en-US</dc:language>
  <cp:lastModifiedBy>user</cp:lastModifiedBy>
  <cp:lastPrinted>2012-12-11T22:24:00Z</cp:lastPrinted>
  <dcterms:modified xsi:type="dcterms:W3CDTF">2013-02-28T18:30:00Z</dcterms:modified>
  <cp:revision>42</cp:revision>
  <dc:subject/>
  <dc:title/>
</cp:coreProperties>
</file>