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Невербальное общение в педагогической деятельности  УЧИТЕЛЯ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общаться, быть хорошим речевым партнёром – это приятно и полезно каждому. Но есть профессии (их не случайно называют разговорными), где умение общаться не роскошь и не желаемое приложение, а жизненная необходимость. Одна из таких профессий – учитель, тем более учитель иностранного языка.  Тем более потому, что он обучает общени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умения общаться зависит рациональное и эмоциональное взаимодействие индивидов, воспитательное воздействие педагога на ученика, способность передать свой опыт, свои знания, способы деятельности, умения и навыки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якое общение осуществляется определёнными средствами: </w:t>
      </w:r>
      <w:r>
        <w:rPr>
          <w:b/>
          <w:color w:val="000000"/>
          <w:sz w:val="28"/>
          <w:szCs w:val="28"/>
        </w:rPr>
        <w:t>вербальными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невербальными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Невербально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щение</w:t>
      </w:r>
      <w:r>
        <w:rPr>
          <w:color w:val="000000"/>
          <w:sz w:val="28"/>
          <w:szCs w:val="28"/>
        </w:rPr>
        <w:t xml:space="preserve"> - общение без помощи речи. Оно играет важ</w:t>
        <w:softHyphen/>
        <w:t>ную роль в жизни человека. От 60 до 80% информации в обычном, повсе</w:t>
        <w:softHyphen/>
        <w:t>дневном общении человек передает и принимает невербально. К невербаль</w:t>
        <w:softHyphen/>
        <w:t>ному общению относятся: выражение лица, телесные движения (позы, жес</w:t>
        <w:softHyphen/>
        <w:t>ты), перемещения в пространстве, взгляд, тактильные ощущени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, основным видом деятельности которого является обще</w:t>
        <w:softHyphen/>
        <w:t>ние, должен грамотно использовать в своей работе знания о невербаль</w:t>
        <w:softHyphen/>
        <w:t xml:space="preserve">ных средствах общения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iCs/>
          <w:color w:val="000000"/>
          <w:sz w:val="28"/>
          <w:szCs w:val="28"/>
        </w:rPr>
        <w:t>Выражение лица (мимика)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им из первых исследовать выра</w:t>
        <w:softHyphen/>
        <w:t>жение лица человека начал Ч. Дарвин. Он попытался обосновать биоло</w:t>
        <w:softHyphen/>
        <w:t>гическую природу эмоций. Он и его последователи исследовали связь выражения эмоций с физиологическими процессами, происходящими в этот момент в организме человека (то есть какие именно мышцы напря</w:t>
        <w:softHyphen/>
        <w:t>гаются и расслабляются при выражении тех или иных эмоций, с какими обменными процессами это связано и т. д.). Только в последние несколь</w:t>
        <w:softHyphen/>
        <w:t>ко десятилетий изучение эмоций пошло по иному пути - эмоции стали рассматриваться как ключ к раскрытию мотивационной сферы человека. В этой связи интерес к исследованиям резко возрос. Подробно изучается процесс считывания эмоций (что означает данное выражение лица); зависимость эмоций и силы их выражения от страны, национальности, социального статуса и т. д.; процесс усвоения эмоций ребенком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iCs/>
          <w:color w:val="000000"/>
          <w:sz w:val="28"/>
          <w:szCs w:val="28"/>
        </w:rPr>
        <w:t>Телесные движения (позы, жесты)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ществует особая наук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не</w:t>
        <w:softHyphen/>
        <w:t>тика - наука о телесных выражениях человека. Специалисты-кинезиологи могут восстановить все движения человека по звуку его голоса. Тем не менее доказано, что понимание невербального языка большинством людей невоз</w:t>
        <w:softHyphen/>
        <w:t>можно без связи его с вербальным языком и контекстом ситуации. Если мы хотим понять человека, то мы должны обращать внимание на его жесты, «произвольные движения, позы, внешние проявления вегетативных изме</w:t>
        <w:softHyphen/>
        <w:t>нений (покраснение, побеление, дрожь, испарина и т. д.), манеру двигаться, одеваться, причесываться и др. Данный язык часто оказывается более прав</w:t>
        <w:softHyphen/>
        <w:t>дивым и может больше сообщить нам о человеке, чем речь. Невербальный язык значительно меньше поддается сознательному контролю, а вегетатив</w:t>
        <w:softHyphen/>
        <w:t>ные изменения большинством людей и вовсе не контролируются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iCs/>
          <w:color w:val="000000"/>
          <w:sz w:val="28"/>
          <w:szCs w:val="28"/>
        </w:rPr>
        <w:t>Тактильное взаимодействие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ускает ли человек в общении тактильное взаимодействие, как оно влияет на собеседников, на их пове</w:t>
        <w:softHyphen/>
        <w:t>дение и взаимодействие, на ход общения - именно эти вопросы ставятся при анализе тактильного взаимодействия. Обычно прикосновения допус</w:t>
        <w:softHyphen/>
        <w:t>каются в общении близких родственников или друзей. Поэтому неумест</w:t>
        <w:softHyphen/>
        <w:t>ное использование прикосновений может осложнить разговор, насторо</w:t>
        <w:softHyphen/>
        <w:t>жить собеседника или вовсе привести к прекращению разговор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iCs/>
          <w:color w:val="000000"/>
          <w:sz w:val="28"/>
          <w:szCs w:val="28"/>
        </w:rPr>
        <w:t>Визуальное взаимодействие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правление взгляда зависит от со</w:t>
        <w:softHyphen/>
        <w:t>держания общения, индивидуальных различий, характера взаимоотноше</w:t>
        <w:softHyphen/>
        <w:t>ний людей и предшествующего развития разговора. Выделяют следую</w:t>
        <w:softHyphen/>
        <w:t>щие функции взгляда в общении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й поиск. Поиск обратной связи в общении, информа</w:t>
        <w:softHyphen/>
        <w:t>ции об эффекте сообщения. Обычно обмен взглядами происходит по</w:t>
        <w:softHyphen/>
        <w:t xml:space="preserve">сле каждой реплики в общении и в опорных моментах разговора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овещение об освобождении канала связи, то есть о том, что человек закончил говорить и ждет ответной реплики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емление скрывать или выставлять свое «я»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ие и поддержание первоначального контакта, чему способ</w:t>
        <w:softHyphen/>
        <w:t xml:space="preserve">ствуют быстрые короткие повторяющиеся взгляды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держание стабильного уровня психологической близост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Средством невербального общения является также и </w:t>
      </w:r>
      <w:r>
        <w:rPr>
          <w:b/>
          <w:i/>
          <w:iCs/>
          <w:color w:val="000000"/>
          <w:sz w:val="28"/>
          <w:szCs w:val="28"/>
        </w:rPr>
        <w:t>время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при</w:t>
        <w:softHyphen/>
        <w:t>мер, пунктуальность, столь принятая в общении у европейцев и американ</w:t>
        <w:softHyphen/>
        <w:t>цев, у арабов вызывает раздражение. Отсутствие пунктуальности восприни</w:t>
        <w:softHyphen/>
        <w:t>мается не только как особенность человека, но и как неуважение, недоста</w:t>
        <w:softHyphen/>
        <w:t>точная заинтересованность в разговоре, способ подчеркнуть свою важность и независимость, то есть, как способ сообщить некоторую информацию, не прибегая к словам. Временной промежуток между стуком в дверь и вхожде</w:t>
        <w:softHyphen/>
        <w:t>нием в нее может показать нам важность человека (чем дольше промежуток, тем важнее человек). Время влияет на вид связи между людьми - на интен</w:t>
        <w:softHyphen/>
        <w:t>сивность общения, величину индивидуальной территории, язык тела. Вре</w:t>
        <w:softHyphen/>
        <w:t>менной промежуток, отводимый на разговор, может облегчить его или ус</w:t>
        <w:softHyphen/>
        <w:t>ложнить. При планировании разговора важно помнить, что всю основную информацию о взаимоотношениях между людьми мы передаем и принимаем в первые двадцать минут разговор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iCs/>
          <w:color w:val="000000"/>
          <w:sz w:val="28"/>
          <w:szCs w:val="28"/>
        </w:rPr>
        <w:t>Перемещения в пространстве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, как мы перемещаемся по от</w:t>
        <w:softHyphen/>
        <w:t>ношению друг к другу в процессе разговора, на каком расстоянии нахо</w:t>
        <w:softHyphen/>
        <w:t>димся, как реагируем на изменение расстояния, также может многое ска</w:t>
        <w:softHyphen/>
        <w:t>зать внимательному собеседнику. При анализе перемещений в простран</w:t>
        <w:softHyphen/>
        <w:t>стве важно помнить о культурных различиях - то, что воспринимается как должное европейцем или американцем, представителем Востока бу</w:t>
        <w:softHyphen/>
        <w:t>дет истолковано совершенно по-иному. Способность человека общаться на разных расстояниях, в том числе и на очень близких, и сохранять при этом спокойствие - показатель его уверенности в себе, раскрепощенно</w:t>
        <w:softHyphen/>
        <w:t>сти, понимания себя и других. Очень многие психологические техники повышения уверенности в себе, понимания основаны именно на приемах работы с телом, в том числе и на анализе перемещений в пространств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человек имеет определенную пространственную зону вокруг тела, которую он рассматривает как свою личную территорию (личную про</w:t>
        <w:softHyphen/>
        <w:t>странственную зону). Размер этой зоны социально и национально обусловлен, например, он определяется плотностью населения в том месте, где живет че</w:t>
        <w:softHyphen/>
        <w:t>ловек (чем выше плотность, тем меньше зона). Все данные, которые приводят</w:t>
        <w:softHyphen/>
        <w:t>ся ниже, рассчитаны для жителей больших городов западных стран. Личную пространственную территорию человека можно разделить на четыре зоны: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интимная зона (от 15 до 50 сантиметров). Это самая главная из всех зон, поскольку именно ее человек охраняет наиболее сильно. Прони</w:t>
        <w:softHyphen/>
        <w:t>кать в эту зону разрешается только тем, с кем у данного человека устано</w:t>
        <w:softHyphen/>
        <w:t>вился тесный эмоциональный контакт (дети, родители, супруги, близкие друзья и родственники). Если вторжение собеседника в интимную зону нежелательно, то человек оповещает об этом целой серией сигналов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ой стадии человек отводит взгляд, постукивает пальцами или ступнями, покачивается на ногах или (если сидит) покачивает ногами, пере</w:t>
        <w:softHyphen/>
        <w:t>минается, ерзает на месте. На второй стадии он закрывает глаза, издает вздо</w:t>
        <w:softHyphen/>
        <w:t>хи, сутулит плечи, подбородок отвисает. На третьей стадии происходит уход. При насильственном вторжении в интимную зону человек чувствует беспо</w:t>
        <w:softHyphen/>
        <w:t>мощность, беззащитность и слабость. Следствием этого, в качестве защитно</w:t>
        <w:softHyphen/>
        <w:t xml:space="preserve">го механизма, бывает повышенная агрессивность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личная зона (от 50 до 120 сантиметров). Это расстояние обычно разделяет людей в дружеском общении, на вечеринках, при проведении свободного времени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социальная зона (от 120 до 360 сантиметров). На таком расстоя</w:t>
        <w:softHyphen/>
        <w:t>нии обычно держатся от посторонних людей и людей, которых мы не очень хорошо знаем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г)</w:t>
      </w:r>
      <w:r>
        <w:rPr>
          <w:color w:val="000000"/>
          <w:sz w:val="28"/>
          <w:szCs w:val="28"/>
        </w:rPr>
        <w:t xml:space="preserve"> общественная зона (более 360 сантиметров). Это расстояние наиболее удобно, когда мы адресуем свои слова большой аудитори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делать учителю со всеми этими средствами?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можно более экономно использовать время на уроке за счет использования невербальных средств для регуля</w:t>
        <w:softHyphen/>
        <w:t>ции деятельности и ее оценк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можно активизировать речемыслительную деятель</w:t>
        <w:softHyphen/>
        <w:t>ность учащихс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третьих, можно стимулировать их говорение за счет созда</w:t>
        <w:softHyphen/>
        <w:t>ния доверительного климата обще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четвертых, можно способствовать запоминанию речевого материал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пятых, можно способствовать сохранению личностного кон</w:t>
        <w:softHyphen/>
        <w:t>так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шестых, можно . . 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е еще можно, если этими средствами овладеть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 образом знания перемещений в пространстве могут ока</w:t>
        <w:softHyphen/>
        <w:t>заться полезными для учителя в школе? Рассмотрим несколько примеров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iCs/>
          <w:color w:val="000000"/>
          <w:sz w:val="28"/>
          <w:szCs w:val="28"/>
        </w:rPr>
        <w:t xml:space="preserve">Пример </w:t>
      </w: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Учитель ведет индивидуальную беседу с учеником. При этом ученик переминается с ноги на ногу, оглядывается и тем самым вызывает замечание учителя. Возможно, что ученик действительно вся</w:t>
        <w:softHyphen/>
        <w:t>чески старается показать, что данный разговор ему неинтересен. Но что</w:t>
        <w:softHyphen/>
        <w:t>бы сделать такой вывод, учитель должен исключить все другие причины, и в первую очередь нарушение интимной зоны ученика. Особенно это касается тех случаев, когда ученик меньше учителя ростом, потому что учитель может неосознанно нарушить интимную зону ученика, в то вре</w:t>
        <w:softHyphen/>
        <w:t>мя как его собственная зона нарушена не будет.</w:t>
      </w:r>
    </w:p>
    <w:p>
      <w:pPr>
        <w:pStyle w:val="Normal"/>
        <w:autoSpaceDE w:val="false"/>
        <w:jc w:val="both"/>
        <w:rPr/>
      </w:pPr>
      <w:r>
        <w:rPr>
          <w:b/>
          <w:i/>
          <w:iCs/>
          <w:color w:val="000000"/>
          <w:sz w:val="28"/>
          <w:szCs w:val="28"/>
        </w:rPr>
        <w:t>Пример 2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ель, ведя индивидуальную беседу с учеником, берет его за плечо. Подобный жест, продиктованный самыми благими намерения</w:t>
        <w:softHyphen/>
        <w:t>ми, может вызвать агрессивную реакцию ученика или, наоборот, чувство незащищенности и беспомощности. Прежде чем сделать подобный жест, учитель должен удостовериться, что он не будет неприятен ученику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. А. Сухомлинский говорил, что лучший учитель тот, кто забывает о том, что он учитель. Глубокий мудрый смысл этих слов раскрывается на уроках. Стоит только учителю отбросить менторский тон, проявить подлинный инте</w:t>
        <w:softHyphen/>
        <w:t>рес к ученикам и их словам, забыть, что он находится, так ска</w:t>
        <w:softHyphen/>
        <w:t>зать, «наверху», встать рядом, как тотчас же ученики отклик</w:t>
        <w:softHyphen/>
        <w:t>нутся, уловят искреннее расположение, искреннюю заинтересо</w:t>
        <w:softHyphen/>
        <w:t>ванность в общении, т. е. станут речевыми партнерами. Пере</w:t>
        <w:softHyphen/>
        <w:t>фразируя известную поговорку, можно с полным правом утвер</w:t>
        <w:softHyphen/>
        <w:t>ждать: хочешь иметь речевого партнера, будь им! Или точнее — учись, чтобы стать им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623"/>
        </w:tabs>
        <w:ind w:left="1623" w:hanging="915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2:09:00Z</dcterms:created>
  <dc:creator>Марина Юрьевна</dc:creator>
  <dc:description/>
  <cp:keywords/>
  <dc:language>en-US</dc:language>
  <cp:lastModifiedBy>Марина Юрьевна</cp:lastModifiedBy>
  <dcterms:modified xsi:type="dcterms:W3CDTF">2013-03-01T02:09:00Z</dcterms:modified>
  <cp:revision>2</cp:revision>
  <dc:subject/>
  <dc:title/>
</cp:coreProperties>
</file>