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Николай Владимирович Коляда</w:t>
      </w:r>
      <w:r>
        <w:rPr/>
        <w:t xml:space="preserve"> — советский и российский актёр, писатель, драматург, сценарист, театральный режиссёр, заслуженный деятель искусств Российской Федерации, лауреат международной премии им. К. С. Станиславского. </w:t>
      </w:r>
    </w:p>
    <w:p>
      <w:pPr>
        <w:pStyle w:val="Style15"/>
        <w:rPr/>
      </w:pPr>
      <w:r>
        <w:rPr/>
        <w:t xml:space="preserve">Николай Коляда родился 4 декабря 1957 г. в селе Пресногорьковка Кустанайской области Ленинского р-на (Казахстан). В 1977 году закончил Свердловское театральное училище. Несколько лет работал в труппе Свердловского академического театра драмы. </w:t>
      </w:r>
    </w:p>
    <w:p>
      <w:pPr>
        <w:pStyle w:val="Style15"/>
        <w:rPr/>
      </w:pPr>
      <w:r>
        <w:rPr/>
        <w:t>С 2004 года возглавляет собственный "Коляда-театр". С 1999 по 2010 год - главный редактор журнала "Урал". Преподает в Екатеринбургском государственном театральном институте на курсе «Драматургия». Среди студентов Коляды Олег Богаев, Татьяна Гарбар, Наталья Малашенко, Татьяна Филатова, Александр Найдёнов, Василий Сигарев, Татьяна Ширяева, Надежда Колтышева.</w:t>
      </w:r>
    </w:p>
    <w:p>
      <w:pPr>
        <w:pStyle w:val="Style15"/>
        <w:rPr/>
      </w:pPr>
      <w:r>
        <w:rPr/>
        <w:t>Николай Коляда написал более 90 пьес, многие из которых были поставлены в театрах России, ближнего и дальнего зарубежья. Его пьесы переведены на немецкий, английский, французский, итальянский, испанский, шведский, финский, болгарский, латышский, греческий, словенский, сербский, турецкий, украинский, белорусский, венгерский, литовский языки и многие другие языки.</w:t>
      </w:r>
    </w:p>
    <w:p>
      <w:pPr>
        <w:pStyle w:val="Style15"/>
        <w:rPr/>
      </w:pPr>
      <w:r>
        <w:rPr/>
        <w:t>Николай Коляда живёт и работает в Екатеринбург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0:00Z</dcterms:created>
  <dc:creator>Admin</dc:creator>
  <dc:description/>
  <cp:keywords/>
  <dc:language>en-US</dc:language>
  <cp:lastModifiedBy>Admin</cp:lastModifiedBy>
  <dcterms:modified xsi:type="dcterms:W3CDTF">2011-01-14T04:51:00Z</dcterms:modified>
  <cp:revision>3</cp:revision>
  <dc:subject/>
  <dc:title/>
</cp:coreProperties>
</file>