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Нина Николаевна Садур (15 октября 1950, Новосибирск) — российский драматург, прозаик и сценарист.</w:t>
        <w:br/>
        <w:t>Член Союза писателей СССР, Член Русского ПЕН-Центра, Лауреат премии журнала «Знамя» (1997)</w:t>
        <w:br/>
        <w:t>Писать начала с конца 1970-х годов, печататься стала с 1977 года — первая ее публикация состоялась в журнале «Сибирские огни».</w:t>
        <w:br/>
        <w:t>В 1983 году окончила Литературный институт им. А.М. Горького, где занималась в семинаре В. Розова и И. Вишневской.</w:t>
        <w:br/>
        <w:t xml:space="preserve">В начале своей творческой карьеры, ещё не будучи любимой ученицей Виктора Розова, чтобы заработать на жизнь ей пришлось устроиться в один из столичных театров мыть полы. </w:t>
        <w:br/>
        <w:t>В 1989 году выпустила свой первый полноценный сборник пьес «Чудная баба».</w:t>
        <w:br/>
        <w:t>С 1989 член Союза писателей СССР</w:t>
        <w:br/>
        <w:t>В 2001 публикует свои рассказы в порнографическом журнале «Cats-шоу».</w:t>
      </w:r>
    </w:p>
    <w:p>
      <w:pPr>
        <w:pStyle w:val="Style15"/>
        <w:rPr/>
      </w:pPr>
      <w:r>
        <w:rPr/>
        <w:t>Творчество</w:t>
        <w:br/>
        <w:t>Пьесы</w:t>
        <w:br/>
        <w:t>1981 — «Чудная баба»</w:t>
        <w:br/>
        <w:t>1981 — «Уличенная ласточка»</w:t>
        <w:br/>
        <w:t>1982 — «Группа товарищей»</w:t>
        <w:br/>
        <w:t>1984 — «Ехай»</w:t>
        <w:br/>
        <w:t>1985 — «Панночка»</w:t>
        <w:br/>
        <w:t>«Лунные волки»</w:t>
        <w:br/>
        <w:t>«Брат Чичиков»</w:t>
        <w:br/>
        <w:t>«Памяти Печорина»</w:t>
        <w:br/>
        <w:t>"Нос"</w:t>
      </w:r>
    </w:p>
    <w:p>
      <w:pPr>
        <w:pStyle w:val="Style15"/>
        <w:rPr/>
      </w:pPr>
      <w:r>
        <w:rPr/>
        <w:t>Романы и Повести</w:t>
        <w:br/>
        <w:t>1992 — «Юг»</w:t>
        <w:br/>
        <w:t>1993 — «Ветер окраин»</w:t>
        <w:br/>
        <w:t>1994 — «Чудесные знаки спасенья»</w:t>
        <w:br/>
        <w:t>1994 — «Сад»</w:t>
        <w:br/>
        <w:t>1995 — «Заикуша»</w:t>
        <w:br/>
        <w:t>1996 — «Девочка ночью»</w:t>
        <w:br/>
        <w:t>1997 — «Немец»</w:t>
      </w:r>
    </w:p>
    <w:p>
      <w:pPr>
        <w:pStyle w:val="Style15"/>
        <w:rPr/>
      </w:pPr>
      <w:r>
        <w:rPr/>
        <w:t>Сценарии к фильмам</w:t>
        <w:br/>
        <w:t>«Мужчины его женщины»</w:t>
        <w:br/>
        <w:t xml:space="preserve">«Я — это ты» </w:t>
        <w:br/>
        <w:t xml:space="preserve">Мать писательницы Екатерины Садур </w:t>
        <w:br/>
        <w:t>Взято с википе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Нина Садур писать начала с конца 1970-х годов, но первой публикации в журнале «Сибирские огни» ей пришлось ждать достаточно долго - до 1977 года.</w:t>
      </w:r>
    </w:p>
    <w:p>
      <w:pPr>
        <w:pStyle w:val="Style15"/>
        <w:rPr/>
      </w:pPr>
      <w:r>
        <w:rPr/>
        <w:t>В 1983 году она окончила Литературный институт им. А.М. Горького, где занималась в семинаре В. Розова и И. Вишневской и была любимой ученицей Розова. В начале своей творческой карьеры, когда ее пьесы уже вызывали интерес, чтобы заработать на жизнь, Нине Садур пришлось устроиться в один из столичных театров мыть полы. Возможно, ее пьесы встречали многочисленные препятствия на своем пути именно в силу своей парадоксальности, своеобразной и неожиданной “странности”.</w:t>
      </w:r>
    </w:p>
    <w:p>
      <w:pPr>
        <w:pStyle w:val="Style15"/>
        <w:rPr/>
      </w:pPr>
      <w:r>
        <w:rPr/>
        <w:t>Когда в  1987 году вышел сборник ее пьес «Чудная баба», всем сразу стало ясно – появился новый, но совершенно зрелый драматург. Нину Садур ни с кем не спутаешь, она плохо поддается классификациям и рубрикациям. Ее причислили к «новой волне» драматургии 80-х, и это верно в том смысле, что ее пьесы были среди театральных открытий той поры, но даже среди множества драматургических новинок, они поражали своим своеобразием. Драматургия Нины Садур занимает в современном литературном процессе особое положение. В критике сложилась традиция восприятия драматических текстов Садур в качестве «театра для чтения». При этом пьесы драматурга обладают особой притягательной силой для театральных режиссеров, заключающейся в «простоте и целостности картины мира» и ее объективном трагизме.</w:t>
      </w:r>
    </w:p>
    <w:p>
      <w:pPr>
        <w:pStyle w:val="Style15"/>
        <w:rPr/>
      </w:pPr>
      <w:r>
        <w:rPr/>
        <w:t xml:space="preserve">       </w:t>
      </w:r>
      <w:r>
        <w:rPr/>
        <w:t>Творческая манера Н.Садур определяется по-разному: «магический реализм» (Е.В.Старченко), «эсхатологический реализм» (И.С.Скоропанова), «постмодернизм» (М.Н.Липовецкий), «драматургия авангардизма» (М.И.Громова) и т.д.</w:t>
      </w:r>
    </w:p>
    <w:p>
      <w:pPr>
        <w:pStyle w:val="Style15"/>
        <w:rPr/>
      </w:pPr>
      <w:r>
        <w:rPr/>
        <w:t xml:space="preserve">        </w:t>
      </w:r>
      <w:r>
        <w:rPr/>
        <w:t>Чуть позднее читатели познакомились с ее прозой, сначала с рассказами, которые были похожи на маленькие осколки странного зеркала, которые отражали нашу жизнь не прямо, а с превращениями, удивительным образом сжимая жизнь так, что в самом маленьком  виделось и угадывалось очень многое. Позже появились повести и роман, но манера письма Нины Садур сохраняла черты, уже знакомые по пьесам и рассказам. Это не просто стиль, это стремление соединить огромный опыт литературы, изощренность литературной техники и непосредственность самовыражения.</w:t>
      </w:r>
    </w:p>
    <w:p>
      <w:pPr>
        <w:pStyle w:val="Style15"/>
        <w:rPr/>
      </w:pPr>
      <w:r>
        <w:rPr/>
        <w:t xml:space="preserve">        </w:t>
      </w:r>
      <w:r>
        <w:rPr/>
        <w:t>Из поколения дворников и сторожей Нина Садур резко шагнула в драматургию мирового уровня. В Швеции в начале 90-х на радио была поставлена пьеса «Чудная баба», в авангардном театре был поставлен спектакль «Красны парадиз» и имел огромный успех. За границей творчество Садур ценят и публикуют гораздо чаще, чем в России. Ее книги публикуются в Финляндии, Швеции, Англии, Германии, Словакии, даже в Японии. Сама Садур говорит, что в России у нее отношения с издательствами не складываются, потому что большинство из них «предпочитает литературу для водопроводчиков». По словам Садур, в искусстве, безусловно, есть всего две темы: взаимоотношения мужчины и женщины и взаимоотношения человека и бога. Других тем нет. Все остальное - сюжеты. Но любовь сама по себе неисчерпаема, и она возникает не только между мужчиной и женщиной. Чтобы понять наш больной мир, надо отказаться от чего-то личного. Даже порой кажется, грех быть эротически влюбленной. Притом никакой краски для мира, кроме любви, Нина Садур не знает. Очень сильная ненависть - тоже любовь, только с обратной стороны.</w:t>
      </w:r>
    </w:p>
    <w:p>
      <w:pPr>
        <w:pStyle w:val="Style15"/>
        <w:rPr/>
      </w:pPr>
      <w:r>
        <w:rPr/>
        <w:t xml:space="preserve">            </w:t>
      </w:r>
      <w:r>
        <w:rPr/>
        <w:t>Сюжеты Нины Садур неожиданны, работают не на внешний смысл, а сами на себя.   Читать Нину Садур не просто. Прежде всего ее надо читать медленно, фразу за фразой, потому что каждая фраза – произведение искусства, и каждое слово – не случайно. Казалось бы, известные слова и вещи открываются с неожиданной стороны. Чтение Нины Садур – это способ свежего взгляда на повседневную жизнь, заглянуть в глубь своих мыслей и чувств. Демонизм, иррациональность, эстетизм, лиричность — вот самый краткий список расхожих определений этой прозы. </w:t>
      </w:r>
    </w:p>
    <w:p>
      <w:pPr>
        <w:pStyle w:val="Style15"/>
        <w:rPr/>
      </w:pPr>
      <w:r>
        <w:rPr/>
        <w:t>Сама Садур, вопреки разнородным суждениям о ее таланте, считает себя самым «консервативным» писателем России. Действительно, театр Садур опирается в первую очередь на гоголевскую традицию в русской литературе. Более того, Садур считает Н.В .Гоголя «самым главным для себя писателем» . Кроме того, в драматургии Нины Садур прослеживается влияние чеховской драматургии, а также русской символистской драмы (Ф.Сологуба, Л.Андреева). В 2002 году в Москве был поставлен спектакль "Мистификация", в котором фантасмагория Гоголя приобрела черты абсурда. Пресса назвала этот спектакль хитом сезона.     </w:t>
      </w:r>
    </w:p>
    <w:p>
      <w:pPr>
        <w:pStyle w:val="Style15"/>
        <w:rPr/>
      </w:pPr>
      <w:r>
        <w:rPr/>
        <w:t xml:space="preserve">            </w:t>
      </w:r>
      <w:r>
        <w:rPr/>
        <w:t>Трудно назвать драматургов, в творчестве которых тема катастрофичности бытия занимала бы центральное положение. Ее творчество в определенной мере является одним из факторов, которые определили атмосферу предчувствия катаклизма, крушения мира, что характерно для мировосприятия отдельных драматургов конца XX - начала XXI века.</w:t>
      </w:r>
    </w:p>
    <w:p>
      <w:pPr>
        <w:pStyle w:val="Style15"/>
        <w:rPr/>
      </w:pPr>
      <w:r>
        <w:rPr/>
        <w:t>В реалистическое повествование вплетается символика. Естественное граничит с запредельным, будничная приземленность с возвышенным и прекрасным. Наивность и почти детская непосредственность не противоречат глубине, мудрости, озарению, а трогательная беззащитность мужеству и стойкости. Тонкая лирика сочетается с иронией и почти фельетонной сатирой, трагическое- с фарсовым, юмор и лукавое озорство - с неподдельным драматизмом.</w:t>
      </w:r>
    </w:p>
    <w:p>
      <w:pPr>
        <w:pStyle w:val="Style15"/>
        <w:rPr/>
      </w:pPr>
      <w:r>
        <w:rPr/>
        <w:t>             </w:t>
      </w:r>
      <w:r>
        <w:rPr/>
        <w:t xml:space="preserve">Современный человек у Нины Садур слаб, подавлен страхом, душевными муками, обременен заботой и борьбой с враждебным миром. Мир выставляет ему массу обманок, чтобы запутать, чтобы человек подумал, что мир прекрасен. На самом деле он заманивает человека в себя, притупляет его бдительность, лишает осторожности, чтобы потом окутать черным воздухом, обессилить подземными токами… Недомолвками, недомыслями растерянные герои пытаются защититься, суевериями и приметами выгородить себе безопасный путь, поняв тайнопись этого мира. Одно из произведений так и называется </w:t>
      </w:r>
      <w:r>
        <w:rPr>
          <w:u w:val="single"/>
        </w:rPr>
        <w:t>“Чудесные знаки спасения”</w:t>
      </w:r>
      <w:r>
        <w:rPr/>
        <w:t>. Сюжета тут, собственно, и нет. Есть состояние жертвы бесконечной коммунальной войны: подвергаясь изощренному насилию со стороны соседей-кретинов, героиня приходит к выводу о мистической необходимости собственных мытарств ради спасения мира. Здесь сюжет идет в область фольклора: зло вековечно, хоть и убьет Иван-царевич Кащея — Кащей все равно явится в следующей сказке. Потому и возникают заговоры, обереги, примитивная магия: героиня знаково выбрасывает в окно тапок своей мучительницы, а внутренние ее монологи цикличностью и ритмом напоминают заговоры.</w:t>
      </w:r>
    </w:p>
    <w:p>
      <w:pPr>
        <w:pStyle w:val="Style15"/>
        <w:rPr/>
      </w:pPr>
      <w:r>
        <w:rPr/>
        <w:t>Часто в произведениях Садур возникает уходящий в ветхозаветные дали образ волос. Как правило, кто-то пытается украсть или вырвать у героини волосы — непременно красивые, вызывающие зависть. Об этом элементе поэтики Нины Садур, как считают филологи, можно написать диссертацию.</w:t>
      </w:r>
    </w:p>
    <w:p>
      <w:pPr>
        <w:pStyle w:val="Style15"/>
        <w:rPr/>
      </w:pPr>
      <w:r>
        <w:rPr/>
        <w:t xml:space="preserve">            </w:t>
      </w:r>
      <w:r>
        <w:rPr/>
        <w:t xml:space="preserve">Один из последних романов Нины Садур </w:t>
      </w:r>
      <w:r>
        <w:rPr>
          <w:u w:val="single"/>
        </w:rPr>
        <w:t>«Немец»</w:t>
      </w:r>
      <w:r>
        <w:rPr/>
        <w:t xml:space="preserve"> вышел в 1997 году.  Индивидуальный ритм садуровской прозы улавливается с первых строк романа  и подчиняет себе: “Тоскую обо всех подряд. Подсчитывала на пальцах: </w:t>
      </w:r>
      <w:r>
        <w:rPr>
          <w:rStyle w:val="Emphasis"/>
        </w:rPr>
        <w:t xml:space="preserve">“Яблоню пропустила, черемуху пропустила, сирень пропустила. Пребывала всю весну в темноте, раз так”. </w:t>
      </w:r>
    </w:p>
    <w:p>
      <w:pPr>
        <w:pStyle w:val="Style15"/>
        <w:rPr/>
      </w:pPr>
      <w:r>
        <w:rPr>
          <w:rStyle w:val="Emphasis"/>
        </w:rPr>
        <w:t>“</w:t>
      </w:r>
      <w:r>
        <w:rPr>
          <w:rStyle w:val="Emphasis"/>
        </w:rPr>
        <w:t>Все напоено жизнью. Все-все. Мир пронзен жизнью насквозь. Бестрепетный и ускользающий, он скован и пойман смертной, милой, легкомысленной плотью жизни. Как легонькая рюмочка поймана вином. Как пробирка поймана кровью”.</w:t>
      </w:r>
    </w:p>
    <w:p>
      <w:pPr>
        <w:pStyle w:val="Style15"/>
        <w:rPr/>
      </w:pPr>
      <w:r>
        <w:rPr/>
        <w:t xml:space="preserve">В центре сюжета — точнее, поводом к нему — роман героини с каким-то немцем, то ли существующим на самом деле, то ли придуманным, за которого она думает выйти замуж, чтобы уехать в Германию. Настоящие герои романа — случайные встречные: дворник, девочка на эскалаторе, официант… Автор пристально вглядывается в каждую вещь, будь то снежинка, травинка или ластик, и вот они тоже становятся действующими лицами: </w:t>
      </w:r>
      <w:r>
        <w:rPr>
          <w:rStyle w:val="Emphasis"/>
        </w:rPr>
        <w:t>“Любила часами цепенеть над травинкой, утешаясь ее неподвижным стоянием в лете. Не любила ни сильных движений, ни мыслей взрывных. Любила только одно — смотреть без мыслей, без чувств на пустую красоту ластика, стеклышка, перышка”.</w:t>
      </w:r>
    </w:p>
    <w:p>
      <w:pPr>
        <w:pStyle w:val="Style15"/>
        <w:rPr/>
      </w:pPr>
      <w:r>
        <w:rPr>
          <w:rStyle w:val="Emphasis"/>
        </w:rPr>
        <w:t> </w:t>
      </w:r>
      <w:r>
        <w:rPr/>
        <w:t>Героиня не существует как цельный человек, только как интонация не прерывающегося бреда, поток замутненного сознания. Как жидкость из сосуда в сосуд, она переливается из человека в человека, из вещи в вещь, принимает их форму, подчиняется им и существует только в них. И в то же время всевозможные формы только берут на постой этого гостя: настроение у него бездомное, созерцательное. Интонация эта выпевает мотив трагичности и безысходности жизни, ее метафизической неустроенности. Жизнь — копейка: автор подчеркивает именно это традиционно русское пренебрежение жизнью, как своей, так и чужой: “</w:t>
      </w:r>
      <w:r>
        <w:rPr>
          <w:rStyle w:val="Emphasis"/>
        </w:rPr>
        <w:t xml:space="preserve">Тех, которых в армии не убили, </w:t>
      </w:r>
      <w:r>
        <w:rPr/>
        <w:t>— рассказывается в “Немце” о парнях из родной деревни,</w:t>
      </w:r>
      <w:r>
        <w:rPr>
          <w:rStyle w:val="Emphasis"/>
        </w:rPr>
        <w:t xml:space="preserve"> — те сами собой топорами друг друга добивали».</w:t>
      </w:r>
    </w:p>
    <w:p>
      <w:pPr>
        <w:pStyle w:val="Style15"/>
        <w:rPr/>
      </w:pPr>
      <w:r>
        <w:rPr/>
        <w:t xml:space="preserve">            </w:t>
      </w:r>
      <w:r>
        <w:rPr/>
        <w:t xml:space="preserve">Пьеса Н. Садур </w:t>
      </w:r>
      <w:r>
        <w:rPr>
          <w:rStyle w:val="StrongEmphasis"/>
        </w:rPr>
        <w:t>“Ехай”</w:t>
      </w:r>
      <w:r>
        <w:rPr/>
        <w:t xml:space="preserve"> отличается своеобразным подходом к теме одиночества, душевной чуткости, проблеме человеческих ценностей и смысла жизни. Сюжет отличается скрытой философичностью, в целом он звучит как притча. Конфликт, как это часто происходит в пьесах “новой волны”, сложен по своей структуре (троичен), образы героев расплывчаты, неоднозначны. Все это затрудняет читательскую интерпретацию произведения.  </w:t>
      </w:r>
    </w:p>
    <w:p>
      <w:pPr>
        <w:pStyle w:val="Style15"/>
        <w:rPr/>
      </w:pPr>
      <w:r>
        <w:rPr/>
        <w:t xml:space="preserve">   </w:t>
      </w:r>
      <w:r>
        <w:rPr/>
        <w:t>Герои Садур часто натыкаются на нечто такое, что заставляет их менять жизненные ориентиры, переоценивать казавшиеся незыблемыми жизненные ценности.</w:t>
      </w:r>
    </w:p>
    <w:p>
      <w:pPr>
        <w:pStyle w:val="Style15"/>
        <w:rPr/>
      </w:pPr>
      <w:r>
        <w:rPr/>
        <w:t xml:space="preserve">        </w:t>
      </w:r>
      <w:r>
        <w:rPr/>
        <w:t>Мужик, решив покончить жизнь самоубийством, лег на рельсы и не ожидает того, что поезд остановится. Отвернувшись от неба (!), он ждет смерти.</w:t>
      </w:r>
    </w:p>
    <w:p>
      <w:pPr>
        <w:pStyle w:val="Style15"/>
        <w:rPr/>
      </w:pPr>
      <w:r>
        <w:rPr/>
        <w:t xml:space="preserve">        </w:t>
      </w:r>
      <w:r>
        <w:rPr/>
        <w:t>Поразительно, но человек, решивший покончить с собой, не вызывает не только сочувствия, но даже интереса Машиниста. Мужик, пытавшийся вначале не отступать и упорно ложившийся на рельсы, вдруг задает вопрос: «А че не спросишь–то?.. Что я жить передумал, а ты даже не спросишь, за что?..» Взаимное непонимание людей, отсутствие сочувствия – это то, что действительно может вызвать отчаяние в человеке. От непонимания он начинает лгать про бабу, которая не дала пяти рублей на вино. Встретив же сочувствие в Машинисте,  Мужик становится глухим к чужой боли, он говорит Машинисту: “На черта мне твоя жизнь”, “Вали, бездомник”, “Шляются тут всякие, бродяги…” Разворачивается внутренний конфликт. Интересно, что в начале пьесы, только столкнувшись с Мужиком, Машинист называет его бездомником. В конце пьесы этот ярлык уже Мужик вешает на Машиниста.</w:t>
      </w:r>
    </w:p>
    <w:p>
      <w:pPr>
        <w:pStyle w:val="Style15"/>
        <w:rPr/>
      </w:pPr>
      <w:r>
        <w:rPr/>
        <w:t xml:space="preserve">       </w:t>
      </w:r>
      <w:r>
        <w:rPr/>
        <w:t>Машинист душой своей тянется к обывательскому спокойствию и благополучию, чтобы “каждая минуточка” была “заполнена нежностью, удобствами”. Это – “честное” заполнение своих “мигов”. Мужик же называет такое отношение к жизни “серостью”. Позиции героев оцениваются ими через апелляции к небу. Блеск этого неба в начале пьесы оказывается “не по чести” Машинисту, а потом – Мужику! Небо – это духовная высота, идеал человеческой совести, человечности вообще. Но кроме блеска неба, в пьесе есть еще блеск деревни, «людского патриархального аромата».</w:t>
      </w:r>
    </w:p>
    <w:p>
      <w:pPr>
        <w:pStyle w:val="Style15"/>
        <w:rPr/>
      </w:pPr>
      <w:r>
        <w:rPr/>
        <w:t xml:space="preserve">          </w:t>
      </w:r>
      <w:r>
        <w:rPr/>
        <w:t>Машинист, потрясенный тем, что человеческая жизнь в глазах некоторых людей может быть оценена пятью рублями, пытаясь как–то устоять в своем мнении о том, как и зачем человеку жить, он вдруг раскрывает для себя то, что раньше чувствовал, может быть, подсознательно: погоня за “прелестями” бытовых удобств – мелочность, суета, в которую люди погружаются для того, чтобы забыть о смерти, отодвинуть от себя “стихии”. Машинист не отвергает этого способа жить, оправдывает его, но спокойствие его все–таки явно поколеблено в финале пьесы. Машинист вдруг с предельной очевидностью осознает обидную ординарность своей собственной, казавшейся прежде такой достойной жизни. Вынужденный убеждать осерчавшего на весь белый свет мужика, что жить все–таки стоит, и апеллируя к личному опыту в качестве примера для доказательства этой мысли, Машинист с ужасом осознает несостоятельность своих доводов. Не только отчаявшегося самоубийцу, но и себя самого убедить он не может, поскольку не было вдохновения, не было ярких поступков и больших страстей, не было огня любви и самопожертвования, а значит, не было настоящего счастья в его, казавшейся такой правильной и честной, жизни</w:t>
      </w:r>
    </w:p>
    <w:p>
      <w:pPr>
        <w:pStyle w:val="Style15"/>
        <w:rPr/>
      </w:pPr>
      <w:r>
        <w:rPr/>
        <w:t xml:space="preserve">            </w:t>
      </w:r>
      <w:r>
        <w:rPr/>
        <w:t>Любое чувство у Садур находится в пространстве трех координат: любви, печали и злости. Когда любовь растоптана или безответна, а печаль — постоянна и незаметна, наиболее действенной становится злость. Может, оттого, что герои жалки, их злость вызывает сочувствие, а не отторжение. Да и злость эта часто детская: пусть мне будет плохо, и тогда они поймут, как были несправедливы ко мне… Добро и зло, впрочем, как уже понятно, для героев Садур понятия фигуральные. Здесь что-то иное, потому что злы все. Только у кого-то есть внутреннее чувство правды, а кто-то плевать на нее хотел. Во-вторых, это проступающая и в наивности, и в злости детскость персонажей. Дети же в ее художественном мире, напротив, оказываются умнее взрослых.</w:t>
      </w:r>
    </w:p>
    <w:p>
      <w:pPr>
        <w:pStyle w:val="Style15"/>
        <w:rPr/>
      </w:pPr>
      <w:r>
        <w:rPr/>
        <w:t>Казалось бы, совершенно обыденная иррациональность героев не поддается объяснению, и в этом прелесть творчества Садур. Аномальные поступки героев, их общая ненормальность абсолютно обыденны, узнаваемы, повседневны. Даже если нам удалось вынести свою жизнь за скобки такой повседневности — она на эти скобки напирает так, что слышен треск. Да, мы живем в том же мире, что рисует Нина Садур. Страшновато? А тут уж как у Гоголя: “На зеркало неча пенять…”</w:t>
      </w:r>
    </w:p>
    <w:p>
      <w:pPr>
        <w:pStyle w:val="Style15"/>
        <w:rPr/>
      </w:pPr>
      <w:r>
        <w:rPr/>
        <w:t>(анализ выполнен Загоскиной Марией, студенткой РГПУ им.Герцена, Санкт-Петербург)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15:00Z</dcterms:created>
  <dc:creator>Admin</dc:creator>
  <dc:description/>
  <cp:keywords/>
  <dc:language>en-US</dc:language>
  <cp:lastModifiedBy>Admin</cp:lastModifiedBy>
  <dcterms:modified xsi:type="dcterms:W3CDTF">2011-01-14T04:21:00Z</dcterms:modified>
  <cp:revision>5</cp:revision>
  <dc:subject/>
  <dc:title/>
</cp:coreProperties>
</file>