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ЬНЫЙ ТУР ОЛИМПИАДЫ ПО ХИМИИ ( 10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ГРАММА  А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sz w:val="24"/>
          <w:szCs w:val="24"/>
        </w:rPr>
        <w:t>Одинаковое электронное строение имеют частицы: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и 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;      б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 и  К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;       в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;        г)  С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 и  С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sz w:val="24"/>
          <w:szCs w:val="24"/>
        </w:rPr>
        <w:t xml:space="preserve">Порядковый номер элемента для изотопа  </w:t>
      </w:r>
      <w:r>
        <w:rPr>
          <w:sz w:val="24"/>
          <w:szCs w:val="24"/>
          <w:vertAlign w:val="superscript"/>
        </w:rPr>
        <w:t>104</w:t>
      </w:r>
      <w:r>
        <w:rPr>
          <w:sz w:val="24"/>
          <w:szCs w:val="24"/>
        </w:rPr>
        <w:t>Х , в ядре которого находится 58 нейтронов равен:</w:t>
      </w:r>
    </w:p>
    <w:p>
      <w:pPr>
        <w:pStyle w:val="Style15"/>
        <w:spacing w:before="240" w:after="200"/>
        <w:ind w:left="426" w:hanging="0"/>
        <w:contextualSpacing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а)46;    б)58;    в)104;    г)106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У атомов всех элементов главной подгруппы седьмой группы одинаковы: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а) значение высшей степени окисления;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б) электроотрицательность;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в) значение низшей степени окисления;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г) сила притяжения валентных электронов в ряду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ичина образования химической связи – это: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а) притяжение электронов;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б) уменьшение общей энергии системы;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в) взаимодействие ядер атомов;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г) перекрывание электронных облаков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sz w:val="24"/>
          <w:szCs w:val="24"/>
        </w:rPr>
        <w:t>Скорость реакции с температурным коэффициентом 2 при 1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равна 2 моль/(л*с), а ее значение при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  составит: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2;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б) 4;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в) 6;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г) 8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sz w:val="24"/>
          <w:szCs w:val="24"/>
        </w:rPr>
        <w:t xml:space="preserve">При действии гидроксида калия на раствор неизвестной соли </w:t>
      </w:r>
      <w:r>
        <w:rPr>
          <w:b/>
          <w:sz w:val="24"/>
          <w:szCs w:val="24"/>
        </w:rPr>
        <w:t>Х</w:t>
      </w:r>
      <w:r>
        <w:rPr>
          <w:sz w:val="24"/>
          <w:szCs w:val="24"/>
        </w:rPr>
        <w:t xml:space="preserve"> выделяется газ, а при действии гидроксида бария на раствор этой же соли образуется газ и осадок, растворимый в сильных кислотах. Один литр одномолярного раствора Х содержит 2,5 моль ионов. Определите формулу </w:t>
      </w:r>
      <w:r>
        <w:rPr>
          <w:b/>
          <w:sz w:val="24"/>
          <w:szCs w:val="24"/>
        </w:rPr>
        <w:t>Х</w:t>
      </w:r>
      <w:r>
        <w:rPr>
          <w:sz w:val="24"/>
          <w:szCs w:val="24"/>
        </w:rPr>
        <w:t>:</w:t>
      </w:r>
    </w:p>
    <w:p>
      <w:pPr>
        <w:pStyle w:val="Style15"/>
        <w:spacing w:before="240" w:after="200"/>
        <w:contextualSpacing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(N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;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(N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 ;           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  N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C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;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Cl  .   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sz w:val="24"/>
          <w:szCs w:val="24"/>
        </w:rPr>
        <w:t xml:space="preserve">Водный раствор вещества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имеет кислую среду, а водный раствор вещества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– нейтральную среду. Растворы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реагируют друг с другом. Укажите эти вещества.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 xml:space="preserve">А 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>NaH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, 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-   </w:t>
      </w:r>
      <w:r>
        <w:rPr>
          <w:sz w:val="24"/>
          <w:szCs w:val="24"/>
          <w:lang w:val="en-US"/>
        </w:rPr>
        <w:t>B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;                        б) 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;                                                                           в) 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-  </w:t>
      </w:r>
      <w:r>
        <w:rPr>
          <w:sz w:val="24"/>
          <w:szCs w:val="24"/>
          <w:lang w:val="en-US"/>
        </w:rPr>
        <w:t>Cu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- 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;                       г) 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- 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 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lang w:val="en-US"/>
        </w:rPr>
        <w:t>B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В каком соотношении по массе следует взять две навески меди, чтобы при внесении одной в концентрированную серную кислоту, а второй в разбавленную азотную кислоту выделились равные объемы газов?</w:t>
      </w:r>
    </w:p>
    <w:p>
      <w:pPr>
        <w:pStyle w:val="Style15"/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а)  3:2;          б) 1:4 ;        в) 2:3 ;          г) 1:1  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Какие два вещества вступили в реакцию, если в результате образуется одно вещество гидроксид железа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?</w:t>
      </w:r>
    </w:p>
    <w:p>
      <w:pPr>
        <w:pStyle w:val="Style15"/>
        <w:spacing w:before="240" w:after="200"/>
        <w:contextualSpacing/>
        <w:rPr/>
      </w:pPr>
      <w:r>
        <w:rPr>
          <w:sz w:val="24"/>
          <w:szCs w:val="24"/>
        </w:rPr>
        <w:t xml:space="preserve">а) 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 и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;          б)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и 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;        в)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;          г)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 и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В молекулярном уравнении реакции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106045</wp:posOffset>
                </wp:positionV>
                <wp:extent cx="361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 xml:space="preserve">  +    </w:t>
      </w:r>
      <w:r>
        <w:rPr>
          <w:sz w:val="24"/>
          <w:szCs w:val="24"/>
          <w:lang w:val="en-US"/>
        </w:rPr>
        <w:t>M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+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+ 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 + 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 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умма коэффициентов составляет: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 22 ;          б) 23;       в) 25 ;      г)40.</w:t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РОГРАММА  В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Для полного разложения некоторого количества карбоната магния потребовалось 5,1 кДж теплоты. Полученный  оксид углерода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был поглощен 5,7%-ным раствором гидроксида бария массой 75 г.  Рассчитайте  массовую долю образовавшейся при этом соли. Тепловой эффект реакции разложения соли карбоната магния составляет 102 кДж/мо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чашках весов уравновешены два стакана, каждый из которых содержит 100 г 20%-ной соляной кислоты. В один из них опустили 6 г магния и он полностью растворился. Сколько граммов карбоната кальция надо опустить вол второй стакан, чтобы весы снова пришли в равновесие?  Испарением воды пренебреч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Твердое вещество голубого цвета было растворено в воде и к раствору добавили щелочь. При этом образовался осадок голубого цвета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.  Нагревание вещества </w:t>
      </w:r>
      <w:r>
        <w:rPr>
          <w:b/>
          <w:sz w:val="24"/>
          <w:szCs w:val="24"/>
        </w:rPr>
        <w:t>Б</w:t>
      </w:r>
      <w:r>
        <w:rPr>
          <w:sz w:val="24"/>
          <w:szCs w:val="24"/>
        </w:rPr>
        <w:t xml:space="preserve"> приводит к его почернению. Если же последний продукт продолжить нагревать в токе водорода, образуется вещество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красного цвета. Оно взаимодействует с одной из концентрированных минеральных кислот с образованием раствора вещества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. Определите вещества и напишите уравнения соответствующих реакц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К раствору, содержащему 3,88 г смеси бромида калия и иодата натрия, добавили 78 мл 10%-ного раствора нитрата серебра (плотность 1,09 г/мл). выпавший осадок отфильтровали. Фильтрат может прореагировать с 13,3 мл соляной кислоты с концентрацией 1,5 моль/л. Определить массовые доли солей в исходной смеси и объем хлороводорода (н.у.), необходимый для приготовления израсходованной соляной кислоты.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шите уравнения химических реакций, с помощью которых можно осуществить превращ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99695</wp:posOffset>
                </wp:positionV>
                <wp:extent cx="314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99695</wp:posOffset>
                </wp:positionV>
                <wp:extent cx="276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99695</wp:posOffset>
                </wp:positionV>
                <wp:extent cx="438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99695</wp:posOffset>
                </wp:positionV>
                <wp:extent cx="266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20447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204470</wp:posOffset>
                </wp:positionV>
                <wp:extent cx="9525" cy="428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2675</wp:posOffset>
                </wp:positionH>
                <wp:positionV relativeFrom="paragraph">
                  <wp:posOffset>204470</wp:posOffset>
                </wp:positionV>
                <wp:extent cx="635" cy="428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4275</wp:posOffset>
                </wp:positionH>
                <wp:positionV relativeFrom="paragraph">
                  <wp:posOffset>204470</wp:posOffset>
                </wp:positionV>
                <wp:extent cx="635" cy="428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2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                  FeS              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           NaHS            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             Fe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          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                                 PbS</w:t>
      </w:r>
    </w:p>
    <w:p>
      <w:pPr>
        <w:pStyle w:val="Style15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39:00Z</dcterms:created>
  <dc:creator>Пономарева</dc:creator>
  <dc:description/>
  <dc:language>en-US</dc:language>
  <cp:lastModifiedBy>Вячеслав</cp:lastModifiedBy>
  <dcterms:modified xsi:type="dcterms:W3CDTF">2012-11-28T19:39:00Z</dcterms:modified>
  <cp:revision>2</cp:revision>
  <dc:subject/>
  <dc:title/>
</cp:coreProperties>
</file>