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амятка по проведению КВНа между командами воспит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нкур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rPr/>
      </w:pPr>
      <w:r>
        <w:rPr/>
        <w:t>Приветствие команд не более 5 мин. Раскрыть имидж своей команды с помощью оригинальных костюмов, шуток, песен, танцев.</w:t>
      </w:r>
    </w:p>
    <w:p>
      <w:pPr>
        <w:pStyle w:val="Normal"/>
        <w:rPr/>
      </w:pPr>
      <w:r>
        <w:rPr/>
        <w:t>Прокомментировать свое название, объяснить, зачем вы вышли на эту сцену, т.е. обыграть тему своей визитной карточ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rPr/>
      </w:pPr>
      <w:r>
        <w:rPr/>
        <w:t>Музыкальный конкурс «А мы и физики, и лирики» 7-8 мин.</w:t>
      </w:r>
    </w:p>
    <w:p>
      <w:pPr>
        <w:pStyle w:val="Normal"/>
        <w:rPr/>
      </w:pPr>
      <w:r>
        <w:rPr/>
        <w:t>Представление, объединённое одним сюжетом. Форма выступления может быть любой: мюзикл, оперетта – шутки, перемежающиеся с музыкой и конферансом, рок-опера, традиционный концерт, мини-спектакль, хит-парад, дискотека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машнее задание не более 10 мин.</w:t>
      </w:r>
    </w:p>
    <w:p>
      <w:pPr>
        <w:pStyle w:val="Normal"/>
        <w:rPr/>
      </w:pPr>
      <w:r>
        <w:rPr/>
        <w:t>Конкурс «Домашнее задание очень похож на предыдущий. Это тоже пьеса, имеющая сюжет, но состоящая из шуток-реприз. Шутки здесь могут быть не только музыкальными. Чаще всего выбираются такие формы: пародия на сериал, популярное телешоу, сказку, мини-спектакль, обыгрывание известных театральных сюжетов, пьеса по собственному сценарию. В этом конкурсе проявляются и оцениваются актерские способности членов команды, постановка спектакля. Конкурс «Домашнее задание отличается от музыкального конкурса тем, что представляет собой логически выстроенный спектакль, имеющий определённую идею и 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курс капитанов 3-5 ми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нолог «Нужда-мать прогресса».</w:t>
      </w:r>
    </w:p>
    <w:p>
      <w:pPr>
        <w:pStyle w:val="Normal"/>
        <w:rPr/>
      </w:pPr>
      <w:r>
        <w:rPr/>
        <w:t>Это очень короткий конкурс. Заключается в том, что каждый капитан готовит юмористическое сообщение на заданную тем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5. Экспромтное задание «Разминка».</w:t>
      </w:r>
    </w:p>
    <w:p>
      <w:pPr>
        <w:pStyle w:val="Normal"/>
        <w:rPr/>
      </w:pPr>
      <w:r>
        <w:rPr/>
        <w:t>Вопросы для разминки готовятся заранее. Ответы к своим вопросам тоже должны быть подготовлены. Команды получают 30 сек. На выполнение задания, на формулировку ответа.</w:t>
      </w:r>
    </w:p>
    <w:p>
      <w:pPr>
        <w:pStyle w:val="Normal"/>
        <w:rPr/>
      </w:pPr>
      <w:r>
        <w:rPr/>
        <w:t>Придумать 5 вопросов с ответами и 2 дополн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31:00Z</dcterms:created>
  <dc:creator>ДОУ21</dc:creator>
  <dc:description/>
  <cp:keywords/>
  <dc:language>en-US</dc:language>
  <cp:lastModifiedBy>Admin</cp:lastModifiedBy>
  <dcterms:modified xsi:type="dcterms:W3CDTF">2013-03-01T11:30:00Z</dcterms:modified>
  <cp:revision>8</cp:revision>
  <dc:subject/>
  <dc:title>КВН между командами воспитателей «Каждый день у нас технический прогресс»</dc:title>
</cp:coreProperties>
</file>