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КОУ "Средняя общеобразовательная школа №3" </w:t>
      </w:r>
    </w:p>
    <w:p>
      <w:pPr>
        <w:pStyle w:val="Normal"/>
        <w:jc w:val="center"/>
        <w:rPr/>
      </w:pPr>
      <w:r>
        <w:rPr/>
        <w:t>г.Новомосковска Ту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ЕНДАРНО- ТЕМАТИЧЕСКОЕ ПЛАНИРОВА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КОВ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 5 КЛАССЕ</w:t>
      </w:r>
    </w:p>
    <w:p>
      <w:pPr>
        <w:pStyle w:val="Normal"/>
        <w:jc w:val="center"/>
        <w:rPr/>
      </w:pPr>
      <w:r>
        <w:rPr/>
        <w:t>(по учебнику Г.В.Дорофее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: Павлова Ирина Вячеславо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математики высше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Новомосковск, 2012 год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7"/>
        <w:gridCol w:w="2835"/>
        <w:gridCol w:w="2410"/>
        <w:gridCol w:w="1702"/>
        <w:gridCol w:w="1700"/>
      </w:tblGrid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в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/>
              <w:t>Вид контроля, измери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/>
              <w:t>Домашнее зад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/>
              <w:t>Дата пр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курса начальной школы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нообразный мир л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-3,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, 10, 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рямая. Отрезок и лу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.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0 - 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Лома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ФО, СР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5, 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2, 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авнение отрезков. Длина отрезка. Единицы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29,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1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3, 36, 46, 4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линии. Длина лома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22 – 25, 31, 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38, 41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1" w:hanging="0"/>
              <w:jc w:val="both"/>
              <w:rPr/>
            </w:pPr>
            <w:r>
              <w:rPr/>
              <w:t>Старинные единицы д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ФО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ообщения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бота по готовым чертеж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52, 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" w:right="-31" w:hanging="0"/>
              <w:rPr/>
            </w:pPr>
            <w:r>
              <w:rPr/>
              <w:t>Окру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., РТ: № 33, 34, 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1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8, 60, 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" w:right="-31" w:hanging="0"/>
              <w:rPr/>
            </w:pPr>
            <w:r>
              <w:rPr/>
              <w:t>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>ПР., РТ: № 36, 39, 40, 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 xml:space="preserve">П. 1.4, </w:t>
            </w:r>
          </w:p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 xml:space="preserve">№ </w:t>
            </w:r>
            <w:r>
              <w:rPr/>
              <w:t>62, 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" w:right="-31" w:hanging="0"/>
              <w:rPr/>
            </w:pPr>
            <w:r>
              <w:rPr/>
              <w:t>Окружность, 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>Работа по готовым чертежам, 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 xml:space="preserve">П. 1.4, </w:t>
            </w:r>
          </w:p>
          <w:p>
            <w:pPr>
              <w:pStyle w:val="Normal"/>
              <w:spacing w:lineRule="auto" w:line="360"/>
              <w:ind w:left="33" w:right="-31" w:hanging="0"/>
              <w:rPr/>
            </w:pPr>
            <w:r>
              <w:rPr/>
              <w:t xml:space="preserve">№ </w:t>
            </w:r>
            <w:r>
              <w:rPr/>
              <w:t>57</w:t>
            </w:r>
            <w:r>
              <w:rPr>
                <w:lang w:val="en-US"/>
              </w:rPr>
              <w:t xml:space="preserve">.    </w:t>
            </w:r>
            <w:r>
              <w:rPr/>
              <w:t xml:space="preserve">56 (а, 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опоставление десятичной системы записи чисел и римской нум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ФО 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7-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2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2,  94, 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сятичная система записи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ФО 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2, 3, 5,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2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3, 88, 92, 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туральный ряд чисел и его свой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МД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 xml:space="preserve">РТ: № 11, 14, 15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2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1, 104, 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авнение чисел. Двойное неравен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12-13, 112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2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0, 113, 115, 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оординатная прям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2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126(б), 127(б), 128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зображение чисел точками на координатной прям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РТ: № 26-32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2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29,.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зображение чисел точками на координатной прям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РТ: № 33-37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2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33, 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кругл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иг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42, 144, 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авила округления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40 (б,г), 149 (в,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авила округления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39, 40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48,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еребор возможны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56, 158, 163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рево возможных вари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2, 4,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69, 171, 1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комбинатор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ФО, работа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65, 166, 1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Логика перебора при решение комбинатор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2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73, 176, 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 </w:t>
            </w:r>
            <w:r>
              <w:rPr/>
              <w:t>по теме «Натуральные чис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аботы. Работа над 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ж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игра «Лабиринт»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41, 42, 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190(а, б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195(в, г),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аимосвязь между сложением и вычитанием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МД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43, 44</w:t>
              <w:br/>
              <w:t>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190(в, д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194,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неизвестных компонентов сложения и выч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53(б, в), игра «Эстафе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195(ж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208, 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икидка и оценка результатов вычис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ДМ, О-6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, 7, 8(1), 9(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текстов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блиц-опр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,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05, 212, 217, 2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  <w:br/>
              <w:t xml:space="preserve">РТ: № 56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24, 238, 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и деление натуральных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242(б), 225(бдз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неизвестных компонентов умножения и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-сказ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231(аб), 232(абж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натуральных чисел. Прикидка и оценка результатов вычис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57-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33, 234, 243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натуральных чисел. Прикидка и оценка результатов вычис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рточки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54, 257, 256(жз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остейшие задачи на дви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51, 253, 231(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умножение и дел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26, 2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рядок действий в вычис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80, 281, 268(вгж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рядок действий в вычислениях, содержащих действия разных ступе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83, 271, 288, 274(а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рядок действий. Вычисления по сх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77, 275(аб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орядок действий в вычислениях. Решение текстовых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МД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294, 297, 275(гд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тепень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74, 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11, 313, 331, 2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вадрат и куб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МД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76-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12, 326, 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рядок действий при вычислении значений выражений, содержащих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  <w:br/>
              <w:t>РТ: № 80, 81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3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23, 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движение навстречу и в противоположных направ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46, 347, 276 (в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движение навстречу и в одном на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50, 351, 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движение по течению и против т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60, 361, 289 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движение по течению и против т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 «Лот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3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52, 362, 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личные задачи на дви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Контрольная работа № 2 </w:t>
            </w:r>
            <w:r>
              <w:rPr/>
              <w:t>по теме «Действия с натуральными числ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аботы.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войства сложения и умн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4.1, № 387(где), 388(где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войства сложения и умн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4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еобразование выражений на основе свойств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4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390, 3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спределительное св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02, 408, 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несение общего  множ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иг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03, 411, 419(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еобразование числовых выражений на основе распределительного зак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СР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рточки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23, 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части, в условиях которых даётся масса всей сме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27, 428(а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части, в которых части в явном виде не указ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433(б), 435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ные задачи на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437, 436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к решать задачи на уравн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443(б), 444(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уравн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 Игра «Лестниц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445(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уравн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4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№</w:t>
            </w:r>
            <w:r>
              <w:rPr/>
              <w:t>448(б), 4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Использование свойств действий при вычисл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ние в тетрад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гол. Обозначение углов. Сравнение угл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43, 44, т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4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иды углов. Биссектриса уг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45 – 48, иг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1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469, 473, 4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Градус, транспортир, измерение уг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49 - 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479, 481(б), 482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строение углов заданной градусной меры с помощью транспо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53 – 57, иг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строение уг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58 – 62,   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2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485, 486, 488. 4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Ломаные и многоугольники. Периметр мног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работа в группах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 </w:t>
            </w:r>
            <w:r>
              <w:rPr/>
              <w:t>495, 500, 501, 5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Многоугольники. Диагонали многоуголь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63, 65 - 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5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68 - 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ители числа. Наибольший общий делит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14, 517, 5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ители и кратные числа. Наименьшее общее крат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23, 5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ители и кра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36, 538, 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остые и составные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44(б), 545, 5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ложение составного числа на простые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44(в), 5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ложение составного числа на простые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имость суммы и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№ </w:t>
            </w:r>
            <w:r>
              <w:rPr/>
              <w:t>559, 5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имость суммы и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3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изнаки делимости на 2, на 5, н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работа в группах, задания по вариант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№ </w:t>
            </w:r>
            <w:r>
              <w:rPr/>
              <w:t>569, 570, 6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ризнаки делимости на  9 и на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72, 573, 5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изнаки делимости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Р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88, 589, 5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имость натуральных чисел. Урок-игра «Математический перекрёст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4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574, 575, 5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с остат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01, 6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Нахождение неизвестных компонентов при делении с остат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6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03, 607(б), 608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с остатком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№ </w:t>
            </w:r>
            <w:r>
              <w:rPr/>
              <w:t>604, 605(в), 606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арифметическим способ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12, 6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арифметическим способ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6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Делимость чис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Анализ работы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угольники и их виды. Свойства равнобедренного тре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74, 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26, 635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лассификация треугольников по сторонам и уг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76-79, ПР со спичками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32, 633, 6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ямоугольн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, РТ: № 82-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40(б), 643, 645, 6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ямоугольник. Свойства диагоналей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6, сцен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47, 648, 6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вны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7, 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57, 660, 6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вны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оверка домашнего задания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89-91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68, 670, 672, 6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лощадь прям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2-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77, 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лощадь прям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7, 98, 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80, 6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лощадь фигур, составленных из прямо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тес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9-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84, 6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Единицы площ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697, 6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Единицы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7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01, 7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к единица на доли дели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23, 726, 7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firstLine="25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целого по его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3-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32, 735, 734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к из долей получаются дроби. Правильные и неправиль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5, 87, 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38, 743, 7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зображение дробей точками на координатной прям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МД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4-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51, 765, 7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нахождение дроби от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57, 759, 754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основных задач на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60(аб), 772(аб), 770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сновное свойство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СР,  РТ: № 99-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63, 775, 7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сновное свойство дроби. Приведение дробей к новому знамен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794 780(аб), 781(аб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Основное свойство дроби. Сокращение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РТ: № 107-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783, 792, 796, 789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еобразование дробей с помощью основного свой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карточки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00, 802, 803(аб), 804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06, 8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Приведение дробей к общему знаменателю и их срав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карточки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808(абв), 807(деж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12(вг), 813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авнение дробей с одинаковыми знаменате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работа в группах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8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14, 816, 817, 8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равнение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8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23, 826, 836(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личные приёмы сравнения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тес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8.5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31, 8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туральные числа и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П. 8.6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40, 841-843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туральные числа и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18, 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47, 850, 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туральные числа и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т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остовер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85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евозмож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тест «Проверь себя са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учай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учайные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8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ибольший общий дел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именьшее общее крат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ибольший общий делитель. Наименьшее общее крат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Дроби</w:t>
            </w:r>
            <w:r>
              <w:rPr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Анализ работы. 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ожение обыкновенных дробей с одинаковыми знаменател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83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21-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ожение дробей с разными знамена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РТ: № 126 101(б), 125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80, 888, 8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ожение дробей. Прикидка оценка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арт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86, 8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совместн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, т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884, 895(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мешан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27-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05, 9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деление целой части из неправильной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12, 915(б), 921(гд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Сложение смешанных дроб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32</w:t>
            </w:r>
            <w:r>
              <w:rPr>
                <w:lang w:val="en-US"/>
              </w:rPr>
              <w:t xml:space="preserve"> </w:t>
            </w:r>
            <w:r>
              <w:rPr/>
              <w:t xml:space="preserve">925(бге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ложение смеша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934</w:t>
            </w:r>
            <w:r>
              <w:rPr>
                <w:lang w:val="en-US"/>
              </w:rPr>
              <w:t xml:space="preserve"> </w:t>
            </w:r>
            <w:r>
              <w:rPr/>
              <w:t xml:space="preserve">926(жзи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читание обыкнове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20, 132, 135, 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40, 938(бге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читание дроби из целого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 РТ: № 132-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43, 944(бге), 956(в), 9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читание чисел, одно из которых выражается смешанной дроб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, 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954, 960(е), 952(ав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циональные приёмы вычис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61(а), 965(аб), 949(бге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ычитание смеша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60(б), 954(бг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 «Биржа зн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М, 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Действия с дроб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обыкнове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71, 9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дроби на натуральное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 xml:space="preserve">(5-7 мин)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73(жз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множение смеша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76(б), 985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, приводящих к умножению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, 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 xml:space="preserve">990(б), 991(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озведение в степень обыкновенных дробей. Применение свойств умножения для упрощения вычис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39-141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979</w:t>
            </w:r>
            <w:r>
              <w:rPr>
                <w:lang w:val="en-US"/>
              </w:rPr>
              <w:t xml:space="preserve"> </w:t>
            </w:r>
            <w:r>
              <w:rPr/>
              <w:t xml:space="preserve">974(бге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обыкнове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МД.  РТ: № 142, 143(аб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М, О-35, № 1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обыкновенной дроби на натуральное число и числа на дроб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22, 1014(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ление смеша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  <w:r>
              <w:rPr>
                <w:lang w:val="en-US"/>
              </w:rPr>
              <w:t xml:space="preserve"> </w:t>
            </w:r>
            <w:r>
              <w:rPr/>
              <w:t>№ 1010(де), 1011(жзи), 1012(деж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Все случаи деления обыкновен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20, 1014(зи), 1027(а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, сводящихся к делению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  <w:r>
              <w:rPr>
                <w:lang w:val="en-US"/>
              </w:rPr>
              <w:t xml:space="preserve"> </w:t>
            </w:r>
            <w:r>
              <w:rPr/>
              <w:t>№ 1028(а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24, 1028(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дроби от числа и числа по его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6,</w:t>
            </w:r>
            <w:r>
              <w:rPr>
                <w:lang w:val="en-US"/>
              </w:rPr>
              <w:t xml:space="preserve"> </w:t>
            </w:r>
            <w:r>
              <w:rPr/>
              <w:t>№ 1049(в), 1050(б), 1057(б), 1058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части целого на основе формального прав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Проверка домашнего задания, М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М, О-36, № 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Нахождение целого по его части на основе формального прав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Устный счёт </w:t>
            </w:r>
          </w:p>
          <w:p>
            <w:pPr>
              <w:pStyle w:val="Normal"/>
              <w:spacing w:lineRule="auto" w:line="360"/>
              <w:ind w:right="-31" w:hanging="0"/>
              <w:rPr>
                <w:lang w:val="en-US"/>
              </w:rPr>
            </w:pPr>
            <w:r>
              <w:rPr/>
              <w:t>(5-7 мин), 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66</w:t>
            </w:r>
            <w:r>
              <w:rPr>
                <w:lang w:val="en-US"/>
              </w:rPr>
              <w:t xml:space="preserve"> </w:t>
            </w:r>
            <w:r>
              <w:rPr/>
              <w:t xml:space="preserve">1059(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нахождение дроби от числа и числа по его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6,</w:t>
            </w:r>
            <w:r>
              <w:rPr>
                <w:lang w:val="en-US"/>
              </w:rPr>
              <w:t xml:space="preserve"> </w:t>
            </w:r>
            <w:r>
              <w:rPr/>
              <w:t>№ 1051(б), 1053(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 «Блицтурни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6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56</w:t>
            </w:r>
            <w:r>
              <w:rPr>
                <w:lang w:val="en-US"/>
              </w:rPr>
              <w:t xml:space="preserve"> </w:t>
            </w:r>
            <w:r>
              <w:rPr/>
              <w:t xml:space="preserve">1052(б)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совместн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76, 10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совместн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7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078, 1081(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чи на совместн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7 мин), 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9.7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Действия с дроб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К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Анализ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накомство с геометрическими телами. Многогранники. Цилиндр. Конус. Ша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викторина, работа в группах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06, кроссвор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08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Геометрические тела и их изобра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тес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08, 1111, 1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ямоугольный параллелепипед. К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игра  РТ: № 120, 121, 124,125, 126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18, 1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рямоугольный параллелепипед. К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С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29, 1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бъём прямоугольного параллелепипеда. Единицы объё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44, 1147, 1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М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51, 1156, 1162, 1152(аб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ешение задач на вычисление объё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работа в групп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63, 1165, 1159(в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ирамида и её эле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31-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4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69, 1171, 1174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вёртки параллелепип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78, 1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вёртки ку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Т:№ 138-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80, 1185, 11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вёртки поверхностей геометрических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зготовить мод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азвёртки поверхностей геометрических т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(5-7 мин), 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0.5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 </w:t>
            </w:r>
            <w:r>
              <w:rPr/>
              <w:t>мод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Чтение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, тес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2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Чтение и составление турнирных и частотных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198, 1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остроение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0, 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1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Чтение и построение столбчатых диа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  <w:br/>
              <w:t>РТ: № 13-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1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Столбчатые и круговые диа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2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прос общественного м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РТ: № 16, 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№ </w:t>
            </w:r>
            <w:r>
              <w:rPr/>
              <w:t>1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ос общественного м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ос общественного м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. 11.3,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задание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 xml:space="preserve">Натуральные чис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Действия с натуральными чис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спользование свойств действий при вычис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Многоуго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31" w:hanging="0"/>
              <w:rPr/>
            </w:pPr>
            <w:r>
              <w:rPr/>
              <w:t>. Делимость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hanging="0"/>
              <w:rPr/>
            </w:pPr>
            <w:r>
              <w:rPr/>
              <w:t>Дроби. Действия с дроб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Периметр и площадь много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кстовые задачи на дви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кстовые задачи на совместную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Многогра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Объём параллелепи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Устный счёт</w:t>
            </w:r>
          </w:p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(5-7 ми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ренажё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ИТОГОВЫЙ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rPr/>
            </w:pPr>
            <w:r>
              <w:rPr/>
              <w:t>Т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-31" w:hanging="0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ind w:left="284" w:right="-31" w:hanging="0"/>
        <w:rPr/>
      </w:pPr>
      <w:r>
        <w:rPr/>
        <w:t>1. Дорофеев Г. В. Математика: учебник для 5 класса общеобразовательных учреждений         /Г.В.Дорофеев, И.Ф. Шарыгин, С.Б.Суворова и др. – М.: Просвещение, 2010.</w:t>
      </w:r>
    </w:p>
    <w:p>
      <w:pPr>
        <w:pStyle w:val="Normal"/>
        <w:spacing w:lineRule="auto" w:line="360"/>
        <w:ind w:left="284" w:right="-31" w:hanging="0"/>
        <w:rPr/>
      </w:pPr>
      <w:r>
        <w:rPr/>
        <w:t>Рекомендовано Министерством образования и науки Российской Федерации.</w:t>
      </w:r>
    </w:p>
    <w:p>
      <w:pPr>
        <w:pStyle w:val="Normal"/>
        <w:spacing w:lineRule="auto" w:line="360"/>
        <w:ind w:left="284" w:right="-31" w:hanging="0"/>
        <w:rPr/>
      </w:pPr>
      <w:r>
        <w:rPr/>
        <w:t>2. Примерная программа основного общего образования по математике.</w:t>
      </w:r>
    </w:p>
    <w:p>
      <w:pPr>
        <w:pStyle w:val="Normal"/>
        <w:spacing w:lineRule="auto" w:line="360"/>
        <w:ind w:left="284" w:right="-31" w:hanging="0"/>
        <w:rPr/>
      </w:pPr>
      <w:r>
        <w:rPr/>
        <w:t>3. Бокарева С.А. Поурочные разработки: книга для учителя /С.А.Бокарева, Т.В.Смирнова –  М: Просвещение, 2009</w:t>
      </w:r>
    </w:p>
    <w:p>
      <w:pPr>
        <w:pStyle w:val="Normal"/>
        <w:shd w:fill="FFFFFF" w:val="clear"/>
        <w:spacing w:lineRule="auto" w:line="360"/>
        <w:ind w:left="284" w:right="-31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360"/>
        <w:ind w:left="284" w:right="-31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360"/>
        <w:ind w:left="284" w:right="-31" w:hanging="0"/>
        <w:jc w:val="center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3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55:00Z</dcterms:created>
  <dc:creator>Admin</dc:creator>
  <dc:description/>
  <cp:keywords/>
  <dc:language>en-US</dc:language>
  <cp:lastModifiedBy>User</cp:lastModifiedBy>
  <cp:lastPrinted>2012-09-02T15:51:00Z</cp:lastPrinted>
  <dcterms:modified xsi:type="dcterms:W3CDTF">2013-01-20T03:21:00Z</dcterms:modified>
  <cp:revision>43</cp:revision>
  <dc:subject/>
  <dc:title/>
</cp:coreProperties>
</file>