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both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Представление </w:t>
      </w:r>
    </w:p>
    <w:p>
      <w:pPr>
        <w:pStyle w:val="Normal"/>
        <w:ind w:left="-426" w:firstLine="142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о–развивающей среды логопедического кабинета</w:t>
      </w:r>
    </w:p>
    <w:p>
      <w:pPr>
        <w:pStyle w:val="Normal"/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учитель – логопед,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кабинет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 я ларцом его зову, и объясню вам почему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а, да не удивляйтесь,  ведь слово «кабинет» было заимствовано в   начале 18 века из немецкого языка, в который оно попало из французского,   и означало, «ларец с выдвижными  ящиками». Итак, кабинет и ларец означают одно и то же. Интересно? Интересно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ны правильной речи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тигают здесь дети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егче было им жить на этой планете.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елюсь секретами своего  «ларца»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крою вам я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ну до конца.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«Ларец» ключом я открываю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вой кабинет вас приглашаю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к заходишь сразу взгляд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адает на «Буквоград»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буквограде том живу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вои буквы стерегу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есса согласных –Согласа,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Ну а гласных –Гласа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Буквы в замки поселяя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ти их не забывают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сса букв есть у нас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ти думают, читаю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едь скоро детям в первый класс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учебной зоне - мольберт магнитный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добно буквы прикреплять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н не простой у нас, мобильный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Его легко передвигать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Чтоб легче проходило усвоенье матерьяла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С детьми все время в кабинете я играла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обие «Гусеница» многофункционально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енсорики и мелкой моторики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но подходит идеально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зицию звука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такая скука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гда такое пособие им предлагаю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цесс понимания я ускоряю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едь игровая форма, как известно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бенку без сомненья интересна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обий в кабинете всех не счесть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/>
      </w:pPr>
      <w:r>
        <w:rPr>
          <w:sz w:val="28"/>
          <w:szCs w:val="28"/>
        </w:rPr>
        <w:t>Даже «чудо – дерево» здесь есть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и листочки на нем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и цветочки на нем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А картинки на темы лексические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Красочные и эстетичные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рительного восприятия 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тям с ОНР обязательны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бята не только тему запоминаю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 и разные рассказы по ним составляют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Есть в «ларце» моем «хозяйка»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олодчинка и всезнайка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ненькая черепашка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ти дали имя Даша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аша деток развлекае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лкую моторику им развивает: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Бусинки, крючочки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Липучки и  замочки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Если станет трудно с языком управиться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здесь наша Даша ребятам понравится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ее языка удивляет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клады детям она разъясняет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лощадь логопедического кабинета, позволяет использовать только многофункциональные пособия, как в качестве оформления кабинета, так и в качестве наглядного материала, Мой «ларец» разбит на центры,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них.</w:t>
      </w:r>
    </w:p>
    <w:p>
      <w:pPr>
        <w:pStyle w:val="Normal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1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центр наглядно –дидактических пособ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постоянно использую наглядность. Предлагаю детям достаточно большое и разнообразное количество наглядного материала. Все это помогает вывести детей на качественно новые уровни владения речевыми умениями. </w:t>
      </w:r>
    </w:p>
    <w:p>
      <w:pPr>
        <w:pStyle w:val="Normal"/>
        <w:ind w:left="-426" w:hanging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ю центр индивидуальной работы </w:t>
      </w:r>
      <w:r>
        <w:rPr>
          <w:b/>
          <w:sz w:val="36"/>
          <w:szCs w:val="36"/>
        </w:rPr>
        <w:t>слайд</w:t>
      </w:r>
      <w:r>
        <w:rPr>
          <w:b/>
          <w:sz w:val="28"/>
          <w:szCs w:val="28"/>
        </w:rPr>
        <w:t xml:space="preserve">.  Он включает  в себя Блок звукопроизношения </w:t>
      </w:r>
      <w:r>
        <w:rPr>
          <w:b/>
          <w:sz w:val="36"/>
          <w:szCs w:val="36"/>
        </w:rPr>
        <w:t xml:space="preserve">слай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Хочу обратить ваше внимание на то, что здесь используются зеркала, настенные и настольные. Глядя в них, дети следят за своим языком, выполняя разные  артикуляционные упражнения. А моим основным помощником является большая  картотека артикуляционных упражнений, которая компактно поместилась в мобильных  кармашках. </w:t>
      </w:r>
      <w:r>
        <w:rPr>
          <w:color w:val="000000"/>
          <w:sz w:val="28"/>
          <w:szCs w:val="28"/>
        </w:rPr>
        <w:t>Чтобы  на индивидуальных занятиях  моим  ребятишкам   не было скучно, было подобрано большое количество разнообразного речевого  материал для постановки и автоматизации звуков. Это различные картотеки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с чистоговорками в картинках и  пиктограммах,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>стихи  на лексические темы</w:t>
      </w:r>
      <w:bookmarkEnd w:id="0"/>
      <w:bookmarkEnd w:id="1"/>
      <w:r>
        <w:rPr>
          <w:color w:val="000000"/>
          <w:sz w:val="28"/>
          <w:szCs w:val="28"/>
        </w:rPr>
        <w:t>,  игры на формирование звукопроизношения. Имеется необходимая литература, которая позволяет сделать процесс автоматизации и дифференциации звуков наиболее разнообразным и увлекательным.</w:t>
      </w:r>
    </w:p>
    <w:p>
      <w:pPr>
        <w:pStyle w:val="Normal"/>
        <w:ind w:left="-426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лексико –грамматических категорий включает в себ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дактические пособия, игры, </w:t>
      </w:r>
      <w:r>
        <w:rPr>
          <w:color w:val="000000"/>
          <w:sz w:val="28"/>
          <w:szCs w:val="28"/>
        </w:rPr>
        <w:t>альбом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слайд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такой материал помогает  в непринужденной форме  развивать лексико –грамматический строй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Блоке развития связной речи </w:t>
      </w:r>
      <w:r>
        <w:rPr>
          <w:sz w:val="28"/>
          <w:szCs w:val="28"/>
        </w:rPr>
        <w:t xml:space="preserve">занимательные сюжетные картинки, кубики,  помогают детям составить рассказ, сказку, придумать интересный случай. А вот с помощью пальчикового и настольного театров  </w:t>
      </w:r>
      <w:r>
        <w:rPr>
          <w:color w:val="000000"/>
          <w:sz w:val="28"/>
          <w:szCs w:val="28"/>
        </w:rPr>
        <w:t>Дети  попадают в мир волшебной сказки,  где учатся овладевать развернутыми высказывани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 Блоке обучения грамоте</w:t>
      </w:r>
      <w:r>
        <w:rPr>
          <w:sz w:val="28"/>
          <w:szCs w:val="28"/>
        </w:rPr>
        <w:t xml:space="preserve"> живут разнообразные 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color w:val="000000"/>
          <w:sz w:val="28"/>
          <w:szCs w:val="28"/>
        </w:rPr>
        <w:t>Игры и пособия , которые помогают сделать процесс обучения чтению очень увлекательным.</w:t>
      </w:r>
      <w:r>
        <w:rPr>
          <w:b/>
          <w:color w:val="000000"/>
        </w:rPr>
        <w:t xml:space="preserve">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 Блок лексики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щательным  подбором  картинного  материал я использую для  процесса  овладения обобщающими понятиями, активизации  словар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боры разрезных  картинок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могут усвоить не только  лексическую тему  но и развить логическое мышлени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тре  развития фонематических процесс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меется большая подборка картотек:</w:t>
      </w:r>
      <w:r>
        <w:rPr>
          <w:color w:val="000000"/>
          <w:sz w:val="28"/>
          <w:szCs w:val="28"/>
        </w:rPr>
        <w:t xml:space="preserve"> речевого материал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-Картотека с изображением артикуляционных укладов,  игр для развития фонематического восприятия. Звуковых  пеналов, сигналов, линеек. Именно они помогут ребенку в развитии фонематического восприятия, слуха, Различные музыкальные инструменты, бубны, погремушки, колокольчики, развивающие  слуховое внима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развития мелкой моторики играет важную роль в успешном обучении письму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Для этого есть разные  игрушки, игры, шнуровки,  помогающие пальцам быть ловкими, быстрыми, </w:t>
      </w:r>
      <w:r>
        <w:rPr>
          <w:color w:val="000000"/>
          <w:sz w:val="28"/>
          <w:szCs w:val="28"/>
        </w:rPr>
        <w:t>Есть и тактильные планшетки «ощутинки» помогающие запоминать ощущения прикосновения к различным поверхностя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орректировать и восполнить ослабленную функцию руки </w:t>
      </w:r>
      <w:r>
        <w:rPr>
          <w:color w:val="000000"/>
        </w:rPr>
        <w:t xml:space="preserve">– помогают </w:t>
      </w:r>
      <w:r>
        <w:rPr>
          <w:color w:val="000000"/>
          <w:sz w:val="28"/>
          <w:szCs w:val="28"/>
        </w:rPr>
        <w:t>Трафареты подобранные по  лексическим  темам,- Кнопочная мозаика. -Контуры для раскрашивания.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ходим в Информационно – методически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обрана методическая и справочная литература, пособия по дидактическому обеспечению коррекционного процесса, диагностический инструментарий для обследования детей, необходимые коррекционные  программы и 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спешной коррекцион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руководствуюсь: паспортом кабинета, удостоверяющим содержание, документами нормативно – правовой базы и многим другим,  все это я храню в центре хранения документации. </w:t>
      </w:r>
    </w:p>
    <w:p>
      <w:pPr>
        <w:pStyle w:val="Normal"/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Я горжусь своим рабочим местом и своим кабинетом –ларцом</w:t>
      </w:r>
      <w:r>
        <w:rPr>
          <w:sz w:val="28"/>
          <w:szCs w:val="28"/>
        </w:rPr>
        <w:t>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В век информационных технологий использую в работе компьютер, при помощи него создаю  презентаций  для занятий, для того чтобы картинки на экране монитора или мультимедиа «оживали».Тем самым вызываю у детей неподдельный интерес. Компьютер Позволяет подготовить не только презентации для детей, но и консультации для радетелей  и педаг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ларец я закры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 гово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секрет вам интере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в гости. Ж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 1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едметно – развивающая среда логопедического кабинета ДО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Составил: учитель-логопед Буток Е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Зима </w:t>
      </w:r>
    </w:p>
    <w:p>
      <w:pPr>
        <w:pStyle w:val="Normal"/>
        <w:jc w:val="center"/>
        <w:rPr/>
      </w:pPr>
      <w:r>
        <w:rPr/>
        <w:t>2012г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 1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</w:t>
      </w:r>
    </w:p>
    <w:p>
      <w:pPr>
        <w:pStyle w:val="Normal"/>
        <w:jc w:val="center"/>
        <w:rPr/>
      </w:pPr>
      <w:r>
        <w:rPr>
          <w:sz w:val="40"/>
          <w:szCs w:val="40"/>
        </w:rPr>
        <w:t>«Организация логопедической работы с применением федеральных государственных требова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Составил: учитель-логопед Буток Е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Зима </w:t>
      </w:r>
    </w:p>
    <w:p>
      <w:pPr>
        <w:pStyle w:val="Normal"/>
        <w:jc w:val="center"/>
        <w:rPr/>
      </w:pPr>
      <w:r>
        <w:rPr/>
        <w:t>2012г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 1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</w:t>
      </w:r>
    </w:p>
    <w:p>
      <w:pPr>
        <w:pStyle w:val="Normal"/>
        <w:jc w:val="center"/>
        <w:rPr/>
      </w:pPr>
      <w:r>
        <w:rPr>
          <w:sz w:val="40"/>
          <w:szCs w:val="40"/>
        </w:rPr>
        <w:t>«Организация логопедической работы в условиях комбинированного детского са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Составил: учитель-логопед Буток Е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Зима </w:t>
      </w:r>
    </w:p>
    <w:p>
      <w:pPr>
        <w:pStyle w:val="Normal"/>
        <w:jc w:val="center"/>
        <w:rPr/>
      </w:pPr>
      <w:r>
        <w:rPr/>
        <w:t>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36:00Z</dcterms:created>
  <dc:creator>Я</dc:creator>
  <dc:description/>
  <cp:keywords/>
  <dc:language>en-US</dc:language>
  <cp:lastModifiedBy>Я</cp:lastModifiedBy>
  <cp:lastPrinted>2013-01-17T14:59:00Z</cp:lastPrinted>
  <dcterms:modified xsi:type="dcterms:W3CDTF">2013-02-28T04:46:00Z</dcterms:modified>
  <cp:revision>6</cp:revision>
  <dc:subject/>
  <dc:title/>
</cp:coreProperties>
</file>