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/>
        <w:t>Приложение №2</w:t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74"/>
        <w:gridCol w:w="1167"/>
        <w:gridCol w:w="1167"/>
        <w:gridCol w:w="1334"/>
        <w:gridCol w:w="1918"/>
        <w:gridCol w:w="252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>Виды электромагнит ных излуч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и когда открыт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длин вол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част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ени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Радиоволны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Инфракрасн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Видим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Ультрафиоле тов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 xml:space="preserve">Рентгеновское 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Гамма-излучени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74"/>
        <w:gridCol w:w="1167"/>
        <w:gridCol w:w="1167"/>
        <w:gridCol w:w="1334"/>
        <w:gridCol w:w="1918"/>
        <w:gridCol w:w="234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/>
            </w:pPr>
            <w:r>
              <w:rPr/>
              <w:tab/>
            </w:r>
            <w:r>
              <w:rPr>
                <w:b/>
                <w:sz w:val="22"/>
                <w:szCs w:val="22"/>
              </w:rPr>
              <w:t>Виды электромагнит ных излуч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и когда открыт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длин вол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часто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ени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Радиоволны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Инфракрасн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Видим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Ультрафиоле тов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 xml:space="preserve">Рентгеновское 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Гамма-излучени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00"/>
        <w:gridCol w:w="1167"/>
        <w:gridCol w:w="1167"/>
        <w:gridCol w:w="2706"/>
        <w:gridCol w:w="3780"/>
        <w:gridCol w:w="3496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электромагнит</w:t>
            </w:r>
          </w:p>
          <w:p>
            <w:pPr>
              <w:pStyle w:val="Style15"/>
              <w:spacing w:lineRule="auto" w:line="1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х излу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и когда открыт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длин вол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часто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ени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Радиоволны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Инфракрасн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Видим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Ультрафио летовое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нтген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Гамма-из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00"/>
        <w:gridCol w:w="1167"/>
        <w:gridCol w:w="1167"/>
        <w:gridCol w:w="2706"/>
        <w:gridCol w:w="3780"/>
        <w:gridCol w:w="3496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электромагнит</w:t>
            </w:r>
          </w:p>
          <w:p>
            <w:pPr>
              <w:pStyle w:val="Style15"/>
              <w:spacing w:lineRule="auto" w:line="1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х излу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и когда открыт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длин вол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 часто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ени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280"/>
              <w:rPr>
                <w:b/>
                <w:b/>
              </w:rPr>
            </w:pPr>
            <w:r>
              <w:rPr>
                <w:b/>
              </w:rPr>
              <w:t>Радиоволны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Инфракрас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им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Ультрафио лето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нтген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Гамма-из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26:00Z</dcterms:created>
  <dc:creator>Admin</dc:creator>
  <dc:description/>
  <cp:keywords/>
  <dc:language>en-US</dc:language>
  <cp:lastModifiedBy>Admin</cp:lastModifiedBy>
  <cp:lastPrinted>2013-02-28T22:41:00Z</cp:lastPrinted>
  <dcterms:modified xsi:type="dcterms:W3CDTF">2013-02-28T18:45:00Z</dcterms:modified>
  <cp:revision>4</cp:revision>
  <dc:subject/>
  <dc:title>Приложение №3</dc:title>
</cp:coreProperties>
</file>