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</w:t>
      </w:r>
      <w:r>
        <w:rPr/>
        <w:t>«Чтобы воспитать детей хорошими, надо сделать их счастливыми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О.Уайльд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/>
        <w:t xml:space="preserve">                                               </w:t>
      </w:r>
      <w:r>
        <w:rPr>
          <w:b/>
          <w:color w:val="C00000"/>
          <w:sz w:val="28"/>
          <w:szCs w:val="28"/>
        </w:rPr>
        <w:t>Актуальность</w:t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спешность, эффективность всего учебно- воспитательного процесса определяются тем, как  каждый воспитанник (ученик) вписывется в него, какое место он там занимает. Справедливо обращение теоретиков и практиков  к идеям личностно-ориентированного воспитания. Это означает умение педагога увидеть в каждом ребенке его сущность и на этой основе строить воспитательный процесс. Сегодня  в каждой сельской школе особое место уделяется воспитанию детей, относящихся к «зоне риска». Это дети, по отношении к которым й неэффективен или малоэффективен, безрезультатен организованный воспитательный  процесс, протекающий в  благополучной семье и в образовательном учреждении, в силу особенностей (отклонений) в психофизиологическом развитии и социальном становлении, сложившимся под влиянием комплекса причин- биологических, психологических, социокультурных, педагогических факторов. Как никто другой, именно эти дети требуют пристального внимания, изучения их индивидуальных особенностей и строить учебно-воспитательную работу по принципу индивидуального развития.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воспитания детей в сельском социуме имеет свою специфику. Сельская школа должна строить систему воспитательной работы, исходя из особенностей социо-культурной среды:</w:t>
      </w:r>
    </w:p>
    <w:p>
      <w:pPr>
        <w:pStyle w:val="Normal"/>
        <w:autoSpaceDE w:val="false"/>
        <w:ind w:left="12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омпактность проживания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Малочисленность населенного пункта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тдаленность от улусного и республиканского центра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еразвитость социальной инфраструктуры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изкий образовательный и культурный уровень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евысокий социально-экономический уровень жизни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собенности межличностных отношений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сные родственные, соседские и межвозрастные связи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«Публичность»  жизни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еморализующее влияние неблагополучных сем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МБОУ «Оймяконская средняя общеобразовательная школа» в 2011-2012 учебном году обучалось 162 учащихся, из них:</w:t>
      </w:r>
    </w:p>
    <w:p>
      <w:pPr>
        <w:pStyle w:val="Normal"/>
        <w:autoSpaceDE w:val="false"/>
        <w:ind w:firstLine="540"/>
        <w:jc w:val="both"/>
        <w:rPr/>
      </w:pPr>
      <w:r>
        <w:rPr/>
        <w:t>Состоят на учете ВШУ -7</w:t>
      </w:r>
    </w:p>
    <w:p>
      <w:pPr>
        <w:pStyle w:val="Normal"/>
        <w:autoSpaceDE w:val="false"/>
        <w:ind w:firstLine="540"/>
        <w:jc w:val="both"/>
        <w:rPr/>
      </w:pPr>
      <w:r>
        <w:rPr/>
        <w:t>Состоят на учете КДН -2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стоят на учете СОП -15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сего семей -82, из них:</w:t>
      </w:r>
    </w:p>
    <w:p>
      <w:pPr>
        <w:pStyle w:val="Normal"/>
        <w:autoSpaceDE w:val="false"/>
        <w:ind w:firstLine="540"/>
        <w:jc w:val="both"/>
        <w:rPr/>
      </w:pPr>
      <w:r>
        <w:rPr/>
        <w:t>Малообеспеченных -74</w:t>
      </w:r>
    </w:p>
    <w:p>
      <w:pPr>
        <w:pStyle w:val="Normal"/>
        <w:autoSpaceDE w:val="false"/>
        <w:ind w:firstLine="540"/>
        <w:jc w:val="both"/>
        <w:rPr/>
      </w:pPr>
      <w:r>
        <w:rPr/>
        <w:t>Безработных из числа родителей – 6</w:t>
      </w:r>
    </w:p>
    <w:p>
      <w:pPr>
        <w:pStyle w:val="Normal"/>
        <w:autoSpaceDE w:val="false"/>
        <w:ind w:firstLine="540"/>
        <w:jc w:val="both"/>
        <w:rPr/>
      </w:pPr>
      <w:r>
        <w:rPr/>
        <w:t>Многодетных -46</w:t>
      </w:r>
    </w:p>
    <w:p>
      <w:pPr>
        <w:pStyle w:val="Normal"/>
        <w:autoSpaceDE w:val="false"/>
        <w:ind w:firstLine="540"/>
        <w:jc w:val="both"/>
        <w:rPr/>
      </w:pPr>
      <w:r>
        <w:rPr/>
        <w:t>семей –опекунов -6, где воспитывается 10 детей</w:t>
      </w:r>
    </w:p>
    <w:p>
      <w:pPr>
        <w:pStyle w:val="Normal"/>
        <w:autoSpaceDE w:val="false"/>
        <w:ind w:firstLine="540"/>
        <w:jc w:val="both"/>
        <w:rPr/>
      </w:pPr>
      <w:r>
        <w:rPr/>
        <w:t>Матери – одиночки – 25</w:t>
      </w:r>
    </w:p>
    <w:p>
      <w:pPr>
        <w:pStyle w:val="Normal"/>
        <w:autoSpaceDE w:val="false"/>
        <w:ind w:firstLine="540"/>
        <w:jc w:val="both"/>
        <w:rPr/>
      </w:pPr>
      <w:r>
        <w:rPr/>
        <w:t>Отцы,.воспитывающие детей одни -4</w:t>
      </w:r>
    </w:p>
    <w:p>
      <w:pPr>
        <w:pStyle w:val="Normal"/>
        <w:autoSpaceDE w:val="false"/>
        <w:ind w:firstLine="540"/>
        <w:jc w:val="both"/>
        <w:rPr/>
      </w:pPr>
      <w:r>
        <w:rPr/>
        <w:t>Разведенные семьи -7</w:t>
      </w:r>
    </w:p>
    <w:p>
      <w:pPr>
        <w:pStyle w:val="Normal"/>
        <w:autoSpaceDE w:val="false"/>
        <w:ind w:firstLine="540"/>
        <w:jc w:val="both"/>
        <w:rPr/>
      </w:pPr>
      <w:r>
        <w:rPr/>
        <w:t>Неблагополучные семьи -7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</w:t>
      </w:r>
      <w:r>
        <w:rPr>
          <w:b/>
          <w:color w:val="C00000"/>
          <w:sz w:val="28"/>
          <w:szCs w:val="28"/>
        </w:rPr>
        <w:t xml:space="preserve">  </w:t>
      </w:r>
      <w:r>
        <w:rPr>
          <w:b/>
          <w:color w:val="C00000"/>
          <w:sz w:val="28"/>
          <w:szCs w:val="28"/>
        </w:rPr>
        <w:t>Цель:</w:t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Создание оптимальных условий для овладения детьми социокультурными ценностямобщества и для развития их индивидуальности с целью самоактуализации личности.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/>
        <w:t xml:space="preserve">                                                           </w:t>
      </w:r>
      <w:r>
        <w:rPr>
          <w:b/>
          <w:color w:val="C00000"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Задачи:</w:t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Оказание комплексной социально-психолого-педагогической помощи и поддержки детей «группы риска»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рганизация эффективной профилактической работы различных негативных явлений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Создание благоприятных условий в микросоциуме для развития способностей и реализация возможностекй ребен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ривлечение к воспитанию детей «группы риска» сельского социум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                                 </w:t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                                       </w:t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                                       </w:t>
      </w:r>
      <w:r>
        <w:rPr>
          <w:b/>
          <w:color w:val="C00000"/>
          <w:sz w:val="28"/>
          <w:szCs w:val="28"/>
        </w:rPr>
        <w:t>Сроки реализации проекта</w:t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та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1-2012 учебный год 2-е полугод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теоретических материа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литическая деятельность социально психологической служб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кетирования, тестирования и других диагностических метод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бор новых методов и методик работы с детьми «группы риск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программы индивидуального сопровождения детей «группы риск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2-2013 учебный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-е полугод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дрение в практику «Программы индивидуального сопровождения детей «группы риск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профилактической программы «Сделай себя сам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 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2-2013 учебный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 полугод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дрение профилактической программы «Сделай себя сам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Кабинет социального педагога - центр коррекционной, реабилитационной, социальной. медицинской поддержки детей, нуждающихся в особо внимательном  отношении сельского социума» ( программа создания кабинета, где будут созданы все условия для работы с детьми «группы риска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</w:t>
      </w:r>
      <w:r>
        <w:rPr>
          <w:b/>
          <w:color w:val="C00000"/>
          <w:sz w:val="28"/>
          <w:szCs w:val="28"/>
        </w:rPr>
        <w:t>План реализации проекта</w:t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230"/>
        <w:gridCol w:w="2801"/>
        <w:gridCol w:w="1411"/>
        <w:gridCol w:w="232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ы. Содержание работ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ьно-психологическ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Дигностика проблем</w:t>
            </w:r>
            <w:r>
              <w:rPr/>
              <w:t xml:space="preserve"> (тесты,беседы.опрос. наблюдени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и ведение банка данных детей группы конкретного рис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нсульт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ое и групповое консультирование учащихся конкретной группы риска, педагогов, род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печатной продук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ектории для родителей по вопросам психологического просвещ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Коррекционно-программное обеспечение  ндивидуальной работы с детьми «группы риска</w:t>
            </w:r>
            <w:r>
              <w:rPr/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индивидуальных психолого- педагогических программ с детьми конкретной группы рис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нинги для де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нинги для родителей.направленных на коррекцию детско-родительских взаимоотнош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нинги профессионального и личностного роста педагог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филактическ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программ, направленных на повышение самооценки детей различных групп риска, профилактика социального неблагополучия. Снижение школьной тревожности и неуспешности. Повышение социально-психологической адаптации к меняющимся условиям жиз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2 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 полугод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2 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2 – 2013 учебный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2-2013 учебный го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сихолог,классный руководите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сихол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сихолог и рабочая групп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сихолог и рабочая групп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-педагогическо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социального паспорта класса,школ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-правовой патронаж на дом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овое консульт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истемный контроль успеваемости, занятости во внеурочное, каникулярное время, в летний пери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чески направленные мероприятия (Дни здоровья,походы и др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дико-социальны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дицинская диагност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дицинский контроль с целью поддержания здоровь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ое и групповое с целью выявления факторов рис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е и групповые лечебно-оздоровительные мероприятия для детей с отклонениями в состоянии здоровья ( организация фитолечения. Витаминотерапии, свето-. ароматерапии.) и др Сопутствующий контроль за результа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еопрезентации. Классные часы по формированию здорового образа жиз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2-2013 учебный го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ый педагог и ОУБ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бно-методическ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успешности по усвоению школьных дисциплин, выявление пробелов по предмет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дополнительных занятий, консультаций. подготовки к преметным неделям. Олимпиад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системной работы по предупреждению неуспеваемости. Подготовка разноуровневых зан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слеживание результатов коррекционной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ситуаций успеха на урок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совместной продуктивной творческой деятельности на уроках и во внеклассной работ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1-2012 учебный го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 орга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онно- воспитательно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 интересов учащихся «группы риск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клубам, кружкам,секция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лановых тематических мероприятий, направленных на формирование здорового образа жизни, культуры человеческих взаимоотношений, индивидуальной самореал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 организации классных, школьных, наслежн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влечение детей «группы риска» к активному участию в школьном самоуправлен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индивидуальной самореализации в соответствии с потребностями и желаниями ребен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ирование коммуникативной среды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2-2013 учебный го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воспитательной работе, социальный педагог, классные руководители, общественные организации. Руководители учреждений и организаций наслег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C00000"/>
          <w:sz w:val="28"/>
          <w:szCs w:val="28"/>
        </w:rPr>
        <w:t xml:space="preserve">                                </w:t>
      </w:r>
      <w:r>
        <w:rPr>
          <w:b/>
          <w:color w:val="C00000"/>
          <w:sz w:val="28"/>
          <w:szCs w:val="28"/>
        </w:rPr>
        <w:t>Механизм реализации проекта</w:t>
      </w:r>
    </w:p>
    <w:p>
      <w:pPr>
        <w:pStyle w:val="Normal"/>
        <w:autoSpaceDE w:val="false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ся через блочную систему работы. В состав группы блоков входят представители всех учреждений и организаций, осуществляющих свою деятельность на территории с. Оймяко. Каждый блок разрабатывает свой план действия.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990"/>
        <w:gridCol w:w="2663"/>
        <w:gridCol w:w="2354"/>
        <w:gridCol w:w="2347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о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 групп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й поддержк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Зам.главы МО «Борогонский 1-й наслег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Директор ДК «Полюс холода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Соц.педагог Центра социальной помощи семье и детям «Сайдам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динение усилий всех учреждений и организаций сельского социума по решению проблем семей и детей из этих сем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материальной помощи, обеспечение правовой помощ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но-практическая деятельность в решении личных проблем дет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влечение детей в участие в наслежных мероприятиях,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временного трудоустройства несовершеннолетн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каникулярные дни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шефства с детьми «группы риск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огружения в полезную деятельность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дицинской поддержк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Главный врач БУЗ «Оймяконская УБ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Социальный педагог-валеолог МБОУ «Оймяконская СОШ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валифицировнной медицинской и профилактической помощ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новое медикаментозное лечение дет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ение методам самостоятельной корректировки самочувств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фитотерапии, витаминотерапии, светотерапии, ароматерапия и др. 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сихологической поддержк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сихолог МБОУ «Оймяконская СОШ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Социальный педагог МБОУ «Оймяконская СОШ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Классные руководител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психокоррекционной помощ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явление индивидуальных пробл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психологической помощ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ческие мероприят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выездных психологических служб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дагогической поддержк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Зам. директора по воспитательной работе МБОУ «Оймяконская СОШ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уководители методобъединени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-БДОУ ОДС №20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>-БДОУ  ОДС №2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-БДОУ ОДС №25    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Тренеры ДЮСШ» «Чысхаан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здать альтернативные условия в школе для обеспечения выбора видов деятельности, которые определяют многостороннее развитие детей.                               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бор новых форм, методов  работы дательных интересов детейля реализации идей создания благоприятных условий жизнедеятельности детей, нуждающихся в педагогической поддержк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иск эффективных путей активации познавательных интерес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/>
        <w:t xml:space="preserve">                           </w:t>
      </w:r>
      <w:r>
        <w:rPr>
          <w:b/>
          <w:color w:val="C00000"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Предполагаемые конечные результаты</w:t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ъединение всех субъектов сельского социума для организации эффективной деятельности по организации индивидуальной ориентированно- практической помощи каждому нуждающемуся ребенк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казание комплексной помощи в саморазвитии и самореализации в процессе восприятия мира и адаптации в н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здание комфортных условий для всестороннего развития  и успешной социализации каждого ребенк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оличественное уменьшение детей «группы риска» ( школьная дезатаптация, социальная дезатаптация, аддиктивное поведение , совершение правонарушений и преступлений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color w:val="C00000"/>
          <w:sz w:val="28"/>
          <w:szCs w:val="28"/>
        </w:rPr>
        <w:t xml:space="preserve">                          </w:t>
      </w:r>
      <w:r>
        <w:rPr>
          <w:b/>
          <w:color w:val="C00000"/>
          <w:sz w:val="28"/>
          <w:szCs w:val="28"/>
        </w:rPr>
        <w:t>Критерии оценки эффективности проекта</w:t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оличество детей, состоящих на учете ВШК, СОП, ПДН, КД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оличество пропущенных уроков и внеклассных занят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оличество неблагополучных сем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оличество конфликтных ситуа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оличество противоправных и преступных действ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Употребление ПАВ и алкогольных напитк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оличество оздоровленных дет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Участие детей «группы риска» в классных,  общешкольных, наслежных мероприятиях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Активное посещение кружков, факультативных занятий, спортивных секций детьми «группы риска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здание благоприятного социально-психологического клима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Активное участие общественных организаций, учреждений, организаций, общественности</w:t>
      </w:r>
    </w:p>
    <w:p>
      <w:pPr>
        <w:pStyle w:val="Normal"/>
        <w:autoSpaceDE w:val="false"/>
        <w:jc w:val="both"/>
        <w:rPr/>
      </w:pPr>
      <w:r>
        <w:rPr/>
        <w:t>в организации мероприятий по поддержке детей «группы риска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color w:val="C0504D"/>
          <w:sz w:val="28"/>
          <w:szCs w:val="28"/>
        </w:rPr>
        <w:t xml:space="preserve">                                                 </w:t>
      </w:r>
      <w:r>
        <w:rPr>
          <w:b/>
          <w:color w:val="C0504D"/>
          <w:sz w:val="28"/>
          <w:szCs w:val="28"/>
        </w:rPr>
        <w:t>Бюджет проекта</w:t>
      </w:r>
    </w:p>
    <w:p>
      <w:pPr>
        <w:pStyle w:val="Normal"/>
        <w:autoSpaceDE w:val="false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72"/>
        <w:gridCol w:w="2170"/>
        <w:gridCol w:w="2068"/>
        <w:gridCol w:w="177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ь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е услуг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поездки детей из малообеспеченных семей в г. Якутск для организации культурно – массовых мероприяти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езд детей до г. Якутс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 детейХ 4.000 р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 000 рб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рудования длительного пользова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ащение кабинета  социального педагога мебелью, оборудование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ягкий            угол – 25 000 р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визор – 12 000 р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-2</w:t>
            </w:r>
            <w:r>
              <w:rPr>
                <w:lang w:val="en-US"/>
              </w:rPr>
              <w:t> </w:t>
            </w:r>
            <w:r>
              <w:rPr/>
              <w:t>500 р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орудования для релаксации – 25 000 р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рудование для организации фитобара – 10 000 р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йный проектор – 10 000 р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ельные принадлежности ( для экстренных случаев)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х 3 000 р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 000 р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 000 р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 500 р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5 000 р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 000 р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 000 р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 000 рб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ные материал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досуга, участия детей «группы риска» в различных мероприятия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ски обучающ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лаксацион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стенд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000 р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 000 р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х2 000 р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000 р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 000 р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 000 рб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 помещ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шивка сте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н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 000 рб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дикамент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таминотерап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тамины, седативные веще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000 рб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</w:t>
      </w:r>
      <w:r>
        <w:rPr>
          <w:sz w:val="32"/>
          <w:szCs w:val="32"/>
        </w:rPr>
        <w:t>Журнал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ндивидуального психолого- социально – педагогического сопровождения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ученика (цы)_____  класса МБОУ  «Оймяконская СОШ»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2012 -2013 учебный 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 И. О. 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________ год рождения 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ий адрес 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кого года обучается в данной школе и откуда прибыл 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совершил проступок (преступление), где, когда 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кого времени стоит на учете 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к учебе 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  <w:sz w:val="28"/>
          <w:szCs w:val="28"/>
        </w:rPr>
        <w:t>Отношения со сверстниками</w:t>
      </w:r>
      <w:r>
        <w:rPr>
          <w:sz w:val="28"/>
          <w:szCs w:val="28"/>
        </w:rPr>
        <w:t xml:space="preserve"> 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  <w:sz w:val="28"/>
          <w:szCs w:val="28"/>
        </w:rPr>
        <w:t>Кто оказывает отрицательное влияние</w:t>
      </w:r>
      <w:r>
        <w:rPr>
          <w:sz w:val="28"/>
          <w:szCs w:val="28"/>
        </w:rPr>
        <w:t xml:space="preserve"> 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  <w:sz w:val="28"/>
          <w:szCs w:val="28"/>
        </w:rPr>
        <w:t>На кого оказывает отрицательное влияние</w:t>
      </w:r>
      <w:r>
        <w:rPr>
          <w:sz w:val="28"/>
          <w:szCs w:val="28"/>
        </w:rPr>
        <w:t xml:space="preserve"> 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общественные поручения имеет 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  <w:sz w:val="28"/>
          <w:szCs w:val="28"/>
        </w:rPr>
        <w:t>Как их выполняет</w:t>
      </w:r>
      <w:r>
        <w:rPr>
          <w:sz w:val="28"/>
          <w:szCs w:val="28"/>
        </w:rPr>
        <w:t xml:space="preserve"> 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их кружках, секциях, клубах состоит 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  <w:sz w:val="28"/>
          <w:szCs w:val="28"/>
        </w:rPr>
        <w:t>Отношение к общественно полезному труду</w:t>
      </w:r>
      <w:r>
        <w:rPr>
          <w:sz w:val="28"/>
          <w:szCs w:val="28"/>
        </w:rPr>
        <w:t xml:space="preserve"> 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  <w:sz w:val="28"/>
          <w:szCs w:val="28"/>
        </w:rPr>
        <w:t>Ф. И. О. родителей, их место работы, отношение к воспитанию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меры приняты к родителям ________________________________</w:t>
        <w:br/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делано по социально-педагогической поддержке _______________</w:t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ет пропусков урок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____ по ____ 200__ год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7"/>
        <w:gridCol w:w="961"/>
        <w:gridCol w:w="947"/>
        <w:gridCol w:w="1145"/>
        <w:gridCol w:w="1190"/>
        <w:gridCol w:w="1069"/>
        <w:gridCol w:w="1151"/>
      </w:tblGrid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и </w:t>
              <w:br/>
              <w:t>недел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и </w:t>
              <w:br/>
              <w:t>недел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  <w:br/>
              <w:t>часо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и </w:t>
              <w:br/>
              <w:t>недел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  <w:br/>
              <w:t>часов</w:t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. Русский язык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2. Литератур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3. Алгебр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4. Геометр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5. Истор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6. Обществозна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7. Географ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8. Биолог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9. Хим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0. Физик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1. Изо (черче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2. Музык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3. Физ-р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4. Тру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5. Англ. язык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color w:val="000000"/>
          <w:sz w:val="28"/>
          <w:szCs w:val="28"/>
        </w:rPr>
        <w:t>Учет пропусков урок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____ по ____ 200__ год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7"/>
        <w:gridCol w:w="961"/>
        <w:gridCol w:w="947"/>
        <w:gridCol w:w="1145"/>
        <w:gridCol w:w="1190"/>
        <w:gridCol w:w="1069"/>
        <w:gridCol w:w="1151"/>
      </w:tblGrid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и </w:t>
              <w:br/>
              <w:t>недел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и </w:t>
              <w:br/>
              <w:t>недел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  <w:br/>
              <w:t>часо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и </w:t>
              <w:br/>
              <w:t>недел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  <w:br/>
              <w:t>часов</w:t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. Русский язык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2. Литератур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3. Алгебр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4. Геометр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5. Истор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6. Обществозна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7. Географ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8. Биолог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9. Хим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0. Физик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1. Изо (черче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2. Музык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3. Физ-р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4. Тру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5. Англ. язык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32"/>
          <w:szCs w:val="32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Контроль  досуга  ребен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15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2595"/>
        <w:gridCol w:w="1810"/>
        <w:gridCol w:w="678"/>
        <w:gridCol w:w="740"/>
        <w:gridCol w:w="573"/>
        <w:gridCol w:w="527"/>
        <w:gridCol w:w="453"/>
        <w:gridCol w:w="392"/>
        <w:gridCol w:w="559"/>
      </w:tblGrid>
      <w:tr>
        <w:trPr/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звание </w:t>
              <w:br/>
              <w:t>кружка, секции</w:t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</w:tc>
        <w:tc>
          <w:tcPr>
            <w:tcW w:w="39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 занятий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н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т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б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2"/>
        <w:gridCol w:w="4820"/>
        <w:gridCol w:w="20"/>
        <w:gridCol w:w="2815"/>
        <w:gridCol w:w="16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и </w:t>
              <w:br/>
              <w:t>недел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чина пропуска секций, кружк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мечание руководителя секции , кружка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бота по контролю пропуска учебных и внеклассных мероприятий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29"/>
        <w:gridCol w:w="3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/>
        <w:t xml:space="preserve">                           </w:t>
      </w:r>
      <w:r>
        <w:rPr/>
        <w:t>Индивидуальная работа с учащимся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7"/>
        <w:gridCol w:w="1984"/>
        <w:gridCol w:w="992"/>
        <w:gridCol w:w="1138"/>
        <w:gridCol w:w="1139"/>
        <w:gridCol w:w="124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социальной поддерж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психологической поддерж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педагогической поддерж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медицинской поддерж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pacing w:val="4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53:00Z</dcterms:created>
  <dc:creator>Лариса В. Лыткина</dc:creator>
  <dc:description/>
  <dc:language>en-US</dc:language>
  <cp:lastModifiedBy>школа</cp:lastModifiedBy>
  <cp:lastPrinted>2012-02-16T17:17:00Z</cp:lastPrinted>
  <dcterms:modified xsi:type="dcterms:W3CDTF">2012-11-06T02:01:00Z</dcterms:modified>
  <cp:revision>4</cp:revision>
  <dc:subject/>
  <dc:title/>
</cp:coreProperties>
</file>