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щеобразовательное учреждение Сама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6 городского округа Отрадный Самарской об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СОГЛАСОВАНО»                                                                                                        «УТВЕРЖДАЮ»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меститель директора по НМР                                                                                                                                               Директор ГБОУ СОШ №6г.о.Отрадны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______________Н.Ф.Кочеткова                                                                                                               __________________Н.Н.Ив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____»__________20___г.                                                                                                                          «____»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занятий вокального кружка «Класс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Постникова Е.И. Учитель музыки, 1 категор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Отрад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Организация вокального коллектива начинается с приема желающих заниматься пением. Требование к детям должно быть весьма мягким, главный критерий – наличие здорового голоса и музыкального слуха. Важным условием для нормальной работы коллектива является наличие просторного, хорошо проветриваемого помещения. Вся работа коллектива строится по четкому плану, составляемому на каждый учебный год. В плане намечаются учебно-воспитательные задачи, общественно полезные и культурно- массовые мероприятия. Общественно- полезная работа включает в себя выступления вокального коллектива на концертах, посвященных школьным мероприятиям,</w:t>
      </w:r>
    </w:p>
    <w:p>
      <w:pPr>
        <w:pStyle w:val="Normal"/>
        <w:tabs>
          <w:tab w:val="clear" w:pos="708"/>
          <w:tab w:val="left" w:pos="260" w:leader="none"/>
        </w:tabs>
        <w:rPr/>
      </w:pPr>
      <w:r>
        <w:rPr/>
        <w:tab/>
        <w:t>знаменательным датам, и т. д. С большим вниманием руководитель должен планировать каждое занятие, стремясь сделать его интересным, разнообразным, максимально насыщенным и эмоциональным.</w:t>
      </w:r>
    </w:p>
    <w:p>
      <w:pPr>
        <w:pStyle w:val="Normal"/>
        <w:tabs>
          <w:tab w:val="clear" w:pos="708"/>
          <w:tab w:val="left" w:pos="260" w:leader="none"/>
        </w:tabs>
        <w:rPr/>
      </w:pPr>
      <w:r>
        <w:rPr/>
        <w:t>Вокальное воспитание начинается с важного организующего момента, а именно с певческой установки. На правильную певческую установку следует обращать внимание постоянно, так как от нее зависит успех всей вокальной работы. Певческая установка организует процесс пения  и прежде всего дыхание. Искусство пения, говорили старые мастера, - это искусство вдоха и выдоха. Дыхание имеет исключительное значение не только как фактор, создающий красивый звук, но и как яркий выразительный элемент.</w:t>
      </w:r>
    </w:p>
    <w:p>
      <w:pPr>
        <w:pStyle w:val="Normal"/>
        <w:tabs>
          <w:tab w:val="clear" w:pos="708"/>
          <w:tab w:val="left" w:pos="260" w:leader="none"/>
        </w:tabs>
        <w:rPr/>
      </w:pPr>
      <w:r>
        <w:rPr/>
        <w:t>В воспитании навыков красивого и выразительного пения особая роль принадлежит артикуляции и дикции. Гласные звуки являются основой пения. Именно на них и вырабатываются все вокальные качества голоса техники. Настойчивая работа над дикцией освободит голосовой аппарат и поможет повысить вокальное мастерство учащихся.</w:t>
      </w:r>
    </w:p>
    <w:p>
      <w:pPr>
        <w:pStyle w:val="Normal"/>
        <w:tabs>
          <w:tab w:val="clear" w:pos="708"/>
          <w:tab w:val="left" w:pos="260" w:leader="none"/>
        </w:tabs>
        <w:rPr/>
      </w:pPr>
      <w:r>
        <w:rPr/>
        <w:t xml:space="preserve">Воспитание ансамблевых навыков в вокальном коллективе – одна из важнейших задач для учителя музыки. Умение контролировать качество своего пения, поможет учащимся вокального коллектива научиться петь с одинаковой силой звучностью. </w:t>
      </w:r>
    </w:p>
    <w:p>
      <w:pPr>
        <w:pStyle w:val="Normal"/>
        <w:tabs>
          <w:tab w:val="clear" w:pos="708"/>
          <w:tab w:val="left" w:pos="260" w:leader="none"/>
        </w:tabs>
        <w:rPr/>
      </w:pPr>
      <w:r>
        <w:rPr/>
        <w:t>Многоголосие  и пение без сопровождения – еще одна из главных задач в обучению вокального мастерства. Большую пользу в становлении многоголосия в вокальной группе дает пение канонов. Постепенно усложняя репертуар певцов, учитель достигнет успеха в овладении пением а са</w:t>
      </w:r>
      <w:r>
        <w:rPr>
          <w:lang w:val="en-US"/>
        </w:rPr>
        <w:t>pella</w:t>
      </w:r>
      <w:r>
        <w:rPr/>
        <w:t xml:space="preserve">- высшей ступенью вокального пения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Обучение вокалу направлено на достижение следующих целей: </w:t>
      </w:r>
      <w:r>
        <w:rPr/>
        <w:t xml:space="preserve"> </w:t>
      </w:r>
    </w:p>
    <w:p>
      <w:pPr>
        <w:pStyle w:val="Msolistparagraphbullet2gif"/>
        <w:numPr>
          <w:ilvl w:val="0"/>
          <w:numId w:val="5"/>
        </w:numPr>
        <w:spacing w:before="280" w:after="0"/>
        <w:jc w:val="both"/>
        <w:rPr/>
      </w:pPr>
      <w:r>
        <w:rPr/>
        <w:t xml:space="preserve"> </w:t>
      </w:r>
      <w:r>
        <w:rPr/>
        <w:t>развитие музыкальной культуры школьников как неотъемлемой части духовной культуры, возрождение духовности:</w:t>
      </w:r>
    </w:p>
    <w:p>
      <w:pPr>
        <w:pStyle w:val="Msolistparagraphbullet2gif"/>
        <w:numPr>
          <w:ilvl w:val="0"/>
          <w:numId w:val="5"/>
        </w:numPr>
        <w:spacing w:before="0" w:after="280"/>
        <w:jc w:val="both"/>
        <w:rPr/>
      </w:pPr>
      <w:r>
        <w:rPr/>
        <w:t>формирование целостного мировосприятия учащихся, их умения ориентироваться в жизненном информационном пространстве: освоение нравственно-эстетических ценностей мировой художественной культуры:</w:t>
      </w:r>
    </w:p>
    <w:p>
      <w:pPr>
        <w:pStyle w:val="Msolistparagraphbullet3gif"/>
        <w:numPr>
          <w:ilvl w:val="0"/>
          <w:numId w:val="5"/>
        </w:numPr>
        <w:spacing w:before="0" w:after="280"/>
        <w:jc w:val="both"/>
        <w:rPr/>
      </w:pPr>
      <w:r>
        <w:rPr/>
        <w:t>воспитание деятельной, творческой памяти:</w:t>
      </w:r>
    </w:p>
    <w:p>
      <w:pPr>
        <w:pStyle w:val="Msolistparagraphbullet3gif"/>
        <w:numPr>
          <w:ilvl w:val="0"/>
          <w:numId w:val="5"/>
        </w:numPr>
        <w:spacing w:before="0" w:after="280"/>
        <w:jc w:val="both"/>
        <w:rPr/>
      </w:pPr>
      <w:r>
        <w:rPr/>
        <w:t>восстановление эмоционально- энергетического тонуса подростков, снятие нервно- психических перегрузок учащихся:</w:t>
      </w:r>
    </w:p>
    <w:p>
      <w:pPr>
        <w:pStyle w:val="Msolistparagraphbullet3gif"/>
        <w:spacing w:before="280" w:after="28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listparagraphbullet3gif"/>
        <w:spacing w:before="280" w:after="28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listparagraphbullet3gif"/>
        <w:spacing w:before="280" w:after="28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2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Задачами вокальной работы являются:</w:t>
      </w:r>
    </w:p>
    <w:p>
      <w:pPr>
        <w:pStyle w:val="Normal"/>
        <w:numPr>
          <w:ilvl w:val="0"/>
          <w:numId w:val="2"/>
        </w:numPr>
        <w:spacing w:before="280" w:after="200"/>
        <w:rPr/>
      </w:pPr>
      <w:r>
        <w:rPr/>
        <w:t>приобщение к музыке как эмоциональному, нравственно-эстетическому феномену, осознание через музыку жизненных явлений, овладение культурой отношений запечатленной в произведении искусства, раскрывающих духовный опыт поколений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тие в процессе музыкальных занятий творческого потенциала, ассоциативности мышления, воображения через опыт собственной музыкальной деятельност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оспитание музыкальности, художественного вкуса и потребности в общении с искусством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своение языка музыки, его выразительных возможностей в создании музыкального образа, общих и специфических средств художественной выразительности разных видов искусства</w:t>
      </w:r>
    </w:p>
    <w:p>
      <w:pPr>
        <w:pStyle w:val="Normal"/>
        <w:spacing w:before="280" w:after="200"/>
        <w:ind w:left="720" w:hanging="0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spacing w:before="280" w:after="200"/>
        <w:rPr/>
      </w:pPr>
      <w:r>
        <w:rPr/>
        <w:t>Оббьем  изучаемого материала, и необходимость воспитания навыков вокального пения предполагает проведение часовых занятий, всего за год -</w:t>
      </w:r>
      <w:r>
        <w:rPr>
          <w:b/>
        </w:rPr>
        <w:t>34 часа.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000"/>
        <w:gridCol w:w="4677"/>
        <w:gridCol w:w="205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епертуарный план 3-4 четвер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тем к изучению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Р.Н.П. «Перед весной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«Солдаты России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Л. Квинт «Здравствуй мир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Е.Крылатов «Школьный романс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Канон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Упражнения для выработки широкого дыхания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Упражнения для выработки высокого звучания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Упражнения на выработки хорошего унисон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Упражнения для выработки навыка  пения </w:t>
            </w:r>
            <w:r>
              <w:rPr>
                <w:lang w:val="en-US"/>
              </w:rPr>
              <w:t>non</w:t>
            </w:r>
            <w:r>
              <w:rPr/>
              <w:t xml:space="preserve"> </w:t>
            </w:r>
            <w:r>
              <w:rPr>
                <w:lang w:val="en-US"/>
              </w:rPr>
              <w:t>legato</w:t>
            </w:r>
            <w:r>
              <w:rPr/>
              <w:t>, артикуляци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Упражнения над выделением ударных слогов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Упражнения для работы над  ровностью зву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 часов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Тематическое планирование вокального кружка 3-4 четверть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029"/>
        <w:gridCol w:w="3828"/>
        <w:gridCol w:w="3939"/>
        <w:gridCol w:w="23"/>
        <w:gridCol w:w="1871"/>
      </w:tblGrid>
      <w:tr>
        <w:trPr>
          <w:trHeight w:val="9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й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занятий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 проведения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тья четверть 10 часов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 Н П. «Перед весной» Каноны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чивание мелодии, интонационная работа в песне.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репертуарного  плана,  интонирование мелодии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12</w:t>
            </w:r>
          </w:p>
        </w:tc>
      </w:tr>
      <w:tr>
        <w:trPr>
          <w:trHeight w:val="69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лдаты России» Двухголосные каноны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интонированием мелодии, двухголосного  пения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выками двухголосного пения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12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выработки широкого дыхания. Кан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епертуаром, отработка навыка   широкого «кантиленного» пения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выками широкого «кантиленного» пения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12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Квинт «Здравствуй мир» Канон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мелодии.   Работа над интонированием мелодии, двухголосного  пения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ий план, интонирование мелодии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12.</w:t>
            </w:r>
          </w:p>
        </w:tc>
      </w:tr>
      <w:tr>
        <w:trPr>
          <w:trHeight w:val="7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для выработки высокого звучания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епертуаром, отработка высокого звучания и твердого утрированного произношения согласных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выками высокого звучания, твердого утрированного произношения согласных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12.</w:t>
            </w:r>
          </w:p>
        </w:tc>
      </w:tr>
      <w:tr>
        <w:trPr>
          <w:trHeight w:val="58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.Крылатов «Школьный романс».  Канон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мелодии, интонационная работав песне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ий план, интонирование мелодии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12.</w:t>
            </w:r>
          </w:p>
        </w:tc>
      </w:tr>
      <w:tr>
        <w:trPr>
          <w:trHeight w:val="4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жнения на выработки хорошего унисон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епертуаром, отработка хорошего унисона и правильного формирования гласных, согласных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выками унисонного звучания, правильного формирования гласных и согласных в пении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12.</w:t>
            </w:r>
          </w:p>
        </w:tc>
      </w:tr>
      <w:tr>
        <w:trPr>
          <w:trHeight w:val="78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тонационная работа в произведениях, работа с сольными исполнителя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олистами, микрофоном, сценичностью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ов вокальной техники на песенном репертуаре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12.</w:t>
            </w:r>
          </w:p>
        </w:tc>
      </w:tr>
      <w:tr>
        <w:trPr>
          <w:trHeight w:val="32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пражнения для выработки навыка  пения </w:t>
            </w:r>
            <w:r>
              <w:rPr>
                <w:lang w:val="en-US"/>
              </w:rPr>
              <w:t>non</w:t>
            </w:r>
            <w:r>
              <w:rPr/>
              <w:t xml:space="preserve"> </w:t>
            </w:r>
            <w:r>
              <w:rPr>
                <w:lang w:val="en-US"/>
              </w:rPr>
              <w:t>legato</w:t>
            </w:r>
            <w:r>
              <w:rPr/>
              <w:t>, артикуляции. Канон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репертуаром, отработка навыка  пения </w:t>
            </w:r>
            <w:r>
              <w:rPr>
                <w:lang w:val="en-US"/>
              </w:rPr>
              <w:t>non</w:t>
            </w:r>
            <w:r>
              <w:rPr/>
              <w:t xml:space="preserve"> </w:t>
            </w:r>
            <w:r>
              <w:rPr>
                <w:lang w:val="en-US"/>
              </w:rPr>
              <w:t>legato</w:t>
            </w:r>
            <w:r>
              <w:rPr/>
              <w:t>, активной артикуляции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навыками пения  </w:t>
            </w:r>
            <w:r>
              <w:rPr>
                <w:lang w:val="en-US"/>
              </w:rPr>
              <w:t>non</w:t>
            </w:r>
            <w:r>
              <w:rPr/>
              <w:t xml:space="preserve"> </w:t>
            </w:r>
            <w:r>
              <w:rPr>
                <w:lang w:val="en-US"/>
              </w:rPr>
              <w:t>legato</w:t>
            </w:r>
            <w:r>
              <w:rPr/>
              <w:t>,активной артикуляцией в пении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12.</w:t>
            </w:r>
          </w:p>
        </w:tc>
      </w:tr>
      <w:tr>
        <w:trPr>
          <w:trHeight w:val="107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Работа над песенным репертуаром, подготовка к конкурсу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олистами, микрофоном, сценичностью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выками исполнительского мастерства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12.</w:t>
            </w:r>
          </w:p>
        </w:tc>
      </w:tr>
      <w:tr>
        <w:trPr>
          <w:trHeight w:val="37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тая четверть 8 часов.</w:t>
            </w:r>
          </w:p>
        </w:tc>
      </w:tr>
      <w:tr>
        <w:trPr>
          <w:trHeight w:val="14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3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 xml:space="preserve">Е.Крылатов «Школьный романс» работа над выделением ударных слогов и широким дыханием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Исполнительский план, интонирование мелодии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владение навыком выделения ударных слогов и широкой напевностью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.04..12.</w:t>
            </w:r>
          </w:p>
        </w:tc>
      </w:tr>
      <w:tr>
        <w:trPr>
          <w:trHeight w:val="125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«Солдаты России» работа над формированием разных гласных на одном звук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Работа над репертуаром, отработка формирования  разных гласных на одном звуке, точного ансамбля двухголосного пения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Овладение навыками двухголосного пения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.04.12.</w:t>
            </w:r>
          </w:p>
        </w:tc>
      </w:tr>
      <w:tr>
        <w:trPr>
          <w:trHeight w:val="98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пражнения для работы над  ровностью звука.</w:t>
            </w:r>
            <w:r>
              <w:rPr/>
              <w:t xml:space="preserve"> Р. Н П. «Перед весной» Канон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Работа над репертуаром, отработка</w:t>
            </w:r>
            <w:r>
              <w:rPr>
                <w:bCs/>
                <w:iCs/>
              </w:rPr>
              <w:t xml:space="preserve"> навыка ровности звука, напевности, дыхания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Отработка навыков вокальной техники на песенном репертуаре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.04.12..</w:t>
            </w:r>
          </w:p>
        </w:tc>
      </w:tr>
      <w:tr>
        <w:trPr>
          <w:trHeight w:val="85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Л Квинт «Здравствуй мир» работа над  ансамблем двухголосного п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Работа над репертуаром, отработка формирования  разных гласных на одном звуке, точного ансамбля двухголосного пения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Исполнительский план, интонирование мелодии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.04.12.</w:t>
            </w:r>
          </w:p>
        </w:tc>
      </w:tr>
      <w:tr>
        <w:trPr>
          <w:trHeight w:val="75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бота над сценичностью песенного репертуара, подготовка к концерту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Работа над репертуаром, отработка исполнительских навыков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Овладение навыками исполнительского мастер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.05.12.</w:t>
            </w:r>
          </w:p>
        </w:tc>
      </w:tr>
      <w:tr>
        <w:trPr>
          <w:trHeight w:val="98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тонационные упражнения, работа с микрофоном. Репетиция на сцен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Работа с солистами, микрофоном, сценичностью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Отработка навыков вокальной техники на песенном репертуаре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5.12.</w:t>
            </w:r>
          </w:p>
        </w:tc>
      </w:tr>
      <w:tr>
        <w:trPr>
          <w:trHeight w:val="127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3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Концертное выступление  на школьной линейке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церт для родителе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четный концерт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Овладение навыками исполнительского мастер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.05.23.05.1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i/>
      <w:iCs/>
      <w:sz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35:00Z</dcterms:created>
  <dc:creator>1</dc:creator>
  <dc:description/>
  <cp:keywords/>
  <dc:language>en-US</dc:language>
  <cp:lastModifiedBy>muzic</cp:lastModifiedBy>
  <dcterms:modified xsi:type="dcterms:W3CDTF">2012-03-17T14:57:00Z</dcterms:modified>
  <cp:revision>137</cp:revision>
  <dc:subject/>
  <dc:title>государственное бюджетное общеобразовательное учреждение Самарской области </dc:title>
</cp:coreProperties>
</file>