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села Большая Осин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 Атк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школы: Степанов Г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каз № _______ от______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 изучению учебного курса  алгебр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9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я математики и информа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миной Екатерины Александровн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       </w:t>
      </w:r>
      <w:r>
        <w:rPr/>
        <w:t>Тематический план составлен в соответствии с рабочей программой по математике для основной школы, федерального компонента госстандарта основного общего образования по учебнику алгебры для 9 класса авторов Ю.Н.Макарычева, Н.Г. Миндюк и др. , а также рекомендаций Министерства образования РФ «О введении элементов комбинаторики , статистики и теории вероятностей в содержание математического образования основной школы» ( 3 часа в неделю, всего 102 час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b/>
          <w:i/>
        </w:rPr>
        <w:t>Основные цели курса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-овладение системой математических знаний и умений , необходимых для применения в практической деятельности , изучения смежных дисциплин, продолжения образования в средней школе и профессиональных учебных заведениях;</w:t>
      </w:r>
    </w:p>
    <w:p>
      <w:pPr>
        <w:pStyle w:val="Normal"/>
        <w:ind w:left="360" w:hanging="0"/>
        <w:jc w:val="both"/>
        <w:rPr/>
      </w:pPr>
      <w:r>
        <w:rPr/>
        <w:t>-интеллектуальное развитие, формирование качеств личности, свойственных математической деятельности: ясности и точности мысли, логического мышления, способности к преодолению трудностей;</w:t>
      </w:r>
    </w:p>
    <w:p>
      <w:pPr>
        <w:pStyle w:val="Normal"/>
        <w:ind w:left="360" w:hanging="0"/>
        <w:jc w:val="both"/>
        <w:rPr/>
      </w:pPr>
      <w:r>
        <w:rPr/>
        <w:t>-помочь приобрести опыт планирования деятельности, решения разнообразного класса задач курса , в том числе , требующих поиска путей и способов решения, ясного, точного, грамотного изложения своих мыслей в устной и письменной ре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  <w:i/>
        </w:rPr>
        <w:t>Задачи курса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-повторить и закрепить знания, умения и навыки полученные в 5-8 классах: вычислительные навыки, умения решать линейные уравнения и неравенства, их системы, умения строить графики функций и др.</w:t>
      </w:r>
    </w:p>
    <w:p>
      <w:pPr>
        <w:pStyle w:val="Normal"/>
        <w:ind w:left="360" w:hanging="0"/>
        <w:jc w:val="both"/>
        <w:rPr/>
      </w:pPr>
      <w:r>
        <w:rPr/>
        <w:t>-изучить квадратичную функцию и её график, решение квадратных неравенств графическим методом и методом интервалов;</w:t>
      </w:r>
    </w:p>
    <w:p>
      <w:pPr>
        <w:pStyle w:val="Normal"/>
        <w:ind w:left="360" w:hanging="0"/>
        <w:jc w:val="both"/>
        <w:rPr/>
      </w:pPr>
      <w:r>
        <w:rPr/>
        <w:t>-научить решать уравнения и их системы разными способами;</w:t>
      </w:r>
    </w:p>
    <w:p>
      <w:pPr>
        <w:pStyle w:val="Normal"/>
        <w:ind w:left="360" w:hanging="0"/>
        <w:jc w:val="both"/>
        <w:rPr/>
      </w:pPr>
      <w:r>
        <w:rPr/>
        <w:t>-изучить арифметическую и геометрическую прогрессии, научить решать задачи с прогрессиями;</w:t>
      </w:r>
    </w:p>
    <w:p>
      <w:pPr>
        <w:pStyle w:val="Normal"/>
        <w:ind w:left="360" w:hanging="0"/>
        <w:jc w:val="both"/>
        <w:rPr/>
      </w:pPr>
      <w:r>
        <w:rPr/>
        <w:t xml:space="preserve">-ознакомить со степенной функцией, корнем </w:t>
      </w:r>
      <w:r>
        <w:rPr>
          <w:lang w:val="en-US"/>
        </w:rPr>
        <w:t>n</w:t>
      </w:r>
      <w:r>
        <w:rPr/>
        <w:t xml:space="preserve"> –ой степени, тригонометрическими функциями любого угла, основными тригонометрическими формулами, элементами  теории вероятностей и комбинаторики;</w:t>
      </w:r>
    </w:p>
    <w:p>
      <w:pPr>
        <w:pStyle w:val="Normal"/>
        <w:ind w:left="360" w:hanging="0"/>
        <w:jc w:val="both"/>
        <w:rPr/>
      </w:pPr>
      <w:r>
        <w:rPr/>
        <w:t>-качественно подготовиться к выпускным экзамен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ребования к ЗУН представлены в рабочей программе и в календарно- тематическом плане по каждой те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49"/>
        <w:gridCol w:w="3420"/>
        <w:gridCol w:w="3600"/>
        <w:gridCol w:w="3780"/>
        <w:gridCol w:w="1444"/>
        <w:gridCol w:w="1233"/>
      </w:tblGrid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ц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ЗУ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>
          <w:trHeight w:val="10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дратичная функция ( 25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. Область определения функции и область значений функ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пределение функ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 функции ;учить находить область определения и область значений фун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функции, понятие области определения и области значений; уметь находить значения функции, строить графики и находить ООФ и ОЗ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ый материал в ходе выполнения упражнений ; развивать навыки нахождения ООФ и построения граф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ООФ, строить граф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в.-ва фун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следовать функции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изученные св.-ва функц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св.-ва изученных функций и уметь применять их при выполнении упражн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 и его кор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квадратного трёхчлена и его корней; закрепить умения решать квадратные уравнения по формул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квадратного трёхчлена; уметь находить корни кв. трёхчлена по формул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трёхчлен и его кор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о выделения квадрата двучлена из квадратного трёхчл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квадр. двучлен из квадр. трёхчл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ожение квадратного трёхчлена на линейные множител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ь теорему о разложении кв. трёхчлена на линейные множител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агать кв. трёхчлен на линейные множите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ёхчлена на линейные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й разлагать кв. трёхчлен на множ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._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ёхчлена на множ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своение темы; устранить пробелы в зна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разложение кв. трёхчлена на множители при сокращении дробей, нахождении наиб. и наим. значений трёхчл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её график и сво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определение квадратичной функции, рассмотреть графики функций у=а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и у=-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( при а не равном 0) и их св.-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квадр. функции, уметь строить графики указанных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её график и сво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ствовать развитию у уч.-ся навыков чтения график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граф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график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и функций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= а (х. 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частные случаи квадр. функции, научить строить графики используя шаблоны парабо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и с помощью шаблонов парабо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и функций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= а (х. -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ать навык построения графиков ; расширить знания о преобразованиях граф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преобразований графиков: перенос, сдвиг вдоль осей , сжатие и растяж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квадратичной фун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ть построение графика кв. функции и научить уч.-ся работать с графиком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 кв. функ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квадратичной фун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навыка построения параболы; закрепить умения описывать св.-ва функции с помощью граф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параболу и описывать св.-ва квадр. функ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графика квадратичной  функ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ить и систематизировать изученный матери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«квадр. трехчлен и его корни»,  «квадр. функция и его график»; уметь разлагать кв. трехчлен на линейные множители, уметь строить парабо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контроль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.-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второй степени с одной перемен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на примерах решение неравенств второй степени с одной переменной с помощью параболы; закрепить навык решения квадр. неравен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 второй степени с помощью парабол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 второй степени с одной перемен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ать неравенства второй степени , требующих пре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 второй сте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 второй степ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решения квадр. неравен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 второй сте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решение неравенств методом интервалов, используя св.-во непрерывной функции ( теорема о знакопостоянств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 понимать  метод интервалов решения неравен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 способствовать закреплению навыка  решения неравенств методом интерв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 методом интервал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решении более сложных квадр. неравенств методом интерва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метод интервалов при решении сложных квадр. нарвен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.-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</w:t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и системы уравнений ( 22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целого уравнения, степени уравнения, корней уравнения; повторить и закрепить умения решать квадратные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понятия « целое уравнение»; уметь решать целые уравнения , приводящиеся к линейны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решать целые уравнения ; повторить способы разложения многочлена на множители и научить решать уравнения с помощью разложения на множ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 способом разложения на множите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ешение линейных и квадратных  неравенств; развивать умения решать целые у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 и исследовать кор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, приводящихся к квадратн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я решать уравнения , приведением к квадратным .Показать способ решения уравнений способом введения новой переменно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 способом введения новой переменно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биквадратных уравнений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уч.-ся по решению уравнений с помощью введения вспомогательной переменной; ввести понятие биквадратного у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биквадратные уравн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умений решать биквадратные уравн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  <w:r>
              <w:rPr>
                <w:sz w:val="22"/>
                <w:szCs w:val="22"/>
                <w:lang w:val="en-US"/>
              </w:rPr>
              <w:t>“------------“------------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й решать уравнения методом введения вспомогательной переменной ; Научить решению уравнений графическим способ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 графическим мето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уч.-ся по решению уравнений; способствовать выработке навыка решения урав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уравнения разными способ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и умения уч.-ся по решению целых урав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1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 с двумя переменны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нить понятие уравнения с двумя переменными и его решения. Рассмотреть графический способ решения систем урав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уравнения с двумя переменными; уметь решать системы уравнений с двумя переменными с помощью граф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выработке навыков построения графиков фун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и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уравнений второй степ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пособы решения систем; Рассмотреть способ подстановки при решении систем уравнений второй сте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системы уравнений с двумя переменными , составленными из одного линейного и одного квадратного уравн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систем уравн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решать системы уравнений  второй сте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системы способом подстанов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уравнений второй степ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ешение систем способом сложения; закрепить умения решения систем урав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онятие о способе сложения решения систем уравн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 второй степ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решать текстовые задачи с помощью систем уравнений второй сте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навыки решения текстовых задач с помощью сист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шать задачи с помощью систем уравнений второй сте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.----------.---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вместную рабо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ать навык решения задач на совместную работу с помощью систем уравнений второй сте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совместную работу с помощью сист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движ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ать навык решения задач на движение с помощью систем; закрепить умения решать сис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движение с помощью сист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контроль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усвоения темы « Уравнения и системы уравнений второй степе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ифметическая и геометрическая прогресс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14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последовательности и её членов; рассмотреть способы задания последовательнос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оследовательности и её членов, способы задания последовательнос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рифметической прогрессии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риф. прогрессии( лекц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определение арифметической прогрессии и вывест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пределение ариф. прогрессии и уметь выводить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ая прогрессия. Решение типовых зада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решать задачи, используя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арифметической прогре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А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о изученному материалу ; проверить степень усвоения материала; ввести характеристическое св.-во 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истическое св.-во АП и уметь его применять при решении зада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суммы 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ести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 и учить применять при решении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 уметь выводить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; уметь применять формулу суммы при решении зада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иповых зада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атывать навык решения задач с использованием формул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у суммы при решении зада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материал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се формулы и понятия , связанные с А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усвоения изученно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геометрической прогрессии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го члена геометрической прогр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геометрической прогрессии; вывести формулу n-го члена Г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е геометрической прогрессии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 ГП и уметь её применять при решении зада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ипов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го члена ГП в ходе решения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задачи на применение определения ГП и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 Г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ти формулу суммы; выработать навыки нахождения су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 уметь применять при решении задач формулу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уч.-ся о ГП; вырабатывать навыки по решению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задачи на применение определения ГП и формулы суммы  первых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ле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есконечной геометрической прогрессии пр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oMath>
            <w:r>
              <w:rPr>
                <w:sz w:val="22"/>
                <w:szCs w:val="22"/>
              </w:rPr>
              <w:t xml:space="preserve"> &lt;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уч.-ся находить сумму бесконечной ГП ; познакомить с представлением числа в виде обыкновенной др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суммы бесконечной ГП и уметь её применять при представлении числа в виде обыкновенной дроб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яя контроль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усвоения уч.-ся темы «Прогре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пенная функция. Корень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ой степени (6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ые и нечётные фун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я чётной и нечётной функции и закрепить это понятие в ходе выполнения упражн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 чётной и нечётной функции и уметь проверять функции на чётность с помощью опред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у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св.-ва функции с натуральным показателем, её график и закрепить знание св.-в функции у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график функции с натуральным показателем и описывать её св.-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рня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сти 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, арифметического кор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 и закрепить эти понятия в ходе выполнения упраж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 и арифметического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 и уметь применять их при вычислен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 (Т.1 и Т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ть св.-ва   арифм.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й степени, развивать навыки примен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.-ва  ариф. корня и уметь применять при вычислениях и упрощениях выражений с корня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 (Т. 3 и Т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ь теоремы 3 и 4 и научить применять при упрощ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оремы и уметь применять их при вычислениях и упрощениях выраж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наний и степени усвоения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12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 (3 ч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с дробным показа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понятием степени с дробным показате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определение степени с дробным показател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-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ей с дробным показател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игонометрические функции любого угла. Основные тригонометрические формул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12 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нуса, косинуса, тангенса и котанген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св.-ва степеней с дробным показателем и показать применение св.-в.  при вычислениях и упрощениях выра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я синуса, косинуса, тангенса и котангенса для произвольного уг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навыки применения св.- степеней с дробным показ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онимать что такое синус, косинус, тангенс и котангенс любого уг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инуса, косинуса, тангенса и котанген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е по теме , области определения и значения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 и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определения синуса, косинуса, тангенса и котангенса при вычислениях значений выражений с этими функция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инуса, косинуса, тангенса и котанген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св.-ва тригонометрических и научить применять при выполнении упраж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св.-ва тригон.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инуса, косинуса, тангенса и котанген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чётность и нечётность и научить применять их при упрощении выраж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.-ва чётности и нечётности тригон. функций и уметь применять их при упрощении выраж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нная мера уг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меры угла- радиан; вывести формулы перехода от одной единицы измерения углов к друг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водить радианную меру угла в градусную и наобор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нная мера уг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й применять знания при выполнении упраж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.-ва синуса, косинуса, тангенса и котангенса , формулы перехода из радиан в градусы и уметь применять знания при вычислениях и упрощениях тригон. выраж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тригон. функциями одного и того же уг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новные тригон. тождества и научить применять при упрощениях выраж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и уметь применять основные тригон. тожде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тригон. функциями одного и того же уг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уч.-ся по изученной теме и развить навыки доказательства тригон. тожде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оказывать тригон. тожде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формулы приведения и научить применять при упрощении выражен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формулы при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рименять формулы при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при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степень усвоения тем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  <w:tr>
        <w:trPr>
          <w:trHeight w:val="16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курса алгебры 7-9 классов (24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действия с рациональными числ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действия с рациональными числами, свободно владеть навыками решения пример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 с переменны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я находить область определения выражений и вычислять их зна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значения выражений с переменными ; находить область опред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уравнения и их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выки решения линейных уравнений и их сис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линейные уравнения  и их систе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целых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умения применять правила : раскрытие скобок, применение формул сокращенного умнож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правила упрощения выраж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дробных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упрощать дробные выра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рощать дробные выра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и её св.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св.-ва степеней с целым показате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й квадратный корень и его св.-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закрепить навыки применения определения и св.-в арифм. квадр. кор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 применять св.-ва квадр. кор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 и их кор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ешение квадратных урав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квадр. уравн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е у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навыки решения целых урав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целые уравн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о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решать линейные и квадратные нераве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равен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их граф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пределения функций и виды графиков и их постро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 функций и уметь строить их граф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(пробный экзаме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подготовки к выпускному экзаме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-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4:00Z</dcterms:created>
  <dc:creator>Татьяна Владимировна</dc:creator>
  <dc:description/>
  <cp:keywords/>
  <dc:language>en-US</dc:language>
  <cp:lastModifiedBy>Customer</cp:lastModifiedBy>
  <cp:lastPrinted>2007-08-31T12:35:00Z</cp:lastPrinted>
  <dcterms:modified xsi:type="dcterms:W3CDTF">2013-03-01T12:22:00Z</dcterms:modified>
  <cp:revision>8</cp:revision>
  <dc:subject/>
  <dc:title>Алгебра, 9 класс</dc:title>
</cp:coreProperties>
</file>