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пос. Бавук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/>
        <w:t xml:space="preserve">  </w:t>
      </w:r>
      <w:r>
        <w:rPr>
          <w:b/>
        </w:rPr>
        <w:t>РАБОЧАЯ УЧЕБНАЯ 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</w:t>
      </w:r>
      <w:r>
        <w:rPr/>
        <w:t>Предмет: Физическая культура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Учитель: Астежева Марида Мухамедовна, учитель физической культуры,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высш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Класс:5-8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</w:t>
      </w:r>
      <w:r>
        <w:rPr>
          <w:b/>
          <w:sz w:val="26"/>
        </w:rPr>
        <w:t>Пояснительная записк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тандарта среднего (полного) общего образования по физической культуре  (базовый уровень) 2004 г.;</w:t>
      </w:r>
    </w:p>
    <w:p>
      <w:pPr>
        <w:pStyle w:val="TextBodyIndent"/>
        <w:numPr>
          <w:ilvl w:val="0"/>
          <w:numId w:val="4"/>
        </w:numPr>
        <w:jc w:val="both"/>
        <w:rPr>
          <w:sz w:val="26"/>
          <w:szCs w:val="22"/>
        </w:rPr>
      </w:pPr>
      <w:r>
        <w:rPr>
          <w:sz w:val="26"/>
        </w:rPr>
        <w:t>примерной программы для среднего (полного) общего образования по физической культуре  (базовый уровень) 2004 г. (Сборник нормативных документов Физическая культура М. «Дрофа 2008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комплексной программы физического воспитания учащихся 1-11классы./В.И.Лях А.А. Зданевич – 5-е изд.- М.:Просвещение, 2009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борника нормативных актов. Физическая культура./ Э.Д.Днепров, А.Г.Аркадьев. 4-е изд., стереотипн.-М.:Дрофа, 2008.</w:t>
      </w:r>
      <w:r>
        <w:rPr>
          <w:b/>
          <w:sz w:val="26"/>
        </w:rPr>
        <w:t xml:space="preserve">                    </w:t>
      </w:r>
    </w:p>
    <w:p>
      <w:pPr>
        <w:pStyle w:val="TextBodyIndent"/>
        <w:numPr>
          <w:ilvl w:val="0"/>
          <w:numId w:val="4"/>
        </w:numPr>
        <w:jc w:val="both"/>
        <w:rPr>
          <w:sz w:val="26"/>
          <w:szCs w:val="22"/>
        </w:rPr>
      </w:pPr>
      <w:r>
        <w:rPr>
          <w:sz w:val="26"/>
        </w:rPr>
        <w:t>примерных рабочих программа по физической культуре  (.Виленский, М.Я.,Лях, Предметная линия учебников 5-9 классы. 4-е изд., стереотипн.- М.:Просвещение, 2011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720"/>
        <w:jc w:val="both"/>
        <w:rPr>
          <w:sz w:val="26"/>
          <w:szCs w:val="22"/>
        </w:rPr>
      </w:pPr>
      <w:r>
        <w:rPr>
          <w:sz w:val="26"/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держание данной рабочей программы при трёх учебных занятиях в неделю основного общего и среднего (полного)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, соответственно, на выполнение базовой части комплексной программы по физической культур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Помимо выполнения обязательного минимума содержания основных содержательных программ, в зависимости от региона его особенностей – климатических, национальных, а также от возможностей материальной физкультурно- спортивной базы  включается и дифференцированная часть физической культу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Данная программа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>Цель  физического воспитания: С</w:t>
      </w:r>
      <w:r>
        <w:rPr>
          <w:sz w:val="26"/>
        </w:rPr>
        <w:t xml:space="preserve">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>Задачи физического воспитания: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действие 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(скоростно-силовых, скоростных, выносливости, силы и гибкости) способностей: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формирование основ знаний о личной гигиене, о влиянии занятий физическими упражнениями на основе системы организма, развитие и нравственных качеств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зработку представлений о физической культуре личности и приёмах самоконтроля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 xml:space="preserve">формирование адекватной оценки собственных физических возможностей; 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b/>
          <w:sz w:val="26"/>
        </w:rPr>
        <w:t>Роль предмет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остижение цели физического воспитания обеспечивается решением следующих задач, направленных на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крепления здоровья, содействие гармоническому физическому развитию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учение жизненно важным двигательным умением и навыкам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развитие двигательных (кондиционных и координационных) способносте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обретение необходимых знаний в области физической культуры и спорта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оспитание потребности и умения  самостоятельно заниматься физическими упражнениями, сознательно применять их в целях отдыха, тренировки, повышения работоспособности  и укрепления здоровья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одействие воспитанию направленных и волевых качеств, развитие психических процессов и свойств лич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Система физического воспитания, объединяющая урочные, и внеклассные и внешкольные формы занятий физическими упражнениями и спортом, должна создавать максимально благоприятные условия для развития и развития не только физических, но и духовных способностей ребёнка, его самоопределения. В этой связи в основе принципов дальнейшего развития системы физического воспитания в школе должны лежать идеи личностного и деятельного подходов, оптимизации и интенсификации учебно-воспитательного процес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наний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Содержание программного материала состоит из двух основных частей: </w:t>
      </w:r>
      <w:r>
        <w:rPr>
          <w:b/>
          <w:sz w:val="26"/>
        </w:rPr>
        <w:t>базовой и вариативной</w:t>
      </w:r>
      <w:r>
        <w:rPr>
          <w:sz w:val="26"/>
        </w:rPr>
        <w:t xml:space="preserve">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 молодой человек заниматься в будущем. </w:t>
      </w:r>
      <w:r>
        <w:rPr>
          <w:b/>
          <w:sz w:val="26"/>
        </w:rPr>
        <w:t xml:space="preserve">Базовый </w:t>
      </w:r>
      <w:r>
        <w:rPr>
          <w:sz w:val="26"/>
        </w:rPr>
        <w:t>компонент составляет  основу общегосударственного стандарта общеобразовательной подготовки в сфере физической культуры и не зависит от региональных и индивидуальных особенностей ученика.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</w:t>
      </w:r>
      <w:r>
        <w:rPr>
          <w:b/>
          <w:sz w:val="26"/>
        </w:rPr>
        <w:t>Вариативная</w:t>
      </w:r>
      <w:r>
        <w:rPr>
          <w:sz w:val="26"/>
        </w:rPr>
        <w:t xml:space="preserve"> (дифференцированная) часть физической культуры обусловлена необходимостью учёта индивидуальных способностей детей, региональных национальных и местных особенностей работы школы.</w:t>
      </w:r>
    </w:p>
    <w:p>
      <w:pPr>
        <w:pStyle w:val="Normal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center"/>
        <w:rPr>
          <w:sz w:val="26"/>
          <w:szCs w:val="22"/>
        </w:rPr>
      </w:pPr>
      <w:r>
        <w:rPr>
          <w:b/>
          <w:sz w:val="26"/>
          <w:szCs w:val="22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6"/>
          <w:szCs w:val="22"/>
        </w:rPr>
        <w:t>Федеральный базисный учебный план для общеобразовательных учреждений Российской Федерации отводит на изучение предмета  612 часов за пять  года обучения в основной  школе, т. е.  р</w:t>
      </w:r>
      <w:r>
        <w:rPr>
          <w:sz w:val="26"/>
        </w:rPr>
        <w:t xml:space="preserve">абочая программа рассчитана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5 класс – 102 часа   в т.ч.  зачетов- 10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6 класс – 102 часа   в т.ч.  зачетов-30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7 класс – 102 часа   в т.ч.  зачетов- 30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8 класс – 102 часа   в т.ч.  зачетов- 30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b/>
          <w:bCs/>
          <w:i/>
          <w:color w:val="000000"/>
          <w:sz w:val="26"/>
        </w:rPr>
        <w:t>Форма организации образовательного процесса</w:t>
      </w:r>
      <w:r>
        <w:rPr>
          <w:b/>
          <w:bCs/>
          <w:color w:val="000000"/>
          <w:sz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</w:rPr>
        <w:t xml:space="preserve">Основная форма организации учебного процесса -  урок </w:t>
      </w:r>
      <w:r>
        <w:rPr>
          <w:i/>
          <w:color w:val="000000"/>
          <w:sz w:val="26"/>
        </w:rPr>
        <w:t>(</w:t>
      </w:r>
      <w:r>
        <w:rPr>
          <w:color w:val="000000"/>
          <w:sz w:val="26"/>
          <w:u w:val="single"/>
        </w:rPr>
        <w:t>вводные уроки, уроки изучения нового материала, комбинированные уроки, уроки формирования умений, уроки проверки,  контроля и коррекции, уроки повторения изученного материала, обобщающие уроки, проектная деятельность).</w:t>
      </w:r>
    </w:p>
    <w:p>
      <w:pPr>
        <w:pStyle w:val="Normal"/>
        <w:spacing w:lineRule="auto" w:line="276"/>
        <w:jc w:val="both"/>
        <w:rPr>
          <w:color w:val="000000"/>
          <w:sz w:val="26"/>
        </w:rPr>
      </w:pPr>
      <w:r>
        <w:rPr>
          <w:color w:val="000000"/>
          <w:sz w:val="26"/>
        </w:rPr>
        <w:t>Формы контроля знаний, умений и навыков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6"/>
        </w:rPr>
        <w:t>текущий контроль-оценивание техники выполнения упражнений по темам</w:t>
      </w:r>
      <w:r>
        <w:rPr>
          <w:sz w:val="26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6"/>
        </w:rPr>
      </w:pPr>
      <w:r>
        <w:rPr>
          <w:sz w:val="26"/>
        </w:rPr>
        <w:t>промежуточная аттестация -  1-триместр (лёгкая атлетика: бег на 30 м, 60 м, 1000 м, 1500 м, 2000 м, 300 м, метание мяча, прыжки в длину, подтягивание; гимнастика: акробатические упражнения. 2- триместр( гимнастика: акробатические упражнения, лазание по канату, прыжки со скакалкой; лёгкая атлетика- прыжки в высоту с разбега, челночный бег, лыжная подготовка.3- триместр( спортивные игры- технические приёмы владения мячом, лёгкая атлетика- бег на 30 м, 60 м, 1000 м, 1500 м, 2000 м, 300 м, метание мяча, прыжки в длину с места, подтягивание, поднимание туловища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итоговая аттестация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Содержание материал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Лёгкая атлетика</w:t>
      </w:r>
    </w:p>
    <w:p>
      <w:pPr>
        <w:pStyle w:val="Normal"/>
        <w:rPr>
          <w:sz w:val="26"/>
          <w:u w:val="single"/>
        </w:rPr>
      </w:pPr>
      <w:r>
        <w:rPr>
          <w:i/>
          <w:sz w:val="26"/>
        </w:rPr>
        <w:t xml:space="preserve">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877"/>
        <w:gridCol w:w="2552"/>
        <w:gridCol w:w="2126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сновная направленность</w:t>
            </w:r>
          </w:p>
        </w:tc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</w:t>
            </w:r>
            <w:r>
              <w:rPr>
                <w:b/>
                <w:sz w:val="26"/>
              </w:rPr>
              <w:t>КЛАССЫ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овладение техникой спринтерского бе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окий старт от 15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 с ускорением от30 до40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ной бег до 40 м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ег на рез- т 60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15 до 30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30 до 50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т 30 до40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т 40до 60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 6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зкий старт до 30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70 до 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 70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на результат 100 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овладение техникой длительного бе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в равномерном темпе от 10 до 12 м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1000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в равномерном темпе до 15 м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на 1200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в равномерном темпе до 20 ми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-до 15 м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на 15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г на 2000 м (мальчики) и на 1500м (девочк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овладение техникой прыжка в дл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ыжки в длину с 7-9 шагов разбе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ыжки в длину с 9-11 шагов разбе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ыжки в длину с 11-13 шагов разбе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овладение техникой прыжка в выс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ыжки в высоту с 3-5 шагов разбе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--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ыжки в высоту с 7-9 шагов разбе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овладение техникой метание  малого мяча в цель и на да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ние теннисного мяча с места на дальность отскока от стены, на заданное расстояние, на дальность, в коридор 5-6м, в горизонтальную и вертикальную цел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сок набивного мяча (2кг) двумя руками из-за головы, от груди, снизу вперёд-вверх, из положения стоя грудью и боком в направлении броска  с места; то же с шага; снизу вверх на заданную и максимальную высот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овля набивного мяча (2кг) двумя руками после броска вверх; с хлопками ладонями после приседа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ние теннисного мяча нга дальность отскока от стены с места, с шагов, с трёх шагов, в горизонтальную и вертикальную цел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ние мяча весом 150г с места на дальность и с 4-5 бросковых шагов с разбега  в коридор 10м на дальность и заданное расстоя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сок набивного мяча (2кг) двумя руками из различных и.п., стоя грудью и боком в направлении метания с места, с шага, с двух шагов, с трёх шагов вперёд-вниз; снизу вверх на заданную и максимальную выс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ушки с расстояния 12-14м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ноши до16м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сок набивного мяча (2кг) двумя руками из различных и.п. с места, с шага, с двух шагов, с трёх шагов, с четырёх шагов вперёд- в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развитие выносливости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осс до 15 мин, бег с препятствиями и на местности, минутный бег, эстафеты, круговая трен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развитие скоростно-силовых способностей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можные прыжки и многоскоки, метания в цель и на дальность разных снарядов из разных и.п., толчки и броски набивных мячей весом до 3кг с учётом возрастных и полов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u w:val="single"/>
              </w:rPr>
              <w:t>На развитие скоростных сп- тей</w:t>
            </w:r>
          </w:p>
        </w:tc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стафеты, старты из различных и.п., бег с ускорением, с максимальной скорость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На развитие координационных способностей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рианты челночного бега, бега с изменением направления, скорости, способа перемещения, бег с преодолением препятствий и на местности, прыжки через препятствия, на точность приземления и в зоны, метания различных снарядов из различных  и. п .в цель и на дальность (обеими ру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амостоятельные занятия</w:t>
            </w:r>
          </w:p>
        </w:tc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жнения и простейшие программы развития выносливости, скоростно-силовых, скоростных и координационных способностей на основе освоенных лёгкоатлетических упражнений. Правила самокотр.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Учащиеся должны знать: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влияние лёгкоатлетических упражнений на укрепление здоровья и основные системы организма; название разучиваемых упражнений и основы правильной техники его выполнения; правила соревнований в беге, прыжках метаниях; разминка для выполнения лёгкоатлетических упражнений, направленных на развитие выносливости, быстроты, силы, координационных способностей. Правила техники безопасности при занятиях лёгкой атлетикой.</w:t>
      </w:r>
    </w:p>
    <w:p>
      <w:pPr>
        <w:pStyle w:val="Normal"/>
        <w:rPr>
          <w:sz w:val="26"/>
        </w:rPr>
      </w:pPr>
      <w:r>
        <w:rPr>
          <w:sz w:val="26"/>
        </w:rPr>
        <w:t>Учащиеся должны уметь: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измерение результатов: подача команд; демонстрация упражнений; помощь в оценке результатов и поведении соревнований, в подготовке места проведения занятий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Гимнасти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843"/>
        <w:gridCol w:w="425"/>
        <w:gridCol w:w="1701"/>
        <w:gridCol w:w="2268"/>
      </w:tblGrid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ая направленность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</w:t>
            </w:r>
            <w:r>
              <w:rPr>
                <w:sz w:val="26"/>
              </w:rPr>
              <w:t>КЛАССЫ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нование строевых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естроение из колонны по 1 в колонну по 4 дроблением и сведением; из колонны по 2 и по 4 в колонну по 1 разведением и слиянием, по 8 в движен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роевой шаг, размыкание и смыкание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ыполнение команд «полоборота направо!», «полоборота налево!» «полшага» «полный шаг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анда «прямо!» повороты в движении направо, нал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освоение общеобр-х упр. без предметов на месте и в движении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четание различных положений рук, ног, туловища. Сочетание движений руками с ходьбой на месте и в движении, с маховыми движениями ногой, с подскоками, с приседаниями, с поворотами. Простые связки. Общеразвивающие упражнения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</w:tr>
      <w:tr>
        <w:trPr>
          <w:trHeight w:val="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 освоение общеобразовательных упражнений с предметами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с набивным и большим мячом, гантелями (1-3 кг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с обручами, булавами, большим мячом, пал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с набивным и большим мячом, гантелями(3-4 кг), тренажерами, эспандера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рчки: с обручами, булавами, большим мячом, палками, тренажера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и совершенствование висов и уп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висы согнувшись и прогнувшись; подтягивание в висе; поднимание прямых ног в вис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смешанные висы; подтягивание из виса л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махом одной и толчком другой подъем переворотом в упор; мах назад соскок; сед ноги врозь, из седа на бедре соскоком поворото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 наскок прыжком в упор на нижнюю жердь; соскок с поворотом; размахивание изгибами; вис лежа; вис присе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подъем переворотом в упор толчком двумя; передвижение в висе; махом назад соско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махом одной и толчком другой подъем переворотом в упор на нижнюю жер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из виса подколенках через стойку на руках опускание в упор присев; подъем махом назад в сед ноги врозь подъем завесом вн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из упора на нижней жерди опускание вперед в вис присев; из виса присев на нижней жерди махом одной и толчком другой в вис прогнувшись с опорой на верхнюю жердь; вис лежа на нижней жерди; сед боком на нижней жер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опорных прыж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кок в упор присев, сосков прогнувшись( козел в ширину, высота (80-100 с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ыжок ноги врозь  (козел в ширину, высота 100-110с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прыжок согнув ноги ( козел в ширину, высота 100-115 с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прыжок ноги врозь (козел в ширину, высота 105-110 с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прыжок согнув ноги(козел в длину, высота 110-115 с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прыжок боком с поворотом на 90 (конь в ширину, высота 110 см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акробатических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увырок вперед и назад; стойка на лопатк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ва кувырка вперед слитно; мост из положения стоя с помощ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льчики: кувырок вперед в стойку на лопатках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йка на голове с согнутыми нога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ки: кувырок назад в полушпаг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: кувырок назад в упор стоя ноги врозь; кувырок вперед и назад; длинный кувырок; стойка на голове и рука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ушки: мост и поворот в упор стоя на одном колене; кувырки впереди наза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развитие координационных способностей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щеразв. упр. без предметов и с предметами; то же с различными способами ходьбы, бега, прыжков, вращений. Упр с гимнастической скамейкой, на гимнастическом бревне, на гимн. скамейке, брусья, перекладине, гимнастическом козле и коне. Акробатические упр. Прыжки с пружинного гимнастического мостика в глубину. Эстафеты и игры использованием гимн упражнений и инвент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разв. силовых сп-ей и силовой выносл-ти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зание по канату,  шесту, гимнастической лестнице. Подтягивания, упражнения в висах и упорах, с гантелями, набивными мяч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разв скоростно-сил. сп-ей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орные прыжки, прыжки со скакалкой, броски набивного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______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развитие гибкости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развивающие упражнения с повышенной амплитудой для плечевых, локтевых, тазобедренных, коленных суставов и позвоночника. Упражнение с партнером, акробатические, на гимнастической стенке. Упражнение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мост. зан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пражнения и простейшие программы по развитию силовых, координационных способностей и гибкости с предметами и без предметов, акробатические, с использованием гимнастических снарядов. Правила самоконтроля. Способы регулирование физической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чащиеся должны знать: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значение гимнастических упражнений для сохранения правильной осанки, развитие силовых способностей и гибкости;  страховка и помощь во время занятий; обеспечение техники безопасности; упражнение для разогревания; основы выполнения гимнастических упражнений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чащиеся должны уметь: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Помощь и страховка; демонстрация упражнений; выполнение обязанностей командира отделения; установка и уборка снарядов; составление с помощью учителей простейших комбинаций упражнений. Правила соревнований.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Самостоятельное составление простейших комбинаций упражнений, направленных на развитие координационных и кондиционных способностей. Дозировка упражнений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портивные игры (5-6 классы 22- часа;  7-8 классы 33- часа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одвижные игры: (5-6 классы 23 часа;  7-8 классы 12- часов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06"/>
        <w:gridCol w:w="2662"/>
        <w:gridCol w:w="2104"/>
        <w:gridCol w:w="2149"/>
      </w:tblGrid>
      <w:tr>
        <w:trPr>
          <w:trHeight w:val="300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ая направленность</w:t>
            </w:r>
          </w:p>
        </w:tc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</w:t>
            </w:r>
            <w:r>
              <w:rPr>
                <w:sz w:val="26"/>
              </w:rPr>
              <w:t>КЛАССЫ</w:t>
            </w:r>
          </w:p>
        </w:tc>
      </w:tr>
      <w:tr>
        <w:trPr>
          <w:trHeight w:val="285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Баскетбо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техникой передвижений, остановок, поворотов и стоек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тойки игрока. Перемещение в стойке приставными шагами боком, лицом и спиной вперед. Остановка двумя шагами и прыжком. Повороты без мяча и с мячом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и из освоенных элементов техники передв-ий (перемещения в стойке, остановка, поворот, скорение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ловли и передача мяча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Ловля и передача мяча двумя руками от груди и одной рукой от плеча на месте и в движении без сопротивления защитника ( в парах, тройках, квадрате, круге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пассивным сопротивлением защитни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техники ведения мяча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ие мяча в низкой, средней и высокой стойке на месте, в движении по прямой, с изменением направления движения и скорост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ие без сопротивления защитника ведущей и неведущей руко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 пассивным сопротивлением защитник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---------------------------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техникой бросков мяча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о же с пассивным противодействием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ксимальное расстояние до корзины 4,80 м в прыжк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ски одной и двумя руками в прыжке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индивидуальной техники защиты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рывание и выбивание мяч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хват мяч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закрепление техники владения мячом и развитие коорд сп- ей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закрепление техники перемещений, владения мячом и развитие коорд способностей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я из освоенных элементов техники перемещений и владения мячо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тактики игры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ктика свободного напад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иционное нападение (5:0) без изменения позиций игро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падение быстрым прорывом (1:0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заимодействие двух игроков «отдай мяч и выйди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изменением пози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2: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зиционное нападение и личная защита в игровых взаимодействиях 2:2, 3:3, 4:4, 5:5, на одну корзин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3:1) 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заимодействие двух трех игроков в нападении и защите через «заслон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а по упрощенным правилам мини-баскетбол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ы и игровые задания 2:1, 3:1, 3:2, 3: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а по правилам мини- баскетбол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6"/>
              </w:rPr>
            </w:pPr>
            <w:r>
              <w:rPr>
                <w:sz w:val="26"/>
              </w:rPr>
              <w:t>Игра по упрощенным правилам баскетбол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ФУТБО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техникой передвижений, остановок, поворотов и стоек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йки игрока; перемещения в стойке приставными шагами боком и спиной вперед, ускорения, старты из различных положен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и из освоенных элементов техники передвижений (перемещения, остановки, повороты, ускорения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ударов по мячу и остановок мяча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ары по неподвижному и катящемуся мячу внутренней стороной стопы и средней частью подъе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тановка катящегося мяча внутренней стороны стопы и подошво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ар по катящемуся мячу внутренней частью подъема, по неподвижному мячу внешней частью подъе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ар по катящемуся мячу внешней стороной подъема, серединой лба (по летящему мячу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брасывание мяча из-за боковой линии с места и с шагом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техники ведения мяча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ие мяча по прямой с изменением направления движения и скорости ведения без сопротивления защитника ведущей и неведущей ного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пассивным сопротивлением защитни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техникой ударов по воротам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ары по воротам указанными способами на точность (меткость) попадания мячом в цел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индивидуальной техники защиты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рывание и выбивание мяч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а вратар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хват мяч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закрепление техники владения мячом и развитие координационных способностей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и из освоенных элементов: ведение, удар (пас), прием мяча, остановка, удар по ворота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закр. техники перемещений, владения мячом и рзв. Корд. сп-ей.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и из освоенных элементов техники перемещений  и владения мячо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-------------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игры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ктика свободного пад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иционные нападения без изменения позиции игро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падение в игровых заданиях 3:1, 3:2, 3:3, 2:1, с атакой и без атаки воро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изменением пози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------------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-------------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------------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гра по упрощенным правилам на площадках разных размер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а и игровые задания 2:1, 3:1, 3:2, 3: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------------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ВОЛЕЙБО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техникой передвижений, остановок, поворотов и стоек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йки игрока. Перемещение в стойке приставными шагами боком, лицом и спиной вперед. Ходьба, бег и выполнение заданий (сесть на пол, встать, подпрыгнуть и др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и из освоенных элементов техники передвижений(перемещение в стойке, остановки, ускорения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 освоение техники приема и передач мяча 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дача мяча сверху двумя руками на месте и после перемещения. Передачи мяча над собой. То же через сетку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дача мяча над собой, во встречны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лоннах. Отбивание мяча кулаком через сетку.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а по упрощенным правилам мини-волейбол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а и игровые задания с ограниченным числом игроков (2:2, 3:2, 3:3) и на укороченных площадк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ра по упрощенным правилам волейбола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разв корд.  сп-тей (ориентир-е в пространстве  и перестроение двиг-х действий, дифференцирование силовых, простр. и временных параметров движений, сп-ей к согл-ю движений и ритму)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жнения по овладению и совершенствованию в технике перемещений и владения мячом, типа бега с изменением направления, скорости, челночный бег с ведением и без ведения мяча и др; метание в цель различными мячами, жонглирование, упражнения на быстроту и точность реакции, прыжки в заданном ритме; всевозможные упражнения с мячом, выполнение также в сочетании с бегом, прыжками, акробатическими упражнениями и др. игровые упражнения типа 2:1, 3:1, 2:2, 3:2, 3: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center" w:pos="650" w:leader="none"/>
              </w:tabs>
              <w:rPr>
                <w:sz w:val="26"/>
              </w:rPr>
            </w:pPr>
            <w:r>
              <w:rPr>
                <w:sz w:val="26"/>
              </w:rPr>
              <w:t>__________</w:t>
              <w:tab/>
              <w:t xml:space="preserve">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развитие выносливости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стафеты, круговая тренировка, подвижные игры с мячом, двусторонние игры длительностью от 20 с до 12мин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развитие скоростных и скоростно-силовых способностей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Бег с ускорением, изменением направления, темпа, ритма, из различных и.п. Ведение мяча в высокой, высокой низкой стойке с макс частотой в течение 7_10 с. Подвижные игры, эстафеты с мячом и без мяча. Игровые упр с набивным мячом, в сочетании с прыжками, метаниями и бросками мячей разного веса в цель,  дальност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техники нижней прямой подачи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жняя прямая подача мяча расстояния 3_6 м от сет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жняя прямая подача мяча через сетк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жняя прямая подача мяча. Прием подачи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техники прямого нападающего удара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ямой нападающий удар после подбрасывания мяча партнеро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закрепление техники владения мячом и развитие коорд сп-ей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бинации из освоенных элементов; прием, передача, уда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освоение тактики игры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ктика свободного напад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иционное нападение без изменения позиций игроков(6:0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иционное нападение с изменением пози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мостоятельные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занят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жнения по совершенствованию координационных, скоростно-силовых, силовых способностей и выносливости. Игровые упражнения по совершенствованию технических приемов (ловля, передача, броски и удары в цель, ведение, сочетание приемов). Подвижные игры и игровые задания, приближенные к содержанию разучиваемых спортивных игр. Правила самоконтроля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чащиеся должны знать: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Терминология избранной спортивной игры; техника ловли, передачи, ведение мяча или броска; тактика нападений (быстроты прорыв, расстановка игроков, позиционное нападение) и защиты (зонная и личная защита). Правила и организация избранной игры (цель и смысл игры, игровое поле, количество участников, поведение игроков в нападение и защите). Правила техники безопасности при занятиях спортивными играм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чащиеся должны уметь: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Организация и проведение подвижных игр и игровых заданий, приближенных к содержанию разучиваемой игры, помощь в судействе, комплектование команды, подготовка места проведения игры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>Требования к уровню подготовки (Результаты обучения)</w:t>
      </w:r>
    </w:p>
    <w:p>
      <w:pPr>
        <w:pStyle w:val="Normal"/>
        <w:jc w:val="both"/>
        <w:rPr/>
      </w:pPr>
      <w:r>
        <w:rPr>
          <w:sz w:val="26"/>
        </w:rPr>
        <w:t>В результате освоения Обязательного минимума содержания учебного предмета «Физическая культура» учащиеся по окончании основной школы должны достигнуть следующего уровня развития физической культуры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Знать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сновы истории развития физической культуры в Росси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индивидуальные способы контроля за развитием адаптивных свойств организма,  укрепление здоровья и повышения физической подготовленности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правила личной гигиены, профилактика травматизма и оказания доврачебной помощи при занятиях  физическими упражнениями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Уметь:</w:t>
      </w:r>
    </w:p>
    <w:p>
      <w:pPr>
        <w:pStyle w:val="Normal"/>
        <w:ind w:left="780" w:hanging="0"/>
        <w:jc w:val="both"/>
        <w:rPr>
          <w:sz w:val="26"/>
        </w:rPr>
      </w:pPr>
      <w:r>
        <w:rPr>
          <w:sz w:val="26"/>
        </w:rPr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оводить самостоятельные занятия по развитию физических способностей, коррекции осанки и телосложения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атывать индивидуальный двигательный режим, подбирать и  планировать физические упражнения, поддерживать оптимальный уровень индивидуальной  работоспособ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облюдать правила безопасности и профилактики травматизма на занятиях физическими упражнениями, оказывать первую медицинскую помощь при травматизмах и несчастных случа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пользоваться современным спортивным инвентарём и оборудованием, специальными техническими  средствами с целью повышения эффективности самостоятельных форм занятий физической культурой.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Демонстрирова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36"/>
        <w:gridCol w:w="1620"/>
        <w:gridCol w:w="17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зически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особ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зически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льч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воч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остные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г 60 м с высокого старта с опорой на руку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иловые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азание по канату на расстояние 6 м, с Прыжок в длину с места, с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нимание туловища из положения лёжа на спине, руки за головой, кол-во р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__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 вынослив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ссовый бег 2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 мин 50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мин 20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 координац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ледовательное выполнение пяти кувырков, 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сок малого мяча в стандартную мишен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,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,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Двигательные умения, навыки и способности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В циклических и ациклических локомоциях:</w:t>
      </w:r>
      <w:r>
        <w:rPr>
          <w:sz w:val="26"/>
        </w:rPr>
        <w:t xml:space="preserve">  с максимальной скоростью пробегать 60 м из положения низкого старта; в равномерном темпе бегать до 20 мин (мальчики) и до 15 мин (девочки); после быстрого  разбега с 9-13  шагов совершать прыжок в длину; выполнять с 9-13 шагов разбега прыжок в высоту способом «перешагивание»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В метаниях на дальность и на меткость :</w:t>
      </w:r>
      <w:r>
        <w:rPr>
          <w:sz w:val="26"/>
        </w:rPr>
        <w:t xml:space="preserve"> метать  малый мяч и мяч 150 г с места и с разбега (10-12 м) с использованием четырёхшажного варианта бросковых шагов с соблюдением ритма; метать малый мяч и мяч 150 г с места и с трёх шагов разбега в горизонтальную и вертикальную цели с 10- 15 м,  метать малый мяч и мяч 150 г с  места по медленно и быстро движущейся цели с 10-12м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В гимнастических и акробатических упражнениях:</w:t>
      </w:r>
      <w:r>
        <w:rPr>
          <w:sz w:val="26"/>
        </w:rPr>
        <w:t xml:space="preserve">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шпагат, мост и поворот в упор стоя на одном колене (девочки)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В спортивных играх:</w:t>
      </w:r>
      <w:r>
        <w:rPr>
          <w:sz w:val="26"/>
        </w:rPr>
        <w:t xml:space="preserve"> играть в одну из спортивных игр ( по упрощенным правилам).</w:t>
      </w:r>
    </w:p>
    <w:p>
      <w:pPr>
        <w:pStyle w:val="Normal"/>
        <w:jc w:val="both"/>
        <w:rPr/>
      </w:pPr>
      <w:r>
        <w:rPr>
          <w:b/>
          <w:sz w:val="26"/>
        </w:rPr>
        <w:t>Физическая подготовленность:</w:t>
      </w:r>
      <w:r>
        <w:rPr>
          <w:sz w:val="26"/>
        </w:rPr>
        <w:t xml:space="preserve"> должна соответствовать, как минимум, среднему уровню показателей развитие основных физических способностей с учётом региональных условий и индивидуальных возможностей учащихся.</w:t>
      </w:r>
    </w:p>
    <w:p>
      <w:pPr>
        <w:pStyle w:val="Normal"/>
        <w:jc w:val="both"/>
        <w:rPr/>
      </w:pPr>
      <w:r>
        <w:rPr>
          <w:b/>
          <w:sz w:val="26"/>
        </w:rPr>
        <w:t>Способы физкультурно- оздоровительной деятельности:</w:t>
      </w:r>
      <w:r>
        <w:rPr>
          <w:sz w:val="26"/>
        </w:rPr>
        <w:t xml:space="preserve"> самостоятельно выполнять упражнения на развития быстроты, координации, силы, гибкости; соблюдать правила самоконтроля и безопасности во время занятия упражнений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Способы спортивной деятельности:</w:t>
      </w:r>
      <w:r>
        <w:rPr>
          <w:sz w:val="26"/>
        </w:rPr>
        <w:t xml:space="preserve">  участвовать в соревновании по лёгкой атлетики: бег 60м,метание, бег на выносливость; участвовать в соревнованиях по одному из видов спорта.</w:t>
      </w:r>
    </w:p>
    <w:p>
      <w:pPr>
        <w:pStyle w:val="Normal"/>
        <w:jc w:val="both"/>
        <w:rPr/>
      </w:pPr>
      <w:r>
        <w:rPr>
          <w:b/>
          <w:sz w:val="26"/>
        </w:rPr>
        <w:t>Правила поведения  на занятиях физическими упражнениями:</w:t>
      </w:r>
      <w:r>
        <w:rPr>
          <w:sz w:val="26"/>
        </w:rPr>
        <w:t xml:space="preserve"> 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 других  составляющих вариативной части (материал по выбору учителя, учащихся, определяемый самой школой,  по углублённому изучению одного или нескольких видов спорта) разрабатывает и определяет  учител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аспределение  учебного времени на различные виды программного материа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</w:t>
      </w:r>
      <w:r>
        <w:rPr>
          <w:b/>
          <w:sz w:val="26"/>
        </w:rPr>
        <w:t>уроков физической культуры (сетка часов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48"/>
        <w:gridCol w:w="1094"/>
        <w:gridCol w:w="992"/>
        <w:gridCol w:w="434"/>
        <w:gridCol w:w="2082"/>
      </w:tblGrid>
      <w:tr>
        <w:trPr/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держание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    </w:t>
            </w:r>
            <w:r>
              <w:rPr>
                <w:sz w:val="26"/>
              </w:rPr>
              <w:t>КЛАССЫ</w:t>
            </w:r>
          </w:p>
        </w:tc>
      </w:tr>
      <w:tr>
        <w:trPr/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оретические сведения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</w:t>
            </w:r>
            <w:r>
              <w:rPr>
                <w:sz w:val="26"/>
              </w:rPr>
              <w:t>в процессе уроков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ёгкая атлетика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center" w:pos="2867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6                 36</w:t>
              <w:tab/>
              <w:t xml:space="preserve">            36        36        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мнастика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 xml:space="preserve">9                 9               9            9                      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вижные игры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23                 23             12         12        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ортивные игр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баскетбол,пионербол,футбол)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  <w:tab w:val="left" w:pos="507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22                 22             33         33        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3465" w:leader="none"/>
              </w:tabs>
              <w:jc w:val="both"/>
              <w:rPr/>
            </w:pP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 xml:space="preserve">102                102            102      102       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Учебно- методическая литература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сновная литерату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Комплексная программа физического воспитания учащихся 1-11классы./В.И.Лях А.А. Зданевич – 5-е изд.- М.:Просвещение, 2009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борник нормативных актов. Физическая культура./ Э.Д.Днепров, А.Г.Аркадьев. 4-е изд., стереотипн.-М.:Дрофа, 2008.</w:t>
      </w:r>
      <w:r>
        <w:rPr>
          <w:b/>
          <w:sz w:val="26"/>
        </w:rPr>
        <w:t xml:space="preserve">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Виленский, М.Я.,Лях, В.И.Физическая культура: рабочие программы.Предметная линия учебников 5-9 классы. 4-е изд., стереотипн.- М.:Просвещение, 201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ополнительна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Физическая культура 5-9 классы:Учебник для общеобразовательных учреждений/ Под ред. М.Я.Виленского; М.Я.Виленский, И.М.Туревский, Т.Ю.Торчкова и др.-5-е изд.-М.:Просвещение, 2009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Оборудование: </w:t>
      </w:r>
      <w:r>
        <w:rPr>
          <w:sz w:val="26"/>
        </w:rPr>
        <w:t>согласно типовому перечн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28:00Z</dcterms:created>
  <dc:creator>Admin</dc:creator>
  <dc:description/>
  <cp:keywords/>
  <dc:language>en-US</dc:language>
  <cp:lastModifiedBy>марида</cp:lastModifiedBy>
  <cp:lastPrinted>2011-12-05T16:56:00Z</cp:lastPrinted>
  <dcterms:modified xsi:type="dcterms:W3CDTF">2012-09-02T17:20:00Z</dcterms:modified>
  <cp:revision>3</cp:revision>
  <dc:subject/>
  <dc:title>Муниципальное общеобразовательное бюджетное учреждение</dc:title>
</cp:coreProperties>
</file>