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93"/>
        <w:gridCol w:w="3593"/>
      </w:tblGrid>
      <w:tr>
        <w:trPr>
          <w:trHeight w:val="2156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jc w:val="both"/>
              <w:rPr/>
            </w:pPr>
            <w:r>
              <w:rPr/>
              <w:t>_______/_____________/</w:t>
            </w:r>
          </w:p>
          <w:p>
            <w:pPr>
              <w:pStyle w:val="Normal"/>
              <w:jc w:val="both"/>
              <w:rPr/>
            </w:pPr>
            <w:r>
              <w:rPr/>
              <w:t>ФИО</w:t>
            </w:r>
          </w:p>
          <w:p>
            <w:pPr>
              <w:pStyle w:val="Normal"/>
              <w:jc w:val="both"/>
              <w:rPr/>
            </w:pPr>
            <w:r>
              <w:rPr/>
              <w:t>Протокол №_____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«____»________ 200__ г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роверено»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</w:t>
            </w:r>
          </w:p>
          <w:p>
            <w:pPr>
              <w:pStyle w:val="Normal"/>
              <w:jc w:val="both"/>
              <w:rPr/>
            </w:pPr>
            <w:r>
              <w:rPr/>
              <w:t>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  <w:t>МОУ «СОШ с. Петропавловка»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/__________________/</w:t>
            </w:r>
          </w:p>
          <w:p>
            <w:pPr>
              <w:pStyle w:val="Normal"/>
              <w:jc w:val="both"/>
              <w:rPr/>
            </w:pPr>
            <w:r>
              <w:rPr/>
              <w:t>ФИО</w:t>
            </w:r>
          </w:p>
          <w:p>
            <w:pPr>
              <w:pStyle w:val="Normal"/>
              <w:jc w:val="both"/>
              <w:rPr/>
            </w:pPr>
            <w:r>
              <w:rPr/>
              <w:t>«_____»____________200__ г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МОУ «СОШ с. Петропавловка»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/__________________/</w:t>
            </w:r>
          </w:p>
          <w:p>
            <w:pPr>
              <w:pStyle w:val="Normal"/>
              <w:jc w:val="both"/>
              <w:rPr/>
            </w:pPr>
            <w:r>
              <w:rPr/>
              <w:t>ФИО</w:t>
            </w:r>
          </w:p>
          <w:p>
            <w:pPr>
              <w:pStyle w:val="Normal"/>
              <w:jc w:val="both"/>
              <w:rPr/>
            </w:pPr>
            <w:r>
              <w:rPr/>
              <w:t>Приказ №     _____    от</w:t>
            </w:r>
          </w:p>
          <w:p>
            <w:pPr>
              <w:pStyle w:val="Normal"/>
              <w:jc w:val="both"/>
              <w:rPr/>
            </w:pPr>
            <w:r>
              <w:rPr/>
              <w:t>«_____»____________200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 казен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с. Петропавло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гачёвского района Сарат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ЕДАГ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Аккуловой Айнаш Булатовны, 1 категории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 </w:t>
      </w:r>
      <w:r>
        <w:rPr>
          <w:u w:val="single"/>
        </w:rPr>
        <w:t>химии 9  клас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 учебный год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Программа курса построена по концентрической концепции. Особенность программы состоит в том, чтобы сохранить высокий теоретический уровень и сделать обучение максимально развивающим. Поэтому весь теоретический материал курса химии рассматривается на первом году обучения, что позволяет более осознанно и глубоко изучить фактический материал – химию элементов и их соединений. </w:t>
      </w:r>
    </w:p>
    <w:p>
      <w:pPr>
        <w:pStyle w:val="2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Такое построение программы дает возможность развивать полученные первоначально полученные знания на богатом практическом материале.. </w:t>
      </w:r>
    </w:p>
    <w:p>
      <w:pPr>
        <w:pStyle w:val="2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Symbol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своени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ажнейших знаний</w:t>
      </w:r>
      <w:r>
        <w:rPr>
          <w:color w:val="000000"/>
          <w:sz w:val="24"/>
          <w:szCs w:val="24"/>
        </w:rPr>
        <w:t xml:space="preserve"> об основных понятиях и законах химии, химической символике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овладение умениями </w:t>
      </w:r>
      <w:r>
        <w:rPr>
          <w:color w:val="000000"/>
          <w:sz w:val="24"/>
          <w:szCs w:val="24"/>
        </w:rPr>
        <w:t xml:space="preserve"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Symbol"/>
          <w:sz w:val="24"/>
          <w:szCs w:val="24"/>
        </w:rPr>
        <w:t>   </w:t>
      </w:r>
      <w:r>
        <w:rPr>
          <w:b/>
          <w:sz w:val="24"/>
          <w:szCs w:val="24"/>
        </w:rPr>
        <w:t xml:space="preserve">развитие </w:t>
      </w:r>
      <w:r>
        <w:rPr>
          <w:bCs/>
          <w:sz w:val="24"/>
          <w:szCs w:val="24"/>
        </w:rPr>
        <w:t xml:space="preserve">познавательных интересов и интеллектуальных способностей </w:t>
      </w:r>
      <w:r>
        <w:rPr>
          <w:sz w:val="24"/>
          <w:szCs w:val="24"/>
        </w:rPr>
        <w:t>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воспитание</w:t>
      </w:r>
      <w:r>
        <w:rPr>
          <w:color w:val="000000"/>
          <w:sz w:val="24"/>
          <w:szCs w:val="24"/>
        </w:rPr>
        <w:t xml:space="preserve">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Symbol"/>
          <w:color w:val="000000"/>
          <w:sz w:val="24"/>
          <w:szCs w:val="24"/>
        </w:rPr>
        <w:t>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рименение полученных знаний и умений </w:t>
      </w:r>
      <w:r>
        <w:rPr>
          <w:color w:val="000000"/>
          <w:sz w:val="24"/>
          <w:szCs w:val="24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ind w:firstLine="709"/>
        <w:jc w:val="both"/>
        <w:rPr/>
      </w:pPr>
      <w:r>
        <w:rPr/>
        <w:t>Рабочая программа сформирована на основе программы курса химии 8-9 классов ,основной общеобразовательной школы разработанной О.С. Габриеляном.</w:t>
      </w:r>
    </w:p>
    <w:p>
      <w:pPr>
        <w:pStyle w:val="Normal"/>
        <w:ind w:firstLine="709"/>
        <w:jc w:val="both"/>
        <w:rPr/>
      </w:pPr>
      <w:r>
        <w:rPr/>
        <w:t>Программа построена на основе концентрической концепции школьного химического образования, соответствует обязательному мнимому  содержания основного общего образования и требований к уровню подготовки выпускников ( приказ МО № 1236 1998г), рекомендована МОРФ, издательство г. Москва, Дрофа 2004г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  </w:t>
      </w:r>
      <w:r>
        <w:rPr>
          <w:sz w:val="24"/>
          <w:szCs w:val="24"/>
        </w:rPr>
        <w:t>Объем отобранного содержания программы определен в соответствии с нормативной продолжительностью изучения химии в основной школе, которая установлена базисным учебным планом ( по 2 учебных часа в неделю в 9 классе)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Verdana" w:cs="Verdana" w:ascii="Verdana" w:hAnsi="Verdana"/>
          <w:b/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Данная программа содержит все темы, включенные в федеральный компонент содержания образования.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Основное содержание курса химии 8 класса составляют сведения о химическом элементе, строении вещества, закономерностях протекания реакций и их классификации. </w:t>
      </w:r>
    </w:p>
    <w:p>
      <w:pPr>
        <w:pStyle w:val="Style15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5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учебные умения, навыки и способы деятельности:</w:t>
      </w:r>
    </w:p>
    <w:p>
      <w:pPr>
        <w:pStyle w:val="2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Примерная программа 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Неорганическая химия» на ступени основного образования на базовом уровне являются:  сравнение объектов,  анализ, оценка, классификация полученных знаний, поиск информации в различных источниках, умений наблюдать и описывать полученные результаты, проводить элементарный   химический</w:t>
      </w:r>
    </w:p>
    <w:p>
      <w:pPr>
        <w:pStyle w:val="2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/>
        <w:t>эксперимент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Программа построена с учетом межпредметных связей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с курсом физики 7 класса, где изучаются основные сведения о строении атомов, и биологи где дается знакомство с химической организацией клетки и процессами обмена вещест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едущими идеями программы являются;</w:t>
      </w:r>
    </w:p>
    <w:p>
      <w:pPr>
        <w:pStyle w:val="Normal"/>
        <w:ind w:firstLine="709"/>
        <w:jc w:val="both"/>
        <w:rPr/>
      </w:pPr>
      <w:r>
        <w:rPr/>
        <w:t>- материальное единство вещества природы, их генетическая связь;</w:t>
      </w:r>
    </w:p>
    <w:p>
      <w:pPr>
        <w:pStyle w:val="Normal"/>
        <w:ind w:firstLine="709"/>
        <w:jc w:val="both"/>
        <w:rPr/>
      </w:pPr>
      <w:r>
        <w:rPr/>
        <w:t>- причинно следственные связи между составом, строением, свойствами и применением веществ;</w:t>
      </w:r>
    </w:p>
    <w:p>
      <w:pPr>
        <w:pStyle w:val="Normal"/>
        <w:ind w:firstLine="709"/>
        <w:jc w:val="both"/>
        <w:rPr/>
      </w:pPr>
      <w:r>
        <w:rPr/>
        <w:t>- познаваемость закономерностей протекания химических реакций;</w:t>
      </w:r>
    </w:p>
    <w:p>
      <w:pPr>
        <w:pStyle w:val="Normal"/>
        <w:ind w:firstLine="709"/>
        <w:jc w:val="both"/>
        <w:rPr/>
      </w:pPr>
      <w:r>
        <w:rPr/>
        <w:t>-объясняющая и прогнозирующая роль теоретических знаний для фактологического  материала химии элементов;</w:t>
      </w:r>
    </w:p>
    <w:p>
      <w:pPr>
        <w:pStyle w:val="Normal"/>
        <w:ind w:firstLine="709"/>
        <w:jc w:val="both"/>
        <w:rPr/>
      </w:pPr>
      <w:r>
        <w:rPr/>
        <w:t>- представление о  химическом соединении как о звене в непрерывной цепи превращений веществ, об участии веществ в круговороте химических элементов и в химической эволюции;</w:t>
      </w:r>
    </w:p>
    <w:p>
      <w:pPr>
        <w:pStyle w:val="Normal"/>
        <w:ind w:firstLine="709"/>
        <w:jc w:val="both"/>
        <w:rPr/>
      </w:pPr>
      <w:r>
        <w:rPr/>
        <w:t>- объективность и познаваемость – основа разработки принципов управления химическими превращениями веществ, экологически безопасных способов их производства и мероприятий по охране окружающей среды от загрязнения;</w:t>
      </w:r>
    </w:p>
    <w:p>
      <w:pPr>
        <w:pStyle w:val="Normal"/>
        <w:ind w:firstLine="709"/>
        <w:jc w:val="both"/>
        <w:rPr/>
      </w:pPr>
      <w:r>
        <w:rPr/>
        <w:t>- взаимосвязанность науки и практики: практика- движущая сила развития науки, а успехи практики- результаты развития науки.</w:t>
      </w:r>
    </w:p>
    <w:p>
      <w:pPr>
        <w:pStyle w:val="Normal"/>
        <w:ind w:firstLine="709"/>
        <w:jc w:val="both"/>
        <w:rPr/>
      </w:pPr>
      <w:r>
        <w:rPr/>
        <w:t>- гуманистический характер химической науки и химизации народного хозяйства, их направленность на решение глобальных проблем современности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>
          <w:b/>
        </w:rPr>
        <w:t>Основное содержание курса химии 9 класса</w:t>
      </w:r>
      <w:r>
        <w:rPr/>
        <w:t xml:space="preserve">  сводится к изучению отдельных, наиболее практически ценных веществ. Курс заканчивается знакомством с органическими соединениями, в основе отбора которых лежит идея генетического развития органических веществ от углеводородов до биополимеров( белков и углеводов)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веденный в курс химический эксперимент преследует цель сформировать у учащихся практические навыки в проведении основных химических операций, приобщить их к самостоятельной химической работе, обучить  безопасному и экологически грамотному обращению с веществами в быту и на производстве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Практические работы сгруппированы в блоки- химические практикумы, которые служат не только средством закрепления знаний, но также способом контроля за качеством их сформированности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Для реализации данной программы используется весь учебно- методический комплект под редакцией О.С. Габриеляна и др: учебники « Химия 8, « Химия9», методическое пособие « Настольная книга учителя» для 8 и 9 классов, которое содержат тематическое планирование, методические рекомендации к урокам, опорные конспекты, тексты контрольных работ дифференцированных по двум уровням.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Содержание учебников полностью отвечают программе курса  базового уровня, утвержденной МОРФ и нормативным документам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Рабочая программа сохраняет тематическое количество предложенное автором О.С. Габриелян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ind w:firstLine="709"/>
        <w:jc w:val="both"/>
        <w:rPr/>
      </w:pPr>
      <w:r>
        <w:rPr/>
        <w:t xml:space="preserve">по химии   </w:t>
      </w:r>
    </w:p>
    <w:p>
      <w:pPr>
        <w:pStyle w:val="Normal"/>
        <w:ind w:firstLine="709"/>
        <w:jc w:val="both"/>
        <w:rPr/>
      </w:pPr>
      <w:r>
        <w:rPr/>
        <w:t xml:space="preserve">Класс   </w:t>
      </w:r>
      <w:r>
        <w:rPr>
          <w:u w:val="single"/>
        </w:rPr>
        <w:t xml:space="preserve">9  </w:t>
      </w:r>
    </w:p>
    <w:p>
      <w:pPr>
        <w:pStyle w:val="Normal"/>
        <w:ind w:firstLine="709"/>
        <w:jc w:val="both"/>
        <w:rPr/>
      </w:pPr>
      <w:r>
        <w:rPr/>
        <w:t xml:space="preserve">Учитель </w:t>
      </w:r>
      <w:r>
        <w:rPr>
          <w:u w:val="single"/>
        </w:rPr>
        <w:t>Аккулова Айнаш Булатовна</w:t>
      </w:r>
    </w:p>
    <w:p>
      <w:pPr>
        <w:pStyle w:val="Normal"/>
        <w:ind w:firstLine="709"/>
        <w:jc w:val="both"/>
        <w:rPr/>
      </w:pPr>
      <w:r>
        <w:rPr/>
        <w:t>Количество часов</w:t>
      </w:r>
    </w:p>
    <w:p>
      <w:pPr>
        <w:pStyle w:val="Normal"/>
        <w:ind w:firstLine="709"/>
        <w:jc w:val="both"/>
        <w:rPr/>
      </w:pPr>
      <w:r>
        <w:rPr/>
        <w:t xml:space="preserve">Всего </w:t>
      </w:r>
      <w:r>
        <w:rPr>
          <w:u w:val="single"/>
        </w:rPr>
        <w:t xml:space="preserve">68  </w:t>
      </w:r>
      <w:r>
        <w:rPr/>
        <w:t xml:space="preserve">часов; в неделю </w:t>
      </w:r>
      <w:r>
        <w:rPr>
          <w:u w:val="single"/>
        </w:rPr>
        <w:t xml:space="preserve">2 </w:t>
      </w:r>
      <w:r>
        <w:rPr/>
        <w:t>часа.</w:t>
      </w:r>
    </w:p>
    <w:p>
      <w:pPr>
        <w:pStyle w:val="Normal"/>
        <w:ind w:firstLine="709"/>
        <w:jc w:val="both"/>
        <w:rPr/>
      </w:pPr>
      <w:r>
        <w:rPr/>
        <w:t xml:space="preserve">Плановых контрольных уроков 4 </w:t>
      </w:r>
    </w:p>
    <w:p>
      <w:pPr>
        <w:pStyle w:val="Normal"/>
        <w:ind w:firstLine="709"/>
        <w:jc w:val="both"/>
        <w:rPr/>
      </w:pPr>
      <w:r>
        <w:rPr/>
        <w:t>Практических работ 4</w:t>
      </w:r>
    </w:p>
    <w:p>
      <w:pPr>
        <w:pStyle w:val="Normal"/>
        <w:ind w:firstLine="709"/>
        <w:jc w:val="both"/>
        <w:rPr/>
      </w:pPr>
      <w:r>
        <w:rPr/>
        <w:t xml:space="preserve">Планирование составлено на основе </w:t>
      </w:r>
      <w:r>
        <w:rPr>
          <w:u w:val="single"/>
        </w:rPr>
        <w:t>общеобразовательной программы</w:t>
      </w:r>
    </w:p>
    <w:p>
      <w:pPr>
        <w:pStyle w:val="Normal"/>
        <w:ind w:firstLine="709"/>
        <w:jc w:val="both"/>
        <w:rPr/>
      </w:pPr>
      <w:r>
        <w:rPr/>
        <w:t xml:space="preserve">Учебник  Химия 9 , О.С. Габриелян </w:t>
      </w:r>
      <w:r>
        <w:rPr>
          <w:u w:val="single"/>
        </w:rPr>
        <w:t>., Москва «Дрофа», 2009</w:t>
      </w:r>
    </w:p>
    <w:p>
      <w:pPr>
        <w:pStyle w:val="Normal"/>
        <w:ind w:firstLine="709"/>
        <w:jc w:val="both"/>
        <w:rPr/>
      </w:pPr>
      <w:r>
        <w:rPr/>
        <w:t>Дополнительная литература ;Материалы для полготовки к ЕГЭ</w:t>
      </w:r>
      <w:r>
        <w:rPr>
          <w:u w:val="single"/>
        </w:rPr>
        <w:t xml:space="preserve"> 2008; «Химия» приложение к газете «Первое сентября»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300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832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дел 1 Повторение основных вопросов курса химии 8 класса и введение в курс 9 класс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дел 2 Металлы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3 Неметаллы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дел 4 Первоначальные представления об органических веществах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. </w:t>
            </w:r>
            <w:r>
              <w:rPr/>
              <w:t xml:space="preserve">Обобщение знаний по химии за курс основной школ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ind w:firstLine="709"/>
        <w:jc w:val="both"/>
        <w:rPr/>
      </w:pPr>
      <w:r>
        <w:rPr/>
        <w:t>Закономерности изменения свойств атомов простых веществ и соединений, образованных химическими элементами в пределах главных подгрупп и периодов Периодической системы Д.И. Менделеева План характеристики химического элемента. Характеристика элемента- металла. Характеристика элемента- неметалла. Кислотный или основный характер оксида и гидроксида элемента как отличительный его признак. Генетические ряды металлов и неметаллов.  Классификация химических элементов . Понятие о переходных элементах. Краткий исторический обзор: век медный – век бронзовый. Характеристика положения элементов – металлов в периодической системе. Строение  атомов металлов. Металлические кристаллические решетки. Металлическая химическая связь. Физические свойства металлов простых веществ. Легкие и тяжелые металлы. Драгоценные металлы. Сплавы и их классификация. Черная металлургия: чугуны и стали. Цветные  сплавы: бронза, латунь, мельхиор, дюралюминий. Значение важнейших сплавов. Восстановительные свойства металлов. Взаимодействие металлов с кислородом и другими неметаллами. Характеристика химических свойств металлов на основании их положения в ряду напряжения в свете представления об ОВР. Самородные металлы. Минералы. Руды. Металлургия и ее виды: пиро, гидро, электрометаллургия. Коррозия металлов, способы защиты металлов от коррозии. Строение атомов главной подгруппы первой группы. Щелочные металлы – простые вещества. Общие физические свойства щелочных металлов. Химические свойства щелочных металлов.  Обзор важнейших соединений щелочных металлов: щелочи, соли, карбонаты, сульфаты, нитраты. Природные соединения щелочных металлов. Строение атомов щелочноземельных металлов. Физические свойства. Химические свойства.: взаимодействие с простыми веществами, с водой, с оксидами. Важнейшие соединения: оксид кальция_ негашеная известь, оксид магния_ жженая магнезия, гидроксид кальция, соли( мел, мрамор, известняк, гипс, фосфаты). Строение атома алюминия. Физические, химические свойства алюминия. Алюмотермия. Природные соединения алюминия. И способы его получения.  Соединения алюминия: амфотерность оксида и гидроксида.  Важнейшие соли алюминия. Применение алюминия и его соединений. Строение атома железа. Степени окисления железа. Физические и химические свойства . Соединения катионов железа(2_, железа(3).Положение элементов неметаллов в ПСХЭ Д.И. Менделеева., особенности строения их атомов. Свойства простых веществ неметаллов. Электроотрицательность как мера неметалличности. , ряд электоотрицательности   Кристаллическое строение неметаллов. Аллотропия, состав воздуха. Физические свойства неметаллов. Двойственное положение водорода в Периодической системе Д.И. Менделеева. Физические свойства водорода. Химические свойства водорода- окислительные и восстановительные. Применение водорода. Получение , собирание, распознование водорода. Строение атомов галогенов и их степени окисления. Физические свойства галогенов. Химические свойства галогенов. : взаимодействие с металлами, водородом, растворами солей галогенов.   Галогеноводороды. Галогеноводородные кислоты: фтороводородная, хлороврдородная, бромоводородная. Галогениды: фториды, хлориды, бромиды, йодиды. Природные соединения галогенов. Получение галогенов элетролизом расплавов  или растворов солей. Биологическое значение галогенов.  Кислород в природе. Химические свойства кислорода. Строение атомов серы и степени окисления серы.      Аллотропия серы. Химические своства серы.       Сера в природе: самородная, сульфидная и сульфатная. Биологическое значение серы. Применение серы.    Серная кислота разбавленная и концентрированная. Применение серной кислоты. Соли серной кислоты. Производство серной кислоты.  Строение атомов и молекул азота. Свойства азота. Получение азота из жидкого воздуха. Азот в природе     и его биологическое значение. Строение молекулы аммиака. Свойства аммиака. Свойства солей аммония. Несолеобразующие   кислотные оксиды. Аллотропия фосфора: белый фосфор, красный фосфор.  Биологическое значение фосфора.  Применение фосфора и его соединений. Строение атома углерода. Аллотропия углерода. Химические свойства углерода.  Оксид углерода(2) или угарный газ. : получение, свойства, применение.  Природные соединения кремния.  Кремний и его соединения.  Первоночальные соединения о строении органических веществ. Теория витализма. Строение алканов.  Номенклатура алканов. Углеводороды: метан, этан, Непредельные углеводороды: этилен. Химическое строение этилена. Двойная связь. Взаимодействие этилена с водой.  Спирты их атомность. Метанол, этанол, этиленкгликоль,глицерин. Карбоксильная группа и общая формула предельных одноосновных карбоновых кислот. Муравьиная и уксусная кислоты.  Предельные и непредельные жирные кислоты. Жиры как сложные эфиры. Аминокислоты. Получение и свойства аминокислот.  Биологическая роль аминокислот. Пептидная связь и полипептиды. Свойства белков и их биологическое значение. Углеводы: моносахариды, дисахариды, полисахариды. Основные понятия химии ВМС: мономер, полимер, струтурное звено, степень полимеризации.  Химические реакции в ОС. Роль химии в жизни современного человека. Проблемы безопасности использования веществ и химических реакций в повседневной жизни. Макро и микро элементы. Роль микроэлементов в жизнедеятельности растений, животных. Калорийность важнейших компонентов пищиии: белков, жиров, углеводов. Нефть, природный газ и их применение. Виды химического загрязнения гидросферы, атмосферы, почвы и его последств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тическое планирование по химии 9 класс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878"/>
        <w:gridCol w:w="1080"/>
        <w:gridCol w:w="108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Час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- 2(1 - 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7)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основных вопросов курса 8 класса и введение в курс 9 класса ( 6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Характеристика химического элемента на основании его положения в Периодической системе химических элементов Д.И. Менделе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ходные элем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иодический закон и Периодическая система химических элементов Д.И. Менделе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ства оксидов и оснований в свете теории электролитической диссоциации и процессов окисления – восстано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ства кислот и солей в свете теории электролитической диссоциации и процессов окисления – восстано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товая 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1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(1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(14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(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(1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(1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(1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(1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(2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(2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(22)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Металлы (15 час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к медный, бронзовый, желез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ожение металлов в периодической системе химических элементов Д.И. Менделеева и особенности строения их атомов. Физические свойства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ие свойства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е понятия о коррозии металлов. Сплавы, их свойства и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аллы в природе. Общие способы их пол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характеристика элементов главной подгруппы I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единения щелочных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характеристика элементов главной подгруппы II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единения щелочноземельных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юминий, его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единения алюми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лезо, его физические и химические свойства. Генетические ряды железа (II) и железа (III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, систематизация и коррекция знаний, умений и навыков учащихся по теме «Металл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на определение выхода продукта реа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теме «Металл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2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2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25)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Практикум №1. Свойства металлов и их соединений (3 час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1</w:t>
            </w:r>
            <w:r>
              <w:rPr/>
              <w:t xml:space="preserve"> «Осуществление цепочки химических превращ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2</w:t>
            </w:r>
            <w:r>
              <w:rPr/>
              <w:t xml:space="preserve"> «Получение и свойства соединений металл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3</w:t>
            </w:r>
            <w:r>
              <w:rPr/>
              <w:t xml:space="preserve"> «Экспериментальные задачи по распознаванию и получению вещест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2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2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2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2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3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(3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(3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(3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(3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(3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(3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(3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(3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(3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(4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(4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(4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(4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(4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(4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(4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(47)</w:t>
            </w:r>
          </w:p>
          <w:p>
            <w:pPr>
              <w:pStyle w:val="Normal"/>
              <w:rPr/>
            </w:pPr>
            <w:r>
              <w:rPr/>
              <w:t>23(4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(4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(5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(51)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ы 3 - 4. Неметаллы (26 часов)      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ая характеристика не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р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характеристика галоге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жнейшие соединения галоге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лор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, её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сиды серы (IV)  и (VI). Серная кислота и её со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4</w:t>
            </w:r>
            <w:r>
              <w:rPr/>
              <w:t xml:space="preserve"> по теме «Подгруппа кислор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зот и его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ммиак и его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и аммония, их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зотная кислота и её сво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и азотной и азотистой кислот. Азотные удоб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сфор, его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единения фосф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лерод, его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сиды углерода. Сравнение физических и химических свой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6</w:t>
            </w:r>
            <w:r>
              <w:rPr/>
              <w:t xml:space="preserve"> «Получение, собирание и распознавание газ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ольная кислота и её со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мний, его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ликатная промышл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расчёт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5</w:t>
            </w:r>
            <w:r>
              <w:rPr/>
              <w:t xml:space="preserve"> Решение экспериментальных задач по темам «Подгруппы азота и углер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, систематизация и коррекция знаний, умений и навыков учащихся по теме «Неметалл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по теме «Неметалл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неметаллов и их соединений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5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5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5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5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5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(5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(5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(5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(6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(61)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Органические соединения (10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едмет органической химии. Строение атома угле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ьные углеводороды – метан и э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предельные углеводороды – этил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 предельных одноатомных спиртах. Глицер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основные предельные карбоновые кислоты на примере уксусной кисл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б аминокислотах и белках. Реакции поликонденс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б углевод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бщение знаний по органической химии. </w:t>
            </w:r>
            <w:r>
              <w:rPr>
                <w:b/>
              </w:rPr>
              <w:t>Контрольная работа №3 по теме «Органическая химия» на 20 мину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6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6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6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6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66)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Обобщение знаний по химии за курс основной школы (5 час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иодический закон и периодическая система химических элементов Д.И. Менделеева. Значение периодического зак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ая связь и кристаллические решётки. Взаимосвязь строение и свойств вещ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ификация химических реакций по различным призна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тые и сложные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за курс основной школы.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firstLine="708"/>
        <w:jc w:val="both"/>
        <w:rPr/>
      </w:pPr>
      <w:r>
        <w:rPr>
          <w:b/>
          <w:color w:val="000000"/>
          <w:sz w:val="24"/>
          <w:szCs w:val="24"/>
        </w:rPr>
        <w:t>Требования к уровню подготовки девятиклассников  по химии.</w:t>
      </w:r>
    </w:p>
    <w:p>
      <w:pPr>
        <w:pStyle w:val="Style15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результате изучения данного предмета в 9 класс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учащийся должен знать: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5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имические понятия; химический элемент, атом, молекула, относительные атомная и молекулярная массы., химические свойства основных классов неорганических веществ. Возможность протекания реакций ионного обмена, положение металлов и неметаллов в П.С. Физические свойства металлов, классификацию сплавов на черные и цветные., общие химические свойства металлов; взаимодействие с неметаллами, водой, кислотами, солями. Основные способы получения металлов в промышленности., причины и виды коррозии. Важнейшие соединения щелочно- земельных металлов, строение атомов металлических элементов. Физические и химические свойства. Применение металлов и их важнейших соединений. Строение атомов галогенов, степени окисления, физические и химические свойства. Способы получения галогенов, кислорода. Значение кислорода в атмосфере и жизнедеятельности человека. Свойства серной кислоты в свете представлений ТЭД. Качественную реакцию на сульфат ион.. Круговорот азота в природе, строение молекулы аммиака., строение и свойства и применение аммиака. Свойства кислородных соединений азота, свойства азотной кислоты как окислителя. Знать строение атома фосфора, аллотропные видоизменения. Характеризовать свойства углерода. Качественные реакции на углекислый газ  и карбонаты. Свойства , значение соединений кремния  в неживой и живой природе. Особенности органических соединений, валентность и степень окисления элементов в соединениях. Знать понятие « предельные углеводороды»., гомологический ряд,изомерия. Формулы метана и его ближайших гомологов, этилена и его ближайших гомологов. </w:t>
      </w:r>
    </w:p>
    <w:p>
      <w:pPr>
        <w:pStyle w:val="Style15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ащийся должен</w:t>
      </w:r>
      <w:r>
        <w:rPr>
          <w:b/>
          <w:color w:val="000000"/>
        </w:rPr>
        <w:t xml:space="preserve"> </w:t>
      </w:r>
      <w:r>
        <w:rPr>
          <w:b/>
          <w:color w:val="000000"/>
          <w:sz w:val="24"/>
          <w:szCs w:val="24"/>
        </w:rPr>
        <w:t>уметь</w:t>
      </w:r>
      <w:r>
        <w:rPr>
          <w:b/>
          <w:color w:val="000000"/>
        </w:rPr>
        <w:t xml:space="preserve">  </w:t>
      </w:r>
      <w:r>
        <w:rPr>
          <w:color w:val="000000"/>
          <w:sz w:val="24"/>
          <w:szCs w:val="24"/>
        </w:rPr>
        <w:t xml:space="preserve">объяснять физический смысл атомного номера химического элемента, номеров группы, периода. записывать уравнения реакций ионного обмена в молекулярном и ионном виде. Уметь составлять электронный баланс для ОВР, составлять формулы неорганических соединений изученных классов, уравнения химических реакций, генетические ряды металлов и неметаллов. Характеризовать металлы на основе их положения в Периодической системе. Описывать свойства и области применения различных сплавов. Записывать уравнения реакций взаимодействия с неметаллами, водой, кислотами, солями, характеризовать химические элементы натрий и калий по положению в ПС, составлять уравнения химических реакций ( ОВР). , характеризовать химические элементы кальций и магний алюминий, свойства оксида и гидроксида алюминия., схему строения атома железа. характеризовать химические элемент водород. По его положению в П С . Сера. Оксиды серы . Серная, </w:t>
      </w:r>
      <w:r>
        <w:rPr>
          <w:iCs/>
          <w:color w:val="000000"/>
          <w:sz w:val="24"/>
          <w:szCs w:val="24"/>
        </w:rPr>
        <w:t>сернистая 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сероводородна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кислоты и их соли.                                                               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зот. Аммиак. Соли аммония. Оксиды азота . Азотная кислота и ее соли.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сфор. Оксид фосфора. Ортофосфорная кислота и ее соли.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лерод. Алмаз, графит. Угарный и углекислый газы. Угольная кислота и ее соли.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мний. Оксид кремния . Кремниевая кислота. </w:t>
      </w:r>
      <w:r>
        <w:rPr>
          <w:iCs/>
          <w:color w:val="000000"/>
          <w:sz w:val="24"/>
          <w:szCs w:val="24"/>
        </w:rPr>
        <w:t>Силикаты.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лочные и щелочно-земельные металлы и их соединения.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юминий. </w:t>
      </w:r>
      <w:r>
        <w:rPr>
          <w:iCs/>
          <w:color w:val="000000"/>
          <w:sz w:val="24"/>
          <w:szCs w:val="24"/>
        </w:rPr>
        <w:t>Амфотерность оксида и гидроксида.</w:t>
      </w:r>
    </w:p>
    <w:p>
      <w:pPr>
        <w:pStyle w:val="Style15"/>
        <w:jc w:val="both"/>
        <w:rPr/>
      </w:pPr>
      <w:r>
        <w:rPr>
          <w:color w:val="000000"/>
          <w:sz w:val="24"/>
          <w:szCs w:val="24"/>
        </w:rPr>
        <w:t xml:space="preserve">Железо. Оксиды, </w:t>
      </w:r>
      <w:r>
        <w:rPr>
          <w:iCs/>
          <w:color w:val="000000"/>
          <w:sz w:val="24"/>
          <w:szCs w:val="24"/>
        </w:rPr>
        <w:t>гидроксиды и соли</w:t>
      </w:r>
      <w:r>
        <w:rPr>
          <w:color w:val="000000"/>
          <w:sz w:val="24"/>
          <w:szCs w:val="24"/>
        </w:rPr>
        <w:t xml:space="preserve"> железа.</w:t>
      </w:r>
    </w:p>
    <w:p>
      <w:pPr>
        <w:pStyle w:val="Style15"/>
        <w:spacing w:before="240" w:after="40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Требования к уровню подготовки выпускников.</w:t>
      </w:r>
    </w:p>
    <w:p>
      <w:pPr>
        <w:pStyle w:val="Style15"/>
        <w:spacing w:before="240" w:after="4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 результате изучения химии ученик должен</w:t>
      </w:r>
    </w:p>
    <w:p>
      <w:pPr>
        <w:pStyle w:val="Style15"/>
        <w:spacing w:before="120" w:after="40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знать/понимать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химическую символику</w:t>
      </w:r>
      <w:r>
        <w:rPr>
          <w:color w:val="000000"/>
          <w:sz w:val="24"/>
          <w:szCs w:val="24"/>
        </w:rPr>
        <w:t>: знаки химических элементов, формулы химических веществ и уравнения химических реакций;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важнейшие химические понятия</w:t>
      </w:r>
      <w:r>
        <w:rPr>
          <w:color w:val="000000"/>
          <w:sz w:val="24"/>
          <w:szCs w:val="24"/>
        </w:rPr>
        <w:t>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60" w:after="0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сновные законы химии</w:t>
      </w:r>
      <w:r>
        <w:rPr>
          <w:color w:val="000000"/>
          <w:sz w:val="24"/>
          <w:szCs w:val="24"/>
        </w:rPr>
        <w:t>: сохранения массы веществ, постоянства состава, периодический закон;</w:t>
      </w:r>
    </w:p>
    <w:p>
      <w:pPr>
        <w:pStyle w:val="Style15"/>
        <w:spacing w:before="240" w:after="4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уметь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называть:</w:t>
      </w:r>
      <w:r>
        <w:rPr>
          <w:color w:val="000000"/>
          <w:sz w:val="24"/>
          <w:szCs w:val="24"/>
        </w:rPr>
        <w:t xml:space="preserve"> химические элементы, соединения изученных классов;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40" w:after="0"/>
        <w:ind w:left="567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бъяснять:</w:t>
      </w:r>
      <w:r>
        <w:rPr>
          <w:color w:val="000000"/>
          <w:sz w:val="24"/>
          <w:szCs w:val="24"/>
        </w:rPr>
        <w:t xml:space="preserve">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40" w:after="0"/>
        <w:ind w:left="567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характеризовать:</w:t>
      </w:r>
      <w:r>
        <w:rPr>
          <w:color w:val="000000"/>
          <w:sz w:val="24"/>
          <w:szCs w:val="24"/>
        </w:rPr>
        <w:t xml:space="preserve"> 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 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40" w:after="0"/>
        <w:ind w:left="567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пределять:</w:t>
      </w:r>
      <w:r>
        <w:rPr>
          <w:color w:val="000000"/>
          <w:sz w:val="24"/>
          <w:szCs w:val="24"/>
        </w:rPr>
        <w:t xml:space="preserve">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 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40" w:after="0"/>
        <w:ind w:left="567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составлять</w:t>
      </w:r>
      <w:r>
        <w:rPr>
          <w:i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40" w:after="0"/>
        <w:ind w:left="567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бращатьс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химической посудой и лабораторным оборудованием;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40" w:after="0"/>
        <w:ind w:left="567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распознавать опытным путем:</w:t>
      </w:r>
      <w:r>
        <w:rPr>
          <w:color w:val="000000"/>
          <w:sz w:val="24"/>
          <w:szCs w:val="24"/>
        </w:rPr>
        <w:t xml:space="preserve"> кислород, водород, углекислый газ, аммиак; растворы кислот и щелочей, хлорид-, сульфат-, карбонат-ионы;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40" w:after="0"/>
        <w:ind w:left="567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вычислять:</w:t>
      </w:r>
      <w:r>
        <w:rPr>
          <w:color w:val="000000"/>
          <w:sz w:val="24"/>
          <w:szCs w:val="24"/>
        </w:rPr>
        <w:t xml:space="preserve">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Style15"/>
        <w:spacing w:before="240" w:after="0"/>
        <w:ind w:left="567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color w:val="000000"/>
          <w:sz w:val="24"/>
          <w:szCs w:val="24"/>
        </w:rPr>
        <w:t>для: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пасного обращения с веществами и материалами;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ологически грамотного поведения в окружающей среде;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ценки влияния химического загрязнения окружающей среды на организм человека;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итической оценки информации о веществах, используемых в быту;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color w:val="000000"/>
          <w:sz w:val="24"/>
          <w:szCs w:val="24"/>
        </w:rPr>
      </w:pPr>
      <w:r>
        <w:rPr>
          <w:rFonts w:eastAsia="Symbol"/>
          <w:color w:val="000000"/>
          <w:sz w:val="24"/>
          <w:szCs w:val="24"/>
        </w:rPr>
        <w:t>        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риготовления растворов заданной концентрации.</w:t>
      </w:r>
    </w:p>
    <w:p>
      <w:pPr>
        <w:pStyle w:val="Style15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5"/>
        <w:tabs>
          <w:tab w:val="clear" w:pos="708"/>
          <w:tab w:val="left" w:pos="1428" w:leader="none"/>
        </w:tabs>
        <w:ind w:left="1428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 и ресурсы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Габриелян, О.С. Химия-9: учебник для общеобразовательных учреждений.- М: Дрофа, 2006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Габриелян, О.С. Настольная книга учителя. Химия 9 класс. Методическое пособие.- М: Дрофа, 2002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Габриелян, О.С. Химия 9  класс Контрольные и проверочные работы. М: Дрофа, 2003</w:t>
      </w:r>
    </w:p>
    <w:p>
      <w:pPr>
        <w:pStyle w:val="Style15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тетрадь к учебнику Габриелян, О.С.</w:t>
      </w:r>
    </w:p>
    <w:p>
      <w:pPr>
        <w:pStyle w:val="Style15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исова, В.Г.Материалы для подготовки к ЕГЭ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40" w:after="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50:00Z</dcterms:created>
  <dc:creator>1</dc:creator>
  <dc:description/>
  <cp:keywords/>
  <dc:language>en-US</dc:language>
  <cp:lastModifiedBy>Дом</cp:lastModifiedBy>
  <cp:lastPrinted>2012-09-06T18:47:00Z</cp:lastPrinted>
  <dcterms:modified xsi:type="dcterms:W3CDTF">2012-09-06T14:47:00Z</dcterms:modified>
  <cp:revision>13</cp:revision>
  <dc:subject/>
  <dc:title>Тематическое планирование по химии 9 класс</dc:title>
</cp:coreProperties>
</file>