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Описание роли используемых ресурсов и ИКТ в рабочей программе</w:t>
      </w:r>
    </w:p>
    <w:p>
      <w:pPr>
        <w:pStyle w:val="Normal"/>
        <w:ind w:left="2844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пользование НИТ в современных условиях – требование времени, позволяющее не только успешно  обучать, но и создавать новые модели действия, положительную мотивацию, внедрять  рациональные способы запоминания. У школьников лучше формируются навыки смыслового развёртывания и свёртывания учебной информации, развивается ассоциативность в освоении содержательной части уро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ИКТ в работе над программой по литературе  позволяют    продумать  и логически  выстроить материал, который   тщательно отбирается при подготовке к уроку. Занятие  сопровождают яркие иллюстрации, привлекающие внимание ученика  и позволяющие ему создать ассоциативный ряд,  узнать  яркие странички биографии знаменитых поэтов и писателей, остановиться на своеобразии творчества мастеров слова, причинах обращения их  к различным темам, жанрам.  Всё это позволяет  формировать  </w:t>
      </w:r>
      <w:r>
        <w:rPr>
          <w:color w:val="000000"/>
          <w:sz w:val="24"/>
          <w:szCs w:val="24"/>
        </w:rPr>
        <w:t xml:space="preserve">читательскую  компетенцию.   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Таким образом, используемые ресурсы и ИКТ в работе над программой позволяют реализовать её </w:t>
      </w:r>
      <w:r>
        <w:rPr>
          <w:b/>
          <w:sz w:val="24"/>
          <w:szCs w:val="24"/>
        </w:rPr>
        <w:t>цель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риобщение учащихся к искусству слова, богатству русской классической и зарубежной литературы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, решаемые с помощью И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огружение учащихся в мир литературы, произведений русской и зарубежной классики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актические занятия на отработку навыков анализа сказки, басни, былины, прозаического или лирического произведения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звитие речи учащихся, в том числе монологической, устной и письмен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накомство с зарождением, становлением русского народного теат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нализ поступков геро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дение викторины,</w:t>
      </w:r>
    </w:p>
    <w:p>
      <w:pPr>
        <w:pStyle w:val="Normal"/>
        <w:rPr/>
      </w:pPr>
      <w:r>
        <w:rPr>
          <w:sz w:val="24"/>
          <w:szCs w:val="24"/>
        </w:rPr>
        <w:t xml:space="preserve">- обучение написанию творческой работы, сочинения - характеристики геро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рка материала предыдущего урока,</w:t>
      </w:r>
    </w:p>
    <w:p>
      <w:pPr>
        <w:pStyle w:val="Normal"/>
        <w:rPr/>
      </w:pPr>
      <w:r>
        <w:rPr>
          <w:sz w:val="24"/>
          <w:szCs w:val="24"/>
        </w:rPr>
        <w:t>- знакомство с  историей создания  произведений, биографическими данными   писателей и поэ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учение  теории литературы, стихослож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дение практических работ  по стихосложению,  нахождению   и определению видов тропов и фигур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обучение  сопоставительному анали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основание эффективности использования ресурсов и ИКТ в рабочей программ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>- обеспечение  быстрого погружения в рассматриваемую те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хват всего класс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глядность представления  материала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экономия времени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оддержание  интереса  к теме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возможность быстрого оценивания всех учащих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возможность сопоставления   произведений русской и зарубежной     литературы, фольклора,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омощь в создании, написании творческой работы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формы использования:</w:t>
      </w:r>
    </w:p>
    <w:p>
      <w:pPr>
        <w:pStyle w:val="Normal"/>
        <w:ind w:left="-108" w:right="-108" w:firstLine="108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ind w:left="-108" w:right="-108" w:firstLine="108"/>
        <w:rPr>
          <w:sz w:val="24"/>
          <w:szCs w:val="24"/>
        </w:rPr>
      </w:pPr>
      <w:r>
        <w:rPr>
          <w:sz w:val="24"/>
          <w:szCs w:val="24"/>
        </w:rPr>
        <w:t>- презентации, содержащие новый материал  по теме урока и позволяющие повторить ранее изученный материал,</w:t>
      </w:r>
    </w:p>
    <w:p>
      <w:pPr>
        <w:pStyle w:val="Normal"/>
        <w:ind w:left="-108" w:right="-108" w:firstLine="108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слайды-помощники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зентации, содержащие материалы по теме урока, помогающие подготовиться к домашнему сочинению-характеристике героя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презентации, воспроизводящие  звуковое сопровождение  чтения басен, стихов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зентации  с блоковой подачей материала,  рассчитанные  на использование на нескольких  уроках,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зентации, содержащие вопросы викторин, тест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мпьютер учителя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мультимедиапроектор,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интерактивная доск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е обеспечение/электронные ресурс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зентации, разработанные  самостоятель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hyperlink r:id="rId2">
        <w:r>
          <w:rPr>
            <w:rStyle w:val="InternetLink"/>
            <w:color w:val="000000"/>
            <w:sz w:val="24"/>
            <w:szCs w:val="24"/>
          </w:rPr>
          <w:t>http://nsportal.ru/lyubov-aleksandrovna-kireishina</w:t>
        </w:r>
      </w:hyperlink>
      <w:r>
        <w:rPr>
          <w:sz w:val="24"/>
          <w:szCs w:val="24"/>
        </w:rPr>
        <w:t>), а также презентации, размещённые на различных сайтах учителей – словес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аблица-дополнение к тематическому планированию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4"/>
        <w:gridCol w:w="1700"/>
        <w:gridCol w:w="1700"/>
        <w:gridCol w:w="1700"/>
        <w:gridCol w:w="1417"/>
        <w:gridCol w:w="1281"/>
      </w:tblGrid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т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решаемые с помощью И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технолог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/электронные ресурсы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аемая  тема №1: «Происхождение и развитие литературы</w:t>
            </w:r>
            <w:r>
              <w:rPr>
                <w:sz w:val="20"/>
                <w:szCs w:val="20"/>
              </w:rPr>
              <w:t>» (всего часов на её изучение – 2; в том числе 1 час-развитие речи; в  неделю по учебному плану – 2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как искусство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, в том числе теоретические сведения о художественных средств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Создай свою памятк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создании памят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Технология развивающего обучения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ы-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мочь ученику создать свою памятку, используя знания, полученные на прошлом уроке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роп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ектор  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аемая  тема №2: «Мифы народов мира»</w:t>
            </w:r>
            <w:r>
              <w:rPr>
                <w:sz w:val="20"/>
                <w:szCs w:val="20"/>
              </w:rPr>
              <w:t xml:space="preserve"> (всего часов на её изучение – 2; 2 часа  неделю по учебному плану)</w:t>
            </w:r>
          </w:p>
        </w:tc>
      </w:tr>
      <w:tr>
        <w:trPr>
          <w:trHeight w:val="1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е мифы и календарные празд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ить учащихся в 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и и календарных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языческими традициями древних слав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 о сотворении мира. Древнегреческие миф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ить учащихся в 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в о сотворении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(тес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 и зад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сех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, тест, разработан самостоятельно) http://nsportal.ru/lyubov-aleksandrovna-kireishina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вание изучаемой темы № 3: « Устное народное творчество»</w:t>
            </w:r>
            <w:r>
              <w:rPr>
                <w:sz w:val="20"/>
                <w:szCs w:val="20"/>
              </w:rPr>
              <w:t xml:space="preserve"> (всего часов на её изучение – 7 + 1час развития речи и 1 час внеклассного чтения ; количество часов  в  неделю по учебному плану - 2)</w:t>
            </w:r>
          </w:p>
        </w:tc>
      </w:tr>
      <w:tr>
        <w:trPr>
          <w:trHeight w:val="3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ое народное творчество. </w:t>
            </w:r>
            <w:r>
              <w:rPr>
                <w:b/>
                <w:sz w:val="20"/>
                <w:szCs w:val="20"/>
              </w:rPr>
              <w:t>Былины</w:t>
            </w:r>
            <w:r>
              <w:rPr>
                <w:sz w:val="20"/>
                <w:szCs w:val="20"/>
              </w:rPr>
              <w:t>. «Три поездки Ильи Муромц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ить учащихся в 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 (старин), их историю создания и развития, художественное своеобраз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на отработку навык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экране показываются слайды презентации, содержащие новый материал  по теме урока и позволяющие повторить ранее изученный материал   по фолькло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интереса к те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казка.</w:t>
            </w:r>
            <w:r>
              <w:rPr>
                <w:sz w:val="20"/>
                <w:szCs w:val="20"/>
              </w:rPr>
              <w:t xml:space="preserve"> Виды сказок: волшебные, бытовые, сазки о животных. Фольклорная и литературная сказ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ка материала предыдущего урока (тест-опро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 и задания по повторению и обобщению пройденн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сех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 Презентация (разработана самостоятельно, приложение №1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, тест содержит вопросы для письменного ответа) 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Волшебная сказка  «Царевна-лягушка». Художественное совершенство сказ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навыков анализа сказ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, зад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24242"/>
                <w:sz w:val="20"/>
                <w:szCs w:val="20"/>
              </w:rPr>
              <w:t>Сказки народов мира.</w:t>
            </w:r>
            <w:r>
              <w:rPr>
                <w:color w:val="424242"/>
                <w:sz w:val="20"/>
                <w:szCs w:val="20"/>
              </w:rPr>
              <w:t xml:space="preserve"> Арабские сказки. «Тысяча и одна ноч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ить учащихся в мир сказок  различных народов, выявить отличия и схоже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 русских сказок  и других нар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Творческая работа. Сочинение-</w:t>
            </w:r>
            <w:r>
              <w:rPr>
                <w:b/>
                <w:color w:val="424242"/>
                <w:sz w:val="20"/>
                <w:szCs w:val="20"/>
              </w:rPr>
              <w:t>описание «Моя любимая сказ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а произвед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Технология            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ы-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0"/>
                <w:szCs w:val="20"/>
              </w:rPr>
              <w:t xml:space="preserve">Разнообразие </w:t>
            </w:r>
            <w:r>
              <w:rPr>
                <w:b/>
                <w:color w:val="424242"/>
                <w:sz w:val="20"/>
                <w:szCs w:val="20"/>
              </w:rPr>
              <w:t>малых жанров фольклора</w:t>
            </w:r>
            <w:r>
              <w:rPr>
                <w:color w:val="424242"/>
                <w:sz w:val="20"/>
                <w:szCs w:val="20"/>
              </w:rPr>
              <w:t>. Пословицы, поговорки, загад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 пословиц и поговорок, зага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экране показываются слайды презентации, содержащие материалы по теме урока, уделяется внимание загадкам, их специфике постро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 xml:space="preserve">Котвиц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А.</w:t>
            </w:r>
            <w:r>
              <w:rPr>
                <w:sz w:val="20"/>
                <w:szCs w:val="20"/>
              </w:rPr>
              <w:t xml:space="preserve"> )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owerpt.ru/prezentacii-po-russkomu-jazyku/1163-malye-zhanry-folklora-zagadki.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0"/>
                <w:szCs w:val="20"/>
              </w:rPr>
              <w:t>Анекдоты, песни, частушки, потешки, колыбельные, прибаутки, считалки, дразнилки. Их своеобраз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жанров фолькл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материала предыдущего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 самостоятельно) http://nsportal.ru/lyubov-aleksandrovna-kireish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24242"/>
                <w:sz w:val="20"/>
                <w:szCs w:val="20"/>
              </w:rPr>
              <w:t>Русский народный театр</w:t>
            </w:r>
            <w:r>
              <w:rPr>
                <w:color w:val="424242"/>
                <w:sz w:val="20"/>
                <w:szCs w:val="20"/>
              </w:rPr>
              <w:t>. Кукольный театр русских ярмарок и гуляний. Пьеса «Озорник Петруш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зарождением, становлением русского народного теат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ольным театром  русских ярмарок и гуля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Название изучаемой темы № : « Литературная сказка (</w:t>
      </w:r>
      <w:r>
        <w:rPr>
          <w:sz w:val="20"/>
          <w:szCs w:val="20"/>
        </w:rPr>
        <w:t>всего часов на её изучение – 2 + 1час развития речи ; количество часов  в  неделю по учебному плану - 2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4"/>
        <w:gridCol w:w="1561"/>
        <w:gridCol w:w="139"/>
        <w:gridCol w:w="1562"/>
        <w:gridCol w:w="138"/>
        <w:gridCol w:w="1700"/>
        <w:gridCol w:w="1417"/>
        <w:gridCol w:w="1275"/>
        <w:gridCol w:w="6"/>
      </w:tblGrid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Х.К. Андерсен</w:t>
            </w:r>
            <w:r>
              <w:rPr>
                <w:color w:val="424242"/>
                <w:sz w:val="20"/>
                <w:szCs w:val="20"/>
              </w:rPr>
              <w:t xml:space="preserve"> Слово о писателе. Сказка «Снежная королева» </w:t>
            </w:r>
          </w:p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 сказок Андерсена, познакомить с особенностями литературной сказ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оновой </w:t>
              <w:br/>
              <w:t>М.Н.</w:t>
            </w:r>
            <w:r>
              <w:rPr/>
              <w:t>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900igr.net/prezentatsii/literatura/Andersen-1/Skazki-Andersena.html 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Сказка «Снежная короле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rFonts w:eastAsia="Times New Roman"/>
                <w:color w:val="424242"/>
                <w:sz w:val="20"/>
                <w:szCs w:val="20"/>
              </w:rPr>
              <w:t xml:space="preserve">  </w:t>
            </w:r>
            <w:r>
              <w:rPr>
                <w:color w:val="424242"/>
                <w:sz w:val="20"/>
                <w:szCs w:val="20"/>
              </w:rPr>
              <w:t>Борьба добра и зла. Мастерство писателя в построении сюжета и создании характеров.</w:t>
            </w:r>
          </w:p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поступки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н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виктори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ятельности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 (разработана  </w:t>
            </w:r>
            <w:r>
              <w:rPr>
                <w:b/>
                <w:bCs/>
                <w:sz w:val="20"/>
                <w:szCs w:val="20"/>
              </w:rPr>
              <w:t>Фишер Е.Б.</w:t>
            </w:r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etodisty.ru/m/files/view/viktorina_snezhnaya_koroleva</w:t>
            </w:r>
          </w:p>
        </w:tc>
      </w:tr>
      <w:tr>
        <w:trPr>
          <w:trHeight w:val="1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Сочинение - описание</w:t>
            </w:r>
            <w:r>
              <w:rPr>
                <w:color w:val="424242"/>
                <w:sz w:val="20"/>
                <w:szCs w:val="20"/>
              </w:rPr>
              <w:t xml:space="preserve"> «Какой предстала передо мною Герда?»,  «Каким предстал передо мною Кай?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материала предыдущего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очинению-характеристике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хнология 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, помогающие подготовиться к домашнему сочинению-характеристике геро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Технология            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ы-помощ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аемая  тема №5: «Русская классическая литература19 века</w:t>
            </w:r>
            <w:r>
              <w:rPr>
                <w:sz w:val="20"/>
                <w:szCs w:val="20"/>
              </w:rPr>
              <w:t>» (всего часов на её изучение – 21; в том числе 1 час-развитие речи и 4 часа внеклассного чтения; в  неделю по учебному плану – 2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этический образ Родины. Героическое прошлое России в литературе «золотого» ве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 литературы «золотого» века о Росс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 Гвоздиковой Е.И.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ttp://gvozdikova.ucoz.ru/load/literatura/prezentacii/quot_zolotoj_quot_vek_russkoj_literatury/10-1-0-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rFonts w:eastAsia="Times New Roman"/>
                <w:color w:val="424242"/>
                <w:sz w:val="20"/>
                <w:szCs w:val="20"/>
              </w:rPr>
              <w:t xml:space="preserve">  </w:t>
            </w:r>
            <w:r>
              <w:rPr>
                <w:b/>
                <w:color w:val="424242"/>
                <w:sz w:val="20"/>
                <w:szCs w:val="20"/>
              </w:rPr>
              <w:t>И.А. Крылов</w:t>
            </w:r>
            <w:r>
              <w:rPr>
                <w:color w:val="424242"/>
                <w:sz w:val="20"/>
                <w:szCs w:val="20"/>
              </w:rPr>
              <w:t>. Слово о писателе. Жанр басни, история его развития. Басня и сказка. "Свинья под Дубом", "Волы и ось". Образы животных и их роль в басне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 своеобразие мира басенного творче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ана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орновой О.П.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myshared.ru/user/4495/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Мораль басен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способы ее выражения. Аллегория как основа художественного мира басни. Языковое своеобразие басен Крылова. Басни “Квартет", "Волк и ягненок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 в художественный мир басен Крыло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, воспроизводится звуковое сопровождения чтения басе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bCs/>
                <w:sz w:val="20"/>
                <w:szCs w:val="20"/>
              </w:rPr>
              <w:t>Озорновой О.П</w:t>
            </w:r>
            <w:r>
              <w:rPr>
                <w:sz w:val="20"/>
                <w:szCs w:val="20"/>
              </w:rPr>
              <w:t xml:space="preserve"> 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http://www.myshared.ru/user/4495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Языковое своеобразие басен Крылова. Роль афоризм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 Развитие речи: монолог и диало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хнология 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яются слайды ранее просмотренной презентации с целью обучения выразительному чт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bCs/>
                <w:sz w:val="20"/>
                <w:szCs w:val="20"/>
              </w:rPr>
              <w:t>Озорновой О.П</w:t>
            </w:r>
            <w:r>
              <w:rPr>
                <w:sz w:val="20"/>
                <w:szCs w:val="20"/>
              </w:rPr>
              <w:t>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yshared.ru/user/4495/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Урок – конкурс. Инсценировка басн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 Развитие речи: монолог и диало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хнология 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яются слайды ранее просмотренной презентации с целью обучения выразительному чт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bCs/>
                <w:sz w:val="20"/>
                <w:szCs w:val="20"/>
              </w:rPr>
              <w:t>Озорновой О.П</w:t>
            </w:r>
            <w:r>
              <w:rPr>
                <w:sz w:val="20"/>
                <w:szCs w:val="20"/>
              </w:rPr>
              <w:t>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myshared.ru/user/4495/ 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А.С.Пушкин.</w:t>
            </w:r>
            <w:r>
              <w:rPr>
                <w:color w:val="424242"/>
                <w:sz w:val="20"/>
                <w:szCs w:val="20"/>
              </w:rPr>
              <w:t>Слово о поэте.  Поэ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Times New Roman"/>
                <w:color w:val="424242"/>
                <w:sz w:val="20"/>
                <w:szCs w:val="20"/>
              </w:rPr>
              <w:t xml:space="preserve"> </w:t>
            </w:r>
            <w:r>
              <w:rPr>
                <w:color w:val="424242"/>
                <w:sz w:val="20"/>
                <w:szCs w:val="20"/>
              </w:rPr>
              <w:t>« Руслан и Людмила».Песнь первая. Пролог к поэме «У лукоморья…» Знакомство с героями</w:t>
            </w:r>
          </w:p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rFonts w:eastAsia="Times New Roman"/>
                <w:color w:val="424242"/>
              </w:rPr>
              <w:t xml:space="preserve">    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А.С.Пушкина, познакомить с историей написания поэмы-сказки, теорией стихослож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выполнена  с блоковой подачей материала, рассчитана на использование на нескольких  уро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Песнь вторая. Руслан и его соперники. Рассказ старца. Людмила в плену у Черномора. Борьба добрых и злых си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эпизодами для создания характеристики геро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Песнь третья. Победа добра над злом. Фольклорные традиции в сказк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ведения диску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color w:val="424242"/>
                <w:sz w:val="20"/>
                <w:szCs w:val="20"/>
              </w:rPr>
              <w:t>Как создаются стихи. Ритм, рифма, стопа, строф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стихослож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практ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Технология            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айды-помощники блочной презентац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Стихотворения «Няне», «Зимняя дорога», «Зимнее утро»,  «Бесы». Мир природы и его поэтическое изображ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нализа поэтического тек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Вн.Чт.В.А.Жуковский</w:t>
            </w:r>
            <w:r>
              <w:rPr>
                <w:color w:val="424242"/>
                <w:sz w:val="20"/>
                <w:szCs w:val="20"/>
              </w:rPr>
              <w:t xml:space="preserve"> «Лесной царь», «Спящая царевн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наставника А.С.Пушкина, познакомить с особенностями стиха баллад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М.Ю. Лермонтов</w:t>
            </w:r>
            <w:r>
              <w:rPr>
                <w:color w:val="424242"/>
                <w:sz w:val="20"/>
                <w:szCs w:val="20"/>
              </w:rPr>
              <w:t xml:space="preserve"> Слово о поэте. Стихотворения «Листок», «Три пальмы». Олицетворение как один из художественных приемов при изображении природ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стихослож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прак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нализа поэтического тек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Н.В. Гоголь</w:t>
            </w:r>
            <w:r>
              <w:rPr>
                <w:color w:val="42424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Слово о писателе. «Пропавшая грамота». Живописность языка гоголевской прозы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Гого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Степановой О. 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shkola/literatura/library/prezentaciya-k-uroku-literatury-6-klass-po-tvorchestvu-nvgogolya-noch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Вн.чт.Повесть "Ночь перед Рождеством"</w:t>
            </w:r>
            <w:r>
              <w:rPr>
                <w:color w:val="424242"/>
                <w:sz w:val="20"/>
                <w:szCs w:val="20"/>
              </w:rPr>
              <w:t xml:space="preserve"> (возможен выбор другой повести из цикла «Вечера на хуторе близ Диканьки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rFonts w:eastAsia="Times New Roman"/>
                <w:color w:val="424242"/>
                <w:sz w:val="20"/>
                <w:szCs w:val="20"/>
              </w:rPr>
              <w:t xml:space="preserve">       </w:t>
            </w:r>
            <w:r>
              <w:rPr>
                <w:color w:val="424242"/>
                <w:sz w:val="20"/>
                <w:szCs w:val="20"/>
              </w:rPr>
              <w:t>Реальное и фантастическое в сюжете произвед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           развивающего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Степановой О. 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shkola/literatura/library/prezentaciya-k-uroku-literatury-6-klass-po-tvorchestvu-nvgogolya-noch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И.С. Тургенев</w:t>
            </w:r>
            <w:r>
              <w:rPr>
                <w:color w:val="424242"/>
                <w:sz w:val="20"/>
                <w:szCs w:val="20"/>
              </w:rPr>
              <w:t xml:space="preserve"> Слово о писателе. «Муму».  Сюжет и герой. Реальная основа повести. Изображение быта и нравов крепостнической Росс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едений И.С.Тургенева о несправедливости крепостного пра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Сосиной О. 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pedsovet.su/load/31-1-0-375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Богатырский облик Герасима, характеристика геро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проведения дискусс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Сосиной О. 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ttp://</w:t>
            </w:r>
            <w:r>
              <w:rPr>
                <w:sz w:val="20"/>
                <w:szCs w:val="20"/>
              </w:rPr>
              <w:t>pedsovet.su/load/31-1-0-3751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Герасим и Муму. Нравственное преображение Герасима. Сострадание и жестокость. Авторская позиция и способы ее проявл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Сосиной О. 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pedsovet.su/load/31-1-0-375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color w:val="424242"/>
                <w:sz w:val="20"/>
                <w:szCs w:val="20"/>
              </w:rPr>
              <w:t>Сочинение на литературную тему. Характеристика геро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развивающего об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Вн.чт. «Бежин луг</w:t>
            </w:r>
            <w:r>
              <w:rPr>
                <w:color w:val="424242"/>
                <w:sz w:val="20"/>
                <w:szCs w:val="20"/>
              </w:rPr>
              <w:t>» и другие рассказы из «Записок охотника»И.С.Турген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 (разработана  </w:t>
            </w:r>
            <w:r>
              <w:rPr>
                <w:b/>
                <w:sz w:val="20"/>
                <w:szCs w:val="20"/>
              </w:rPr>
              <w:t>Кулевой Н. В</w:t>
            </w:r>
            <w:r>
              <w:rPr>
                <w:sz w:val="20"/>
                <w:szCs w:val="20"/>
              </w:rPr>
              <w:t>.)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://nsportal.ru/shkola/literatura/library/prezentatsiya-k-urokam-bezhin-lug</w:t>
              </w:r>
            </w:hyperlink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color w:val="424242"/>
                <w:sz w:val="20"/>
                <w:szCs w:val="20"/>
              </w:rPr>
              <w:t xml:space="preserve">Поэтический образ Родины в ст. </w:t>
            </w:r>
            <w:r>
              <w:rPr>
                <w:b/>
                <w:color w:val="424242"/>
                <w:sz w:val="20"/>
                <w:szCs w:val="20"/>
              </w:rPr>
              <w:t>И.С.Ни</w:t>
            </w:r>
            <w:r>
              <w:rPr>
                <w:color w:val="424242"/>
                <w:sz w:val="20"/>
                <w:szCs w:val="20"/>
              </w:rPr>
              <w:t xml:space="preserve">китина «Русь», Н.А. </w:t>
            </w:r>
            <w:r>
              <w:rPr>
                <w:b/>
                <w:color w:val="424242"/>
                <w:sz w:val="20"/>
                <w:szCs w:val="20"/>
              </w:rPr>
              <w:t xml:space="preserve">Некрасова </w:t>
            </w:r>
            <w:r>
              <w:rPr>
                <w:color w:val="424242"/>
                <w:sz w:val="20"/>
                <w:szCs w:val="20"/>
              </w:rPr>
              <w:t>«Соловьи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о Род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нализа поэтического тек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Образ природы в ст. Ф.И.Тютчева «Весенняя гроза», А.А. Фета «Весенний дождь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по развитию навыков анализа поэтического текст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ttp://900igr</w:t>
            </w:r>
            <w:r>
              <w:rPr>
                <w:sz w:val="20"/>
                <w:szCs w:val="20"/>
              </w:rPr>
              <w:t>.net/prezentatsii/literatura/Tjutchev-o-prirode/014-F.-I.-Tjutchev-Vesennjaja-groza.htm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М.Ю. Лермонтов</w:t>
            </w:r>
            <w:r>
              <w:rPr>
                <w:color w:val="424242"/>
                <w:sz w:val="20"/>
                <w:szCs w:val="20"/>
              </w:rPr>
              <w:t xml:space="preserve">. Ст. «Бородино». Тема патриотизма русского солдата в Отечественной войне 1812 года   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й на историческую тем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нализа поэтического тек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Образ старого солдата. Рассказ-монолог о знаменитой битв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 Развитие монологической реч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Л.Н.Толстой</w:t>
            </w:r>
            <w:r>
              <w:rPr>
                <w:color w:val="424242"/>
                <w:sz w:val="20"/>
                <w:szCs w:val="20"/>
              </w:rPr>
              <w:t>. Петя Ростов  (отрывок из романа «Война и мир»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Л.Н.Толстого об Отечественной войн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,</w:t>
            </w:r>
            <w:r>
              <w:rPr>
                <w:rFonts w:eastAsia="+mn-ea;Times New Roman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евой Т.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uchportal.ru/load/258-1-0-598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Петя Ростов в партизанском отряде, его первый бой и смерт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,</w:t>
            </w:r>
            <w:r>
              <w:rPr>
                <w:rFonts w:eastAsia="+mn-ea;Times New Roman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евой Т.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uchportal.ru/load/258-1-0-5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М.А. Булгаков</w:t>
            </w:r>
            <w:r>
              <w:rPr>
                <w:color w:val="424242"/>
                <w:sz w:val="20"/>
                <w:szCs w:val="20"/>
              </w:rPr>
              <w:t>. «Петя Ростов» (фрагмент из инсценировки романа Л.Н. Толстог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М.А.Булг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умений сопоставительного анализ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ведения диску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вание изучаемой темы № 5: « Литература 20 века»</w:t>
            </w:r>
            <w:r>
              <w:rPr>
                <w:sz w:val="20"/>
                <w:szCs w:val="20"/>
              </w:rPr>
              <w:t xml:space="preserve"> (всего часов на её изучение – 17+ 1час развития речи и 1 час внеклассного чтения ; количество часов  в  неделю по учебному плану - 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Связь веков: И.А. Бунин, А.А.Ахматова, В.А.Рождественский в память об А.С.Пушкине. Тема памяти. Урок -конце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 поэзии начала 20-го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навыков анализа поэтического тек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К.Г. Паустовский</w:t>
            </w:r>
            <w:r>
              <w:rPr>
                <w:color w:val="424242"/>
                <w:sz w:val="20"/>
                <w:szCs w:val="20"/>
              </w:rPr>
              <w:t>. «Рождение сказки». «Тёплый хлеб» - сказка о труде и взаимовыруч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ы 20-го века, творчество К.Г.Паустовск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Сюбаевой И. 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nsportal.ru/shkola/literatura/library/prezentatsiya-teplyi-khleb-kg-paustovskii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 xml:space="preserve">Урок – сопоставление. А.П. </w:t>
            </w:r>
            <w:r>
              <w:rPr>
                <w:b/>
                <w:color w:val="424242"/>
                <w:sz w:val="20"/>
                <w:szCs w:val="20"/>
              </w:rPr>
              <w:t>Платонов</w:t>
            </w:r>
            <w:r>
              <w:rPr>
                <w:color w:val="424242"/>
                <w:sz w:val="20"/>
                <w:szCs w:val="20"/>
              </w:rPr>
              <w:t xml:space="preserve"> «Волшебное кольцо», </w:t>
            </w:r>
            <w:r>
              <w:rPr>
                <w:b/>
                <w:color w:val="424242"/>
                <w:sz w:val="20"/>
                <w:szCs w:val="20"/>
              </w:rPr>
              <w:t>Б.В.Шергин</w:t>
            </w:r>
            <w:r>
              <w:rPr>
                <w:color w:val="424242"/>
                <w:sz w:val="20"/>
                <w:szCs w:val="20"/>
              </w:rPr>
              <w:t xml:space="preserve"> «Волшебное кольцо». Роль сказок в решении нравственных пробл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навыков сопоставления произвед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проведения диску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зентация (разработана  автором </w:t>
            </w:r>
            <w:r>
              <w:rPr>
                <w:b/>
                <w:sz w:val="20"/>
                <w:szCs w:val="20"/>
              </w:rPr>
              <w:t>Zver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ttp://900igr</w:t>
            </w:r>
            <w:r>
              <w:rPr>
                <w:sz w:val="20"/>
                <w:szCs w:val="20"/>
              </w:rPr>
              <w:t>.net/prezentatsii/literatura/Skazki-Platonova/002-Tema-uroka-Ustrojstvo-khudozhestvennogo-mira-volshebnoj-skazki-A.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Джанни Родари</w:t>
            </w:r>
            <w:r>
              <w:rPr>
                <w:color w:val="424242"/>
                <w:sz w:val="20"/>
                <w:szCs w:val="20"/>
              </w:rPr>
              <w:t xml:space="preserve"> «Сказки по телефону», </w:t>
            </w:r>
            <w:r>
              <w:rPr>
                <w:b/>
                <w:color w:val="424242"/>
                <w:sz w:val="20"/>
                <w:szCs w:val="20"/>
              </w:rPr>
              <w:t>В.В.Набоков</w:t>
            </w:r>
            <w:r>
              <w:rPr>
                <w:color w:val="424242"/>
                <w:sz w:val="20"/>
                <w:szCs w:val="20"/>
              </w:rPr>
              <w:t xml:space="preserve"> «Аня в Стране чудес»,</w:t>
            </w:r>
            <w:r>
              <w:rPr>
                <w:b/>
                <w:color w:val="424242"/>
                <w:sz w:val="20"/>
                <w:szCs w:val="20"/>
              </w:rPr>
              <w:t xml:space="preserve">Дж.Толкиен </w:t>
            </w:r>
            <w:r>
              <w:rPr>
                <w:color w:val="424242"/>
                <w:sz w:val="20"/>
                <w:szCs w:val="20"/>
              </w:rPr>
              <w:t>«Хоббит, или Туда и обратно».Новый жанр в мировой литературе -фэнтез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фэнтез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Жакулиной И.В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tp://900igr.net/prezentatsii/literatura/Pisatel-Dzhanni-Rodari/Pisatel-Dzhanni-Rodari.htm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И.С.Шмелёв</w:t>
            </w:r>
            <w:r>
              <w:rPr>
                <w:color w:val="424242"/>
                <w:sz w:val="20"/>
                <w:szCs w:val="20"/>
              </w:rPr>
              <w:t>. Истоки человеческой искренности в «Как я встречался с Чеховым. За карася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о человеческой искр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Зигангировой Ю. Ф.</w:t>
            </w:r>
            <w:r>
              <w:rPr>
                <w:sz w:val="20"/>
                <w:szCs w:val="20"/>
              </w:rPr>
              <w:t>) nsportal.ru/shkola/literatura/library/urok-literatury-v-5-klasse-shmelev-kak-ya-vstrechalsya-s-chekhovym-za-kar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 xml:space="preserve">Е.И.Замятин </w:t>
            </w:r>
            <w:r>
              <w:rPr>
                <w:color w:val="424242"/>
                <w:sz w:val="20"/>
                <w:szCs w:val="20"/>
              </w:rPr>
              <w:t>«Огненное «А». Роль мечты в жизни челове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о роли мечты в жизни челове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экране показываются слайды презентации, содержащие материалы по теме этого и следующего уроков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А.И.Куприн</w:t>
            </w:r>
            <w:r>
              <w:rPr>
                <w:color w:val="424242"/>
                <w:sz w:val="20"/>
                <w:szCs w:val="20"/>
              </w:rPr>
              <w:t>. Очерк «Мой полёт». Роль жизненного опы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о роли жизненного опы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предыдущего и данного уроков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b/>
                <w:color w:val="424242"/>
              </w:rPr>
              <w:t>Р</w:t>
            </w:r>
            <w:r>
              <w:rPr>
                <w:b/>
                <w:color w:val="424242"/>
                <w:sz w:val="20"/>
                <w:szCs w:val="20"/>
              </w:rPr>
              <w:t xml:space="preserve">/Р </w:t>
            </w:r>
            <w:r>
              <w:rPr>
                <w:color w:val="424242"/>
                <w:sz w:val="20"/>
                <w:szCs w:val="20"/>
              </w:rPr>
              <w:t xml:space="preserve">Разноцветный мир в восприятии </w:t>
            </w:r>
            <w:r>
              <w:rPr>
                <w:b/>
                <w:color w:val="424242"/>
                <w:sz w:val="20"/>
                <w:szCs w:val="20"/>
              </w:rPr>
              <w:t>И.С.Шмелёва</w:t>
            </w:r>
            <w:r>
              <w:rPr>
                <w:color w:val="424242"/>
                <w:sz w:val="20"/>
                <w:szCs w:val="20"/>
              </w:rPr>
              <w:t>. «Лето Господне», «Мартовская капель» и картина Б.М. Кустодиева «Масле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И.С.Шмелё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           развивающего обучения.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ы-помощни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 http://nsportal.ru/lyubov-aleksandrovna-kireish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 xml:space="preserve">Урок-обзор. Красота природы в стихах и прозе: </w:t>
            </w:r>
            <w:r>
              <w:rPr>
                <w:b/>
                <w:color w:val="424242"/>
                <w:sz w:val="20"/>
                <w:szCs w:val="20"/>
              </w:rPr>
              <w:t>А.А. Блок</w:t>
            </w:r>
            <w:r>
              <w:rPr>
                <w:color w:val="424242"/>
                <w:sz w:val="20"/>
                <w:szCs w:val="20"/>
              </w:rPr>
              <w:t xml:space="preserve"> «На лугу», «Ворона», </w:t>
            </w:r>
            <w:r>
              <w:rPr>
                <w:b/>
                <w:color w:val="424242"/>
                <w:sz w:val="20"/>
                <w:szCs w:val="20"/>
              </w:rPr>
              <w:t>И.А.Бунин</w:t>
            </w:r>
            <w:r>
              <w:rPr>
                <w:color w:val="424242"/>
                <w:sz w:val="20"/>
                <w:szCs w:val="20"/>
              </w:rPr>
              <w:t xml:space="preserve"> «Сказка» , </w:t>
            </w:r>
            <w:r>
              <w:rPr>
                <w:b/>
                <w:color w:val="424242"/>
                <w:sz w:val="20"/>
                <w:szCs w:val="20"/>
              </w:rPr>
              <w:t>К.Д.Бальмонт</w:t>
            </w:r>
            <w:r>
              <w:rPr>
                <w:color w:val="424242"/>
                <w:sz w:val="20"/>
                <w:szCs w:val="20"/>
              </w:rPr>
              <w:t xml:space="preserve"> «Снежинка», «Фейные сказки», </w:t>
            </w:r>
            <w:r>
              <w:rPr>
                <w:b/>
                <w:color w:val="424242"/>
                <w:sz w:val="20"/>
                <w:szCs w:val="20"/>
              </w:rPr>
              <w:t>С.А.Есенин</w:t>
            </w:r>
            <w:r>
              <w:rPr>
                <w:color w:val="424242"/>
                <w:sz w:val="20"/>
                <w:szCs w:val="20"/>
              </w:rPr>
              <w:t xml:space="preserve"> «Пороша», «Черёмуха», </w:t>
            </w:r>
            <w:r>
              <w:rPr>
                <w:b/>
                <w:color w:val="424242"/>
                <w:sz w:val="20"/>
                <w:szCs w:val="20"/>
              </w:rPr>
              <w:t>М.М. Пришвин</w:t>
            </w:r>
            <w:r>
              <w:rPr>
                <w:color w:val="424242"/>
                <w:sz w:val="20"/>
                <w:szCs w:val="20"/>
              </w:rPr>
              <w:t xml:space="preserve"> «Времена года»,</w:t>
            </w:r>
            <w:r>
              <w:rPr>
                <w:b/>
                <w:color w:val="424242"/>
                <w:sz w:val="20"/>
                <w:szCs w:val="20"/>
              </w:rPr>
              <w:t>Н.А.Заболоцкий</w:t>
            </w:r>
            <w:r>
              <w:rPr>
                <w:color w:val="424242"/>
                <w:sz w:val="20"/>
                <w:szCs w:val="20"/>
              </w:rPr>
              <w:t xml:space="preserve"> «Оттепель»,</w:t>
            </w:r>
            <w:r>
              <w:rPr>
                <w:b/>
                <w:color w:val="424242"/>
                <w:sz w:val="20"/>
                <w:szCs w:val="20"/>
              </w:rPr>
              <w:t>М.Рубцов</w:t>
            </w:r>
            <w:r>
              <w:rPr>
                <w:color w:val="424242"/>
                <w:sz w:val="20"/>
                <w:szCs w:val="20"/>
              </w:rPr>
              <w:t xml:space="preserve"> «В горниц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о русской приро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навыков анализа поэтического и прозаического тек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           развивающего обучения.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ы-помощни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rFonts w:eastAsia="Times New Roman"/>
                <w:b/>
                <w:color w:val="424242"/>
                <w:sz w:val="20"/>
                <w:szCs w:val="20"/>
              </w:rPr>
              <w:t xml:space="preserve">  </w:t>
            </w:r>
            <w:r>
              <w:rPr>
                <w:b/>
                <w:color w:val="424242"/>
                <w:sz w:val="20"/>
                <w:szCs w:val="20"/>
              </w:rPr>
              <w:t xml:space="preserve">С.А. Есенин.  </w:t>
            </w:r>
            <w:r>
              <w:rPr>
                <w:color w:val="424242"/>
                <w:sz w:val="20"/>
                <w:szCs w:val="20"/>
              </w:rPr>
              <w:t>Стихотворение «Песнь о собаке».  Сострадание ко всему живому как основа есенинского творчеств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й С.Ес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живот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</w:rPr>
              <w:t>В</w:t>
            </w:r>
            <w:r>
              <w:rPr>
                <w:b/>
                <w:color w:val="424242"/>
                <w:sz w:val="20"/>
                <w:szCs w:val="20"/>
              </w:rPr>
              <w:t>.В. Маяковский</w:t>
            </w:r>
            <w:r>
              <w:rPr>
                <w:color w:val="424242"/>
                <w:sz w:val="20"/>
                <w:szCs w:val="20"/>
              </w:rPr>
              <w:t>.</w:t>
            </w:r>
            <w:r>
              <w:rPr>
                <w:b/>
                <w:color w:val="424242"/>
                <w:sz w:val="20"/>
                <w:szCs w:val="20"/>
              </w:rPr>
              <w:t xml:space="preserve">   </w:t>
            </w:r>
            <w:r>
              <w:rPr>
                <w:color w:val="424242"/>
                <w:sz w:val="20"/>
                <w:szCs w:val="20"/>
              </w:rPr>
              <w:t>Стихотворение «Хорошее отношение к лошадям».</w:t>
            </w:r>
          </w:p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rFonts w:eastAsia="Times New Roman"/>
                <w:color w:val="424242"/>
                <w:sz w:val="20"/>
                <w:szCs w:val="20"/>
              </w:rPr>
              <w:t xml:space="preserve">  </w:t>
            </w:r>
            <w:r>
              <w:rPr>
                <w:color w:val="424242"/>
                <w:sz w:val="20"/>
                <w:szCs w:val="20"/>
              </w:rPr>
              <w:t>Художественное новаторство поэзии В. Маяковского. Гуманистический смысл стихотвор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В. Маяковского о живо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торство поэ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</w:rPr>
            </w:pPr>
            <w:r>
              <w:rPr>
                <w:b/>
                <w:color w:val="424242"/>
                <w:sz w:val="20"/>
                <w:szCs w:val="20"/>
              </w:rPr>
              <w:t>Р/р</w:t>
            </w:r>
            <w:r>
              <w:rPr>
                <w:color w:val="424242"/>
                <w:sz w:val="20"/>
                <w:szCs w:val="20"/>
              </w:rPr>
              <w:t>. Урок-концерт «Край ты мой, родимый край…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навыков анализа текста, развитие монологическ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хнология развивающего обуче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Технология            развивающего обуч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ы-помощни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патриотизма</w:t>
            </w:r>
            <w:r>
              <w:rPr>
                <w:b/>
                <w:sz w:val="20"/>
                <w:szCs w:val="20"/>
              </w:rPr>
              <w:t>. А.И. Фатьянов</w:t>
            </w:r>
            <w:r>
              <w:rPr>
                <w:sz w:val="20"/>
                <w:szCs w:val="20"/>
              </w:rPr>
              <w:t xml:space="preserve"> «Соловьи», А.Т.Твардовский «Я убит подо Ржевом…», </w:t>
            </w:r>
            <w:r>
              <w:rPr>
                <w:b/>
                <w:sz w:val="20"/>
                <w:szCs w:val="20"/>
              </w:rPr>
              <w:t>А.А. Ахматова</w:t>
            </w:r>
            <w:r>
              <w:rPr>
                <w:sz w:val="20"/>
                <w:szCs w:val="20"/>
              </w:rPr>
              <w:t xml:space="preserve"> «Мужество», </w:t>
            </w:r>
            <w:r>
              <w:rPr>
                <w:b/>
                <w:sz w:val="20"/>
                <w:szCs w:val="20"/>
              </w:rPr>
              <w:t>Р.Г.Гамзатов</w:t>
            </w:r>
            <w:r>
              <w:rPr>
                <w:sz w:val="20"/>
                <w:szCs w:val="20"/>
              </w:rPr>
              <w:t xml:space="preserve"> «Журавли»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о Великой Отечественной войн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отработку навыков анализа тек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я (разработана самостояте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http://nsportal.ru/lyubov-aleksandrovna-kireishina</w:t>
              </w:r>
            </w:hyperlink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ткуллина Р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roshkolu.ru/user/Rusalia65/file/274965/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color w:val="424242"/>
                <w:sz w:val="20"/>
                <w:szCs w:val="20"/>
              </w:rPr>
              <w:t>Урок-концерт «Эта память, верьте , люди, всей земле нужна…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 Практическое занятие на отработку навыков монологическ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Технология            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ы-помощни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лядность представления 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  <w:lang w:val="en-US"/>
              </w:rPr>
            </w:pPr>
            <w:r>
              <w:rPr>
                <w:b/>
                <w:color w:val="424242"/>
                <w:sz w:val="20"/>
                <w:szCs w:val="20"/>
              </w:rPr>
              <w:t>В.П.Астафьев</w:t>
            </w:r>
            <w:r>
              <w:rPr>
                <w:color w:val="424242"/>
                <w:sz w:val="20"/>
                <w:szCs w:val="20"/>
              </w:rPr>
              <w:t xml:space="preserve">. Рассказ «Васюткино озеро». Охотничий азарт мальчика и его последствия в рассказе. Основные черты характера героя, его становление в борьбе с трудностями. Художественная зоркость </w:t>
            </w:r>
            <w:r>
              <w:rPr>
                <w:color w:val="424242"/>
                <w:sz w:val="20"/>
                <w:szCs w:val="20"/>
                <w:lang w:val="en-US"/>
              </w:rPr>
              <w:t>/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й В.П.Астафьев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тся время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Основные черты характера героя, его становление в борьбе с трудностями. Смысл названия расска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нализа прозаического произ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sz w:val="20"/>
                <w:szCs w:val="20"/>
              </w:rPr>
              <w:t>Туве Янсон</w:t>
            </w:r>
            <w:r>
              <w:rPr>
                <w:sz w:val="20"/>
                <w:szCs w:val="20"/>
              </w:rPr>
              <w:t>. «Последний в мире дракон».Роль фантазии в формировании души челове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й о роли фантазии в жизни человек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(разработ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гиро-вой Ю.Ф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shkola/literatura/library/prezentatsiya-k-proizvedeniyu-tyansson-poslednii-v-mire-drakonа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сказочных героев. Мумми-тролли, хемули, снусмумрики.право на сказ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зработа- 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игангиро-вой Ю.Ф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nsportal.ru/shkola/literatura/library/prezentatsiya-k-proizvedeniyu-tyansson-poslednii-v-mire-drakon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4"/>
        <w:gridCol w:w="1700"/>
        <w:gridCol w:w="1700"/>
        <w:gridCol w:w="1700"/>
        <w:gridCol w:w="1417"/>
        <w:gridCol w:w="1275"/>
      </w:tblGrid>
      <w:tr>
        <w:trPr/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аемая  тема №6: «Путешествия и приключения. Покорение пространства и времени</w:t>
            </w:r>
            <w:r>
              <w:rPr>
                <w:sz w:val="20"/>
                <w:szCs w:val="20"/>
              </w:rPr>
              <w:t>» (всего часов на её изучение – 9 + 1ч. развития речи; в  неделю по учебному плану – 2 часа)</w:t>
            </w:r>
          </w:p>
        </w:tc>
      </w:tr>
      <w:tr>
        <w:trPr>
          <w:trHeight w:val="2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>Даниель Дефо</w:t>
            </w:r>
            <w:r>
              <w:rPr>
                <w:color w:val="424242"/>
                <w:sz w:val="20"/>
                <w:szCs w:val="20"/>
              </w:rPr>
              <w:t>. «Робинзон Крузо». Удивительные приключения море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–«робинзона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Шрай Г.К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shrai-galina-konstantinovn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Образ главного героя. Его мужество, оптимизм, трудолюбие, стойк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продемонстрировать связ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(разработан</w:t>
            </w:r>
            <w:r>
              <w:rPr>
                <w:b/>
                <w:sz w:val="20"/>
                <w:szCs w:val="20"/>
              </w:rPr>
              <w:t>аШрай Г.К.)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shkola/literatura/library/ddefo-robinzon-kruz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Рудольф Эрих Распэ</w:t>
            </w:r>
            <w:r>
              <w:rPr>
                <w:color w:val="424242"/>
                <w:sz w:val="20"/>
                <w:szCs w:val="20"/>
              </w:rPr>
              <w:t xml:space="preserve">  «Приключения барона Мюнхаузена».Способность человека удивлять и удивлятьс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Расп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проведения дискусс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а-      на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нтьевой Л. М.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shkola/literatura/library/erikh-rudolf-ras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0"/>
                <w:szCs w:val="20"/>
              </w:rPr>
              <w:t>Барон Мюнхаузен и придуманные им ис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зработа–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нтьевойЛ.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shkola/literatura/library/erikh-rudolf-ras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color w:val="424242"/>
                <w:sz w:val="20"/>
                <w:szCs w:val="20"/>
              </w:rPr>
              <w:t>М. Твен</w:t>
            </w:r>
            <w:r>
              <w:rPr>
                <w:color w:val="424242"/>
                <w:sz w:val="20"/>
                <w:szCs w:val="20"/>
              </w:rPr>
              <w:t>. Повесть "Приключения Тома Сойера".</w:t>
            </w:r>
          </w:p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rFonts w:eastAsia="Times New Roman"/>
                <w:color w:val="424242"/>
                <w:sz w:val="20"/>
                <w:szCs w:val="20"/>
              </w:rPr>
              <w:t xml:space="preserve"> </w:t>
            </w:r>
            <w:r>
              <w:rPr>
                <w:color w:val="424242"/>
                <w:sz w:val="20"/>
                <w:szCs w:val="20"/>
              </w:rPr>
              <w:t>Тема дружбы и меч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М.Тв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Презентация (разработана   </w:t>
            </w:r>
            <w:r>
              <w:rPr>
                <w:b/>
                <w:sz w:val="20"/>
                <w:szCs w:val="20"/>
              </w:rPr>
              <w:t>Лебедевой     В.Н</w:t>
            </w:r>
            <w:r>
              <w:rPr>
                <w:sz w:val="20"/>
                <w:szCs w:val="20"/>
              </w:rPr>
              <w:t>.) http://nsportal.ru/lebedeva-valentina-nikolaevn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Том и Гек. Дружба мальчиков и их приклю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(разработана </w:t>
            </w:r>
            <w:r>
              <w:rPr>
                <w:b/>
                <w:sz w:val="20"/>
                <w:szCs w:val="20"/>
              </w:rPr>
              <w:t>Лебедевой В.Н.)</w:t>
            </w:r>
            <w:r>
              <w:rPr>
                <w:sz w:val="20"/>
                <w:szCs w:val="20"/>
              </w:rPr>
              <w:t xml:space="preserve"> http://nsportal.ru/lebedeva-valentina-nikolaev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24242"/>
                <w:sz w:val="20"/>
                <w:szCs w:val="20"/>
              </w:rPr>
              <w:t>Астрид Линдгрен</w:t>
            </w:r>
            <w:r>
              <w:rPr>
                <w:color w:val="424242"/>
                <w:sz w:val="20"/>
                <w:szCs w:val="20"/>
              </w:rPr>
              <w:t>. Современный детектив  «Приключения Калле Блюмквис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 А.Линдгре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огружение в рассматриваем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интерес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а - н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шниковой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.В.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yshared.ru/slide/193193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>Положительный идеал и нравственные ценности в пове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териала предыдущего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блемного обучения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зработа -н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Кашниковой Ю.В.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yshared.ru/slide/193193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color w:val="424242"/>
                <w:sz w:val="20"/>
                <w:szCs w:val="20"/>
              </w:rPr>
            </w:pPr>
            <w:r>
              <w:rPr>
                <w:b/>
                <w:color w:val="424242"/>
                <w:sz w:val="20"/>
                <w:szCs w:val="20"/>
              </w:rPr>
              <w:t xml:space="preserve">Н.С.Гумилёв. </w:t>
            </w:r>
            <w:r>
              <w:rPr>
                <w:color w:val="424242"/>
                <w:sz w:val="20"/>
                <w:szCs w:val="20"/>
              </w:rPr>
              <w:t xml:space="preserve">«Орёл Синдбада». Болеслав Лесьмян. «Новые приключения Синбада-морехода». Новая жизнь героев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-продол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казываются слайды презентации, содержащие материалы по теме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  <w:t xml:space="preserve">Урок-итог.  </w:t>
            </w:r>
            <w:r>
              <w:rPr>
                <w:b/>
                <w:color w:val="424242"/>
                <w:sz w:val="20"/>
                <w:szCs w:val="20"/>
              </w:rPr>
              <w:t>М.И.Цветаева</w:t>
            </w:r>
            <w:r>
              <w:rPr>
                <w:color w:val="424242"/>
                <w:sz w:val="20"/>
                <w:szCs w:val="20"/>
              </w:rPr>
              <w:t>. «Книги в красном переплёте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ить учащихся в мир литературного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развивающего об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се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представления 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езентация (разработана самостоятельно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nsportal.ru/lyubov-aleksandrovna-kireishin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>.</w:t>
      </w:r>
      <w:r>
        <w:rPr>
          <w:b/>
        </w:rPr>
        <w:t xml:space="preserve"> </w:t>
      </w:r>
      <w:r>
        <w:rPr>
          <w:b/>
          <w:szCs w:val="28"/>
        </w:rPr>
        <w:t xml:space="preserve">Электронное приложение к рабочей программ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Электронное приложение представляет собой презентации по темам занятий  в соответствии с календарно-тематическим планированием по четвертям. Презентации  объединены в 4-е группы, соответственно -1, 2, 3 и 4-ая четверти, расположены в  зависимости от нумерации урока. </w:t>
      </w:r>
    </w:p>
    <w:p>
      <w:pPr>
        <w:pStyle w:val="Normal"/>
        <w:ind w:firstLine="708"/>
        <w:rPr/>
      </w:pPr>
      <w:r>
        <w:rPr>
          <w:szCs w:val="28"/>
        </w:rPr>
        <w:t xml:space="preserve">Часть презентаций размещена на сайте автора программы, планируется их дальнейшее опубликование. Адрес сайта -  </w:t>
      </w:r>
      <w:hyperlink r:id="rId6">
        <w:r>
          <w:rPr>
            <w:rStyle w:val="InternetLink"/>
            <w:szCs w:val="28"/>
          </w:rPr>
          <w:t>http://nsportal.ru/lyubov-aleksandrovna-kireishina</w:t>
        </w:r>
      </w:hyperlink>
      <w:r>
        <w:rPr>
          <w:szCs w:val="28"/>
        </w:rPr>
        <w:t>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 работе приложены скриншоты страниц сайта и электронного прило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680835" cy="964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64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652895" cy="928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209665" cy="8037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123940" cy="963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5937885" cy="8268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lyubov-aleksandrovna-kireishina" TargetMode="External"/><Relationship Id="rId3" Type="http://schemas.openxmlformats.org/officeDocument/2006/relationships/hyperlink" Target="http://nsportal.ru/shkola/literatura/library/prezentatsiya-k-urokam-bezhin-lug" TargetMode="External"/><Relationship Id="rId4" Type="http://schemas.openxmlformats.org/officeDocument/2006/relationships/hyperlink" Target="http://nsportal.ru/shkola/literatura/library/prezentatsiya-teplyi-khleb-kg-paustovskii" TargetMode="External"/><Relationship Id="rId5" Type="http://schemas.openxmlformats.org/officeDocument/2006/relationships/hyperlink" Target="http://nsportal.ru/lyubov-aleksandrovna-kireishina" TargetMode="External"/><Relationship Id="rId6" Type="http://schemas.openxmlformats.org/officeDocument/2006/relationships/hyperlink" Target="http://nsportal.ru/lyubov-aleksandrovna-kireishina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9:00Z</dcterms:created>
  <dc:creator>Пользователь</dc:creator>
  <dc:description/>
  <cp:keywords/>
  <dc:language>en-US</dc:language>
  <cp:lastModifiedBy>Пользователь</cp:lastModifiedBy>
  <dcterms:modified xsi:type="dcterms:W3CDTF">2013-02-05T21:01:00Z</dcterms:modified>
  <cp:revision>22</cp:revision>
  <dc:subject/>
  <dc:title/>
</cp:coreProperties>
</file>