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49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>государственного  бюджетного</w:t>
            </w:r>
            <w:r>
              <w:rPr>
                <w:bCs/>
                <w:color w:val="000000"/>
                <w:sz w:val="22"/>
                <w:szCs w:val="22"/>
              </w:rPr>
              <w:t xml:space="preserve"> общеобразовательного учреждения Самарской области </w:t>
            </w:r>
            <w:r>
              <w:rPr>
                <w:bCs/>
                <w:sz w:val="22"/>
                <w:szCs w:val="22"/>
              </w:rPr>
              <w:t>средней общеобразовательной школы № 1  «Образовательный центр» с. Борское                                          муниципального района Борский Самарской области,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еализующее общеобразовательные программы дошкольного образования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детский сад «Колокольчик»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931535" cy="485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360" cy="48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ло мое родно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6600" stroked="t" o:allowincell="f" style="position:absolute;margin-left:0pt;margin-top:-38.25pt;width:467pt;height:38.1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ело мое родное</w:t>
                      </w:r>
                    </w:p>
                  </w:txbxContent>
                </v:textbox>
                <v:path textpathok="t"/>
                <v:textpath on="t" fitshape="t" string="Село мое родное" style="font-family:&quot;Times New Roman&quot;;font-size:12pt"/>
                <v:fill o:detectmouseclick="t" type="solid" color2="#0099ff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План-конспект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рамках образовательной области «Познание»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в старшей  групп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Подготовила: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Иванова Г.В.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ание любви к Малой Родине, желание сохранять чистоту, порядок в своём селе, закрепление представлений детей об историческом прошлом и настоящем своего села, о богатствах родного кр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ть гражданскую принадлежность, патриотические чувства в ходе ознакомления с символикой своего родного села </w:t>
      </w:r>
      <w:r>
        <w:rPr>
          <w:b/>
          <w:sz w:val="28"/>
          <w:szCs w:val="28"/>
        </w:rPr>
        <w:t>(Образовательная область «Социализация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полнять и активизировать словарный запас на основе углубления знаний о ближайшем окружении. </w:t>
      </w:r>
      <w:r>
        <w:rPr>
          <w:b/>
          <w:sz w:val="28"/>
          <w:szCs w:val="28"/>
        </w:rPr>
        <w:t>(Образовательная область «Коммуникация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ширять представление о животном и растительном мире   родного края </w:t>
      </w:r>
      <w:r>
        <w:rPr>
          <w:b/>
          <w:sz w:val="28"/>
          <w:szCs w:val="28"/>
        </w:rPr>
        <w:t>(Образовательная область «Познание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общать к литературному искусству  через чтение стихов </w:t>
      </w:r>
      <w:r>
        <w:rPr>
          <w:b/>
          <w:sz w:val="28"/>
          <w:szCs w:val="28"/>
        </w:rPr>
        <w:t>(Образовательная область «Чтение художественной литературы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чувство сотрудничества, сплоченности коллектива в ходе совместной  деятельности детей и взрослых </w:t>
      </w:r>
      <w:r>
        <w:rPr>
          <w:b/>
          <w:sz w:val="28"/>
          <w:szCs w:val="28"/>
        </w:rPr>
        <w:t>(Образовательная область «Социализация»)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Используемый материал</w:t>
      </w:r>
      <w:r>
        <w:rPr>
          <w:sz w:val="28"/>
          <w:szCs w:val="28"/>
        </w:rPr>
        <w:t>: панно  «Загадки родного края», презентация «Путешествие по родному краю», картинки с изображением диких животных, птиц, рыб, деревьев, ягод, гри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улки по улицам села, в парк в разные времена года, экскурсия в краеведческий музей, рассказ воспитателя о реках, озёрах; проведение познавательного занятия о лесе, разучивание песен о Роди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 образова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в гости детям  приходит домовенок Кузя. Он рассказывает, что по дороге в детский сад  прошел по красивым улицам села и очень бы хотел он больше узнать о нашей малой родине. Воспитатель предлагает отправиться в путешествие по родному кра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Ребята, как называется наша страна? </w:t>
      </w:r>
      <w:r>
        <w:rPr>
          <w:i/>
          <w:sz w:val="28"/>
          <w:szCs w:val="28"/>
        </w:rPr>
        <w:t>(Россия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-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. А какая она, наша Россия? </w:t>
      </w:r>
      <w:r>
        <w:rPr>
          <w:i/>
          <w:sz w:val="28"/>
          <w:szCs w:val="28"/>
        </w:rPr>
        <w:t>(Большая, красивая, огромная, богатая, сильн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реди просторов нашей Родины есть край, где находится наш родной дом, наша родная земля. Как называется область, в которой мы с вами живём? </w:t>
      </w:r>
      <w:r>
        <w:rPr>
          <w:i/>
          <w:sz w:val="28"/>
          <w:szCs w:val="28"/>
        </w:rPr>
        <w:t>(Самарска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называется наше село? </w:t>
      </w:r>
      <w:r>
        <w:rPr>
          <w:i/>
          <w:sz w:val="28"/>
          <w:szCs w:val="28"/>
        </w:rPr>
        <w:t>(Борское).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у я вам, ребят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 посёлок свой ро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древний край, богат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орское - зовут е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Дети, посмотрите на карту Самарской области и отыщите  наш Борский район и наше село, на карте наше село обозначено одной маленькой точк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6-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рское! Борско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рай мой родн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ы выглядишь с гороши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карте областн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мовенок Кузя:</w:t>
      </w:r>
      <w:r>
        <w:rPr>
          <w:sz w:val="28"/>
          <w:szCs w:val="28"/>
        </w:rPr>
        <w:t xml:space="preserve">  Ребята, какими словами вы можете описать ваше село? Почему ваше село называют красивым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бенок:     </w:t>
      </w:r>
      <w:r>
        <w:rPr>
          <w:sz w:val="28"/>
          <w:szCs w:val="28"/>
        </w:rPr>
        <w:t xml:space="preserve"> А сколько в нём зелё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зрослеющих алл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ллей новорождё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лип и топ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ем улицы нашего села, которые вы знает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мовенок Кузя: </w:t>
      </w:r>
      <w:r>
        <w:rPr>
          <w:sz w:val="28"/>
          <w:szCs w:val="28"/>
        </w:rPr>
        <w:t xml:space="preserve">Как называется улица, на которой вы живёте, на которых расположены детский сад, библиотека? Расскажите об этих улицах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и рассказывают об улицах сел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уже с вами знаем, что у каждого города нашей страны есть свой флаг и герб. Есть ли они у нашего села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волы Герб и Флаг Борского района утверждены 26 марта 2004 года постановлением собрания депутатов Борского района, а 24 марта 2005 года зарегистрированы Геральдическим Советом при президенте РФ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б Борского района Самарской области представляет собой щит французской формы с золотым контуром. Поле разделено на две неравные части: верхнюю - голубую и нижнюю зелёного цвета. Село Борское возникло на территории Бузулукского бора много лет назад и сначала представляло собой Борскую крепость, поэтому в центре щита расположена деревянная двухъярусная сторожевая башня со смотровой площадкой, закрытыми воротами и двумя окошками-бойницами. Справа и слева от башни, перед частоколом расположены два равновеликих дерева - молодые сос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лаг Борского района представляет собой прямоугольное полотнище из трёх горизонтальных полосок. Верхняя полоска голубого цвета, средняя - золотого, а нижняя - зелёного ц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имеет своё значение: синий - цвет неба, чистоты, жёлтый - достатка, богатства, зелёный - прочности и вели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овенок Кузя: </w:t>
      </w:r>
      <w:r>
        <w:rPr>
          <w:sz w:val="28"/>
          <w:szCs w:val="28"/>
        </w:rPr>
        <w:t>Как у вас здесь интересно, а какие еще богатства есть в вашем кра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 продолжим наше путешествие и расскажем еще об одной достопримечательности нашего села. Послушайте четверостишие и назовите е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Тихо сосны стоят - великаны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А вокруг много красок, чуде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Оживая, стоит лучезарный,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Детским смехом разбуженный л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ес, Бузулукский бо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Наше путешествие  продолжиться в Бузулукском бору.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мещаются к панно «Загадки Бузулукского бора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ывают и выставляют на  панно  картинки, изображающие деревья,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ы, животных и  птиц и ягоды нашего л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 час ночной, и утром ранн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ют над речкой соловь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заря с лицом багрян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тавит краски все св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мовенок Кузя: </w:t>
      </w:r>
      <w:r>
        <w:rPr>
          <w:sz w:val="28"/>
          <w:szCs w:val="28"/>
        </w:rPr>
        <w:t>А какие животные живут в вашем  лесу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 край богат не только лесом, но и реками. На территории Борского района их протекает три. А уж сколько ручейков! И не сосчита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ие реки вы можете назвать? </w:t>
      </w:r>
      <w:r>
        <w:rPr>
          <w:i/>
          <w:sz w:val="28"/>
          <w:szCs w:val="28"/>
        </w:rPr>
        <w:t>(Самара, Кутулук, Таволжанка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13, 1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территории Борского района есть озёра: Потапово, Светлое. Есть также и пруды. Чем богаты наши реки, озера, пруды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ая рыба водится в наших водоёмах? </w:t>
      </w:r>
      <w:r>
        <w:rPr>
          <w:i/>
          <w:sz w:val="28"/>
          <w:szCs w:val="28"/>
        </w:rPr>
        <w:t>(Карп, щука, карась, окунь, плотва…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овенок Кузя:</w:t>
      </w:r>
      <w:r>
        <w:rPr>
          <w:sz w:val="28"/>
          <w:szCs w:val="28"/>
        </w:rPr>
        <w:t xml:space="preserve"> А ещё чем богаты ваши кра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    Обходясь без особой рекл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нят будничным делом мой кра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просторах от края д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т пасёт, да растит урожа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      Здесь природы родимой дыхань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лосятся хлебами пол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д звонкое птиц щебетан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ковые цветут тополя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. Наградова. «Ты Русь моя…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любите места, где родились и живёте?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 Борский край! Родимая сторон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олос твой всё время слышу 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задушевной песне жаворо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в шальных раскатах сол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криках птиц летящих на гнездов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звонких струнах вешнего ручь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голок волшебный, край любимы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рогая родина мо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этом наше путешествие  заканчивается, и мы возвращаемся в наш любимый детский сад «Колокольчик» на улицу Ленина,5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енок Кузя благодарит ребят за приятное и полезное общение, прощается и обещает  прийти  в  детский сад еще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276" w:right="85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4:00Z</dcterms:created>
  <dc:creator>USER</dc:creator>
  <dc:description/>
  <cp:keywords/>
  <dc:language>en-US</dc:language>
  <cp:lastModifiedBy>Елена</cp:lastModifiedBy>
  <cp:lastPrinted>2012-10-22T10:52:00Z</cp:lastPrinted>
  <dcterms:modified xsi:type="dcterms:W3CDTF">2013-03-01T05:00:00Z</dcterms:modified>
  <cp:revision>38</cp:revision>
  <dc:subject/>
  <dc:title/>
</cp:coreProperties>
</file>