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10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БРАЗНОЕ ОПИСАНИЕ СТАДИЙ РАЗВИТИЯ КОЛЛЕКТИВА</w:t>
      </w:r>
    </w:p>
    <w:p>
      <w:pPr>
        <w:pStyle w:val="FR3"/>
        <w:spacing w:lineRule="auto" w:line="360" w:before="100" w:after="0"/>
        <w:ind w:firstLine="851"/>
        <w:jc w:val="both"/>
        <w:rPr/>
      </w:pPr>
      <w:r>
        <w:rPr>
          <w:b/>
          <w:i w:val="false"/>
          <w:lang w:val="en-US" w:eastAsia="en-US"/>
        </w:rPr>
        <w:t>1</w:t>
      </w:r>
      <w:r>
        <w:rPr>
          <w:b/>
          <w:i w:val="false"/>
        </w:rPr>
        <w:t xml:space="preserve"> ступень. «Песчаная россыпь».</w:t>
      </w:r>
      <w:r>
        <w:rPr/>
        <w:t xml:space="preserve"> </w:t>
      </w:r>
      <w:r>
        <w:rPr>
          <w:i w:val="false"/>
        </w:rPr>
        <w:t>Не так уж редко встречаются на нашем пути песчаные россыпи. По</w:t>
        <w:softHyphen/>
        <w:t>смотришь – сколько песчинок собрано вместе, и в то же время каждая из них сама по себе. Подует ветерок –</w:t>
      </w:r>
      <w:r>
        <w:rPr>
          <w:i w:val="false"/>
          <w:lang w:val="en-US" w:eastAsia="en-US"/>
        </w:rPr>
        <w:t xml:space="preserve"> </w:t>
      </w:r>
      <w:r>
        <w:rPr>
          <w:i w:val="false"/>
        </w:rPr>
        <w:t>отнесет часть песка, что лежит с краю подальше, дунет ветер посильней</w:t>
      </w:r>
      <w:r>
        <w:rPr>
          <w:i w:val="false"/>
          <w:lang w:val="en-US" w:eastAsia="en-US"/>
        </w:rPr>
        <w:t xml:space="preserve"> </w:t>
      </w:r>
      <w:r>
        <w:rPr>
          <w:i w:val="false"/>
        </w:rPr>
        <w:t>– разнесет песок в стороны, пока кто-нибудь не сгребет его в кучу. Бывает так и в человече</w:t>
        <w:softHyphen/>
        <w:t>ских группах, специально организованных или возник</w:t>
        <w:softHyphen/>
        <w:t>ших по воле обстоятельств. Вроде все вместе, а в тоже время каждый человек сам по себе. Нет «сцепления» между людьми. В одном случае они не стремятся пойти друг другу навстречу, в другом – не желают находить общих интересов, общего языка. Нет здесь того стерж</w:t>
        <w:softHyphen/>
        <w:t>ня, авторитетного центра, вокруг которого происходило бы объединение, сплочение людей, где бы каждый чувствовал, что он нужен другому и сам нуждается во внима</w:t>
        <w:softHyphen/>
        <w:t>нии других. А пока «песчаная россыпь» не приносит ни радости, ни удовлетворения тем, кто ее составля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ступень. «Мягкая глина».</w:t>
      </w:r>
      <w:r>
        <w:rPr/>
        <w:t xml:space="preserve"> Известно, что мягкая глина</w:t>
      </w:r>
      <w:r>
        <w:rPr>
          <w:lang w:val="en-US" w:eastAsia="en-US"/>
        </w:rPr>
        <w:t xml:space="preserve"> </w:t>
      </w:r>
      <w:r>
        <w:rPr/>
        <w:t>– материал, который сравнительно легко поддает</w:t>
        <w:softHyphen/>
        <w:t>ся воздействию и из него можно лепить различные из</w:t>
        <w:softHyphen/>
        <w:t>делия. В руках хорошего мастера (а таким может быть в группе и формальный лидер детского объединения, и просто авторитетный школьник, и классный руководитель или руководитель кружка) этот материал превра</w:t>
        <w:softHyphen/>
        <w:t>щается в красивый сосуд, в прекрасное изделие. Но если к нему не приложить усилий, то он может оставаться и простым куском глины.</w:t>
      </w:r>
      <w:r>
        <w:rPr>
          <w:lang w:val="en-US" w:eastAsia="en-US"/>
        </w:rPr>
        <w:t xml:space="preserve"> Н</w:t>
      </w:r>
      <w:r>
        <w:rPr/>
        <w:t>а этой ступени более заметны усилия по сплочению коллектива, хотя это могут быть только первые шаги. Не все получается, нет достаточного опыта взаимодейст</w:t>
        <w:softHyphen/>
        <w:t>вия, взаимопомощи, достижение какой-либо цели проис</w:t>
        <w:softHyphen/>
        <w:t>ходит с трудом. Скрепляющим звеном зачастую являют</w:t>
        <w:softHyphen/>
        <w:t>ся формальная дисциплина и требования старших. Отно</w:t>
        <w:softHyphen/>
        <w:t>шения в основном доброжелательные, хотя не скажешь, что ребята всегда бывают внимательны друг к другу, предупредительны, готовы прийти друг другу на по</w:t>
        <w:softHyphen/>
        <w:t>мощь. Если это и происходит, то изредка. Здесь сущест</w:t>
        <w:softHyphen/>
        <w:t>вуют замкнутые приятельские группировки, которые ма</w:t>
        <w:softHyphen/>
        <w:t>ло общаются между собой. Настоящего, хорошего орга</w:t>
        <w:softHyphen/>
        <w:t>низатора пока нет, или он не может себя проявить, или просто ему трудно, так как некому поддержать е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ступень</w:t>
      </w:r>
      <w:r>
        <w:rPr>
          <w:b/>
          <w:i/>
        </w:rPr>
        <w:t>.</w:t>
      </w:r>
      <w:r>
        <w:rPr>
          <w:b/>
        </w:rPr>
        <w:t xml:space="preserve"> «Мерцающий маяк».</w:t>
      </w:r>
      <w:r>
        <w:rPr/>
        <w:t xml:space="preserve"> В штормящем море мерцающий маяк и начинающему и опытному мо</w:t>
        <w:softHyphen/>
        <w:t>реходу приносит уверенность, что курс выбран правиль</w:t>
        <w:softHyphen/>
        <w:t>но. Важно только быть внимательным, не потерять све</w:t>
        <w:softHyphen/>
        <w:t>товые всплески из виду. Заметьте, маяк не горит посто</w:t>
        <w:softHyphen/>
        <w:t>янным светом, а периодически выбрасывает пучки света, как бы говоря: «Я здесь, я готов прийти на по</w:t>
        <w:softHyphen/>
        <w:t>мощь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ормирующийся в группе коллектив тоже подает каждому сигналы «так держать» и каждому готов прий</w:t>
        <w:softHyphen/>
        <w:t>ти на помощь. В такой группе преобладает желание трудиться сообща, помогать друг другу, дружить. Но же</w:t>
        <w:softHyphen/>
        <w:t>лание – это еще не все. Дружба, взаимопомощь требу</w:t>
        <w:softHyphen/>
        <w:t>ют постоянного горения, а не одиночных, пусть даже очень частных вспышек. В то же время в группе уже есть на кого опереться. Авторитетны «смотрители маяка» –</w:t>
      </w:r>
      <w:r>
        <w:rPr>
          <w:lang w:val="en-US" w:eastAsia="en-US"/>
        </w:rPr>
        <w:t xml:space="preserve"> </w:t>
      </w:r>
      <w:r>
        <w:rPr/>
        <w:t>актив. Можно обратить внимание и на то, что группа выделяется среди других групп своей «непохожестью», индивидуальностью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 встречающиеся трудности часто прекращают деятельность группы. Недостаточно проявляется инициа</w:t>
        <w:softHyphen/>
        <w:t>тива, редко вносятся предложения по улучшению дел не только у себя в группе, но и во всей школе. Видим проявления активности всплесками, да и то не у все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ступень</w:t>
      </w:r>
      <w:r>
        <w:rPr>
          <w:b/>
          <w:i/>
        </w:rPr>
        <w:t>.</w:t>
      </w:r>
      <w:r>
        <w:rPr>
          <w:b/>
        </w:rPr>
        <w:t xml:space="preserve"> «Алый парус».</w:t>
      </w:r>
      <w:r>
        <w:rPr/>
        <w:t xml:space="preserve"> Алый парус</w:t>
      </w:r>
      <w:r>
        <w:rPr>
          <w:lang w:val="en-US" w:eastAsia="en-US"/>
        </w:rPr>
        <w:t xml:space="preserve"> </w:t>
      </w:r>
      <w:r>
        <w:rPr/>
        <w:t>– символ устремленности вперед, неуспокоенности, дружеской верности, долга. Здесь живут и действуют по принципу «один за всех и все за одного». Дружеское участие и за</w:t>
        <w:softHyphen/>
        <w:t>интересованность делами друг друга сочетаются с прин</w:t>
        <w:softHyphen/>
        <w:t>ципиальностью и взаимной требовательностью. Команд</w:t>
        <w:softHyphen/>
        <w:t>ный состав парусника – знающие и надежные органи</w:t>
        <w:softHyphen/>
        <w:t>заторы и авторитетные товарищи. К ним идут за сове</w:t>
        <w:softHyphen/>
        <w:t>том, обращаются за помощью. У большинства членов «экипажа» проявляется чувство гордости за коллектив, все переживают, когда кого-то постигнет неудача. Груп</w:t>
        <w:softHyphen/>
        <w:t>па живо интересуется тем, как обстоят дела в сосед</w:t>
        <w:softHyphen/>
        <w:t>них классах, отрядах, и иногда ее члены приходят на помощь, когда их просят об эт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Хотя группа сплочена, однако она не всегда готова идти наперекор «бурям», не всегда хватает мужества признать ошибки сразу, но это положение может быть исправле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ступень</w:t>
      </w:r>
      <w:r>
        <w:rPr>
          <w:b/>
          <w:i/>
        </w:rPr>
        <w:t>.</w:t>
      </w:r>
      <w:r>
        <w:rPr>
          <w:b/>
        </w:rPr>
        <w:t xml:space="preserve"> «Горящий факел».</w:t>
      </w:r>
      <w:r>
        <w:rPr/>
        <w:t xml:space="preserve"> Горящий факел</w:t>
      </w:r>
      <w:r>
        <w:rPr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</w:t>
      </w:r>
      <w:r>
        <w:rPr/>
        <w:t>это живое пламя, горючим материалом которого явля</w:t>
        <w:softHyphen/>
        <w:t>ется тесная дружба, единая воля, отличное взаимопони</w:t>
        <w:softHyphen/>
        <w:t>мание, деловое сотрудничество, ответственность каждого не только за себя, но и за других. Здесь ярко проявля</w:t>
        <w:softHyphen/>
        <w:t>ются все качества коллектива, которые характерны для «Алого паруса». Но не только это. Светить можно и для себя, пробираясь сквозь заросли, поднимаясь на верши</w:t>
        <w:softHyphen/>
        <w:t>ны, спускаясь в ущелья, пробивая первые тропы. Настоя</w:t>
        <w:softHyphen/>
        <w:t>щим коллективом можно назвать лишь такую группу, которая не замыкается в узких рамках пусть и дружно</w:t>
        <w:softHyphen/>
        <w:t>го, сплоченного объединения. Настоящий коллектив</w:t>
      </w:r>
      <w:r>
        <w:rPr>
          <w:lang w:val="en-US" w:eastAsia="en-US"/>
        </w:rPr>
        <w:t xml:space="preserve"> </w:t>
      </w:r>
      <w:r>
        <w:rPr/>
        <w:t>– тот, где люди сами видят, когда они нужны, и сами идут на помощь; тот, где не остаются равнодушными, если другим группам плохо; тот, который ведет за собой, ос</w:t>
        <w:softHyphen/>
        <w:t>вещая, подобно легендарному Данко, жаром своего пы</w:t>
        <w:softHyphen/>
        <w:t>лающего сердца дорогу другим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42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02:00Z</dcterms:created>
  <dc:creator>Учитель</dc:creator>
  <dc:description/>
  <cp:keywords/>
  <dc:language>en-US</dc:language>
  <cp:lastModifiedBy>Учитель</cp:lastModifiedBy>
  <dcterms:modified xsi:type="dcterms:W3CDTF">2007-11-01T11:05:00Z</dcterms:modified>
  <cp:revision>3</cp:revision>
  <dc:subject/>
  <dc:title>ОБРАЗНОЕ ОПИСАНИЕ СТАДИЙ РАЗВИТИЯ КОЛЛЕКТИВА</dc:title>
</cp:coreProperties>
</file>