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>Уважаемый коллега, Вам будет предложен ряд описаний различных ситуаций школьной жизни. Пожалуйста, прочитайте их и определите, свойственны ли эти ситуации вашей школе, вашему педагогическому коллективу, вашим детям, то есть, соответствуют ли эти описания той ситуации, которая существует в школе на самом деле (свои ответы Вы можете занести во вторую колонку). Определите также, соответствуют ли эти описания желаемой ситуации, то есть Вашим представлениям о том, как должно быть на самом деле (свои ответы Вы можете заносить в третью колонку). Если Вы считае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не соответствует, никогда не проявляется, не свойственна никому – поставьте 1 бал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частично соответствует, проявляется изредка, свойственна лишь некоторым – поставьте 2 бал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во многом соответствует, проявляется часто, свойственна многим – поставьте 3 бал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полностью соответствует, проявляется всегда, свойственна всем – поставьте 4 балла. </w:t>
      </w:r>
    </w:p>
    <w:p>
      <w:pPr>
        <w:pStyle w:val="Normal"/>
        <w:spacing w:lineRule="auto" w:line="360"/>
        <w:jc w:val="both"/>
        <w:rPr/>
      </w:pPr>
      <w:r>
        <w:rPr/>
        <w:t>Например:</w:t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072"/>
        <w:gridCol w:w="2001"/>
      </w:tblGrid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писание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ситуаций школьной жизни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Как на самом деле?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цените реальную ситуацию в вашей школе</w:t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Как должно быть?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цените желаемую ситуацию в вашей школе</w:t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.В нашем педколлективе я чувствую себя нужным и значимым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прос проводится анонимно. Постарайтесь быть искренними. Важно, чтобы Ваши ответы отражали Ваше личное мнение. Спасибо!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072"/>
        <w:gridCol w:w="2001"/>
      </w:tblGrid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писание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ситуаций школьной жизни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Как на самом деле?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Оцените реальную ситуацию в вашей школе</w:t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Как должно быть?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  <w:sz w:val="24"/>
              </w:rPr>
              <w:t>Оцените желаемую ситуацию в вашей школе</w:t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.В нашем педагогическом коллективе регулярно происходит обмен мнениями по проблемам воспитания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2.Классные руководители в нашей школе поддерживают постоянную связь с учителями, работающими в их классах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3.У нас считают, что школа не должна ограничиваться только передачей ребенку хороших знаний, умений и навык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4.Мне понятен педагогический смысл всех дел, событий и мероприятий, проводимых в нашей школе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5.Педагоги нашей школы не разделяют такой взгляд на ребенка: «сначала обязанности и только потом права»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6.В нашей школе существуют дружеские отношения между педагогами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7. Педагоги нашей школы стараются проводить уроки так, чтобы они были не только обучающими, но и воспитывающими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8.Уровень взаимопонимания педагогов и родителей в нашей школе довольно низкий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9.В нашей школе считают – нельзя быть до конца уверенным в том, что мы делаем для детей только благо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0.Педагоги нашей школы прекрасно владеют современными методиками обучения и воспитания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1.У нас считают, что важнее выпустить из школы человека порядочного, чем человека умного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12.Между детьми и педагогами в нашей школе существует полное взаимопонимание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13.Важнейшие внеучебные дела в нашей школе готовятся преимущественно самими школьниками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4.Администрация школы поощряет и поддерживает тех педагогов, которые проявляют инициативу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5.У педагогов нашей школы принято проводить анализ прошедших общешкольных дел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6.В нашей школе у детей высокий уровень воспитанности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7.В нашей школе воспитанием детей занимаются все педагоги, а не только классные руководители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18.Педагоги нашей школы имеют схожие представления о целях и способах воспитания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19.В нашем коллективе считают, что школьник должен иметь возможность не согласиться с мнением педагога или оспорить его действия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0.Уровень профессионализма педагогов нашей школы таков, что может позволить им делиться своим опытом и с педагогами других школ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1.Педагоги нашей школы считают, что в детском творчестве важнее его самостоятельность, чем качество его результат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2.В нашей школе существуют дружеские взаимоотношения между учащимися разных класс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3.Педагоги нашей школы стараются быть в курсе молодежной моды, особенностей подросткового сленга, музыкальных пристрастий школьник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4.Все учащиеся нашей школы считают ее родным домом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5.У нас считают, что обеспечение порядка и дисциплины в школе не может быть первостепенной задачей педагог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6. По мнению педагогов нашей школы, ребенок не должен обязательно соответствовать общему стандарту воспитанности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27.У нас принято проводить анализ прошедших общешкольных дел вместе со школьниками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 xml:space="preserve">28.Учителя нашей школы считают свой предмет одним из самых важных. 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right="51" w:hanging="0"/>
              <w:rPr>
                <w:sz w:val="24"/>
              </w:rPr>
            </w:pPr>
            <w:r>
              <w:rPr>
                <w:sz w:val="24"/>
              </w:rPr>
              <w:t>29.Мнение большинства педагогов нашей школы таково: результаты контрольных работ, зачетов, экзаменов не может быть важнее ценностных ориентаций школьников.</w:t>
            </w:r>
          </w:p>
        </w:tc>
        <w:tc>
          <w:tcPr>
            <w:tcW w:w="20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7:53:00Z</dcterms:created>
  <dc:creator>Учитель</dc:creator>
  <dc:description/>
  <cp:keywords/>
  <dc:language>en-US</dc:language>
  <cp:lastModifiedBy>Учитель</cp:lastModifiedBy>
  <dcterms:modified xsi:type="dcterms:W3CDTF">2007-11-01T10:59:00Z</dcterms:modified>
  <cp:revision>3</cp:revision>
  <dc:subject/>
  <dc:title>Методика диагностики сформированности </dc:title>
</cp:coreProperties>
</file>