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rPr/>
      </w:pPr>
      <w:r>
        <w:rPr/>
        <w:t>В ПОСЛЕДНЮЮ ОСЕН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яя осень, ни строчки ни вздох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ие песни осыпались лет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щальным костром догорает эпох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наблюдаем за тенью и свет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яя буря шутя разметал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о, что душило пас пыльною ноч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о, что играло, давило, мерцал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иновым ветром разорвано в клочь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Александр Сергеевич, милы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что же Вы нам ничего не сказал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ом, как дышали, искали, любил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том, что в последнюю осень Вы знал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ое море, шипя, поглотил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ее солнце, и за облакам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больше не вспомните то, что здесь был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ыльной травы не коснетесь рука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ят в последнюю осень поэт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х не вернуть - заколочены ставн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ись дожди и замерзшее лет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ась любовь, и ожившие камн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следнюю осень ..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0" w:name="ddt2"/>
      <w:bookmarkEnd w:id="0"/>
      <w:r>
        <w:rPr/>
        <w:t>НЕБО НА ЗЕМЛ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тьма стоит до света, где небритые ум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мысл не веря от Завета, чтут наказы из тюрьм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пине таскают время да ссыпают на вес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ят мраморное темя, кормят Спасские час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кряхтят под образами, воют в небо по ночам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 свои садятся сани, а потом все по врач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буйных с плеч срубили, не пришили ни одн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нут песнь, как деды жили, сами мрачно да по дн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регут до первой смерти, отпевают до второ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святых распяли черти, Бог, наверно, выходн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е в масть, да все досада, света тьма - да света н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ли хмыри в засаду и пытают столько л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со свечками искали выход в жизнь, где все не так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рок много, все слыхали, а не выскочить никак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тьма стоит у света, там, где свет всегда у тьм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авета до советов бродят странные ум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осатыми глазами шьют дела, куют дете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ягают летом сани и похожи на люд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й, прокашляй, вша живая, спой негромко под луно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, на груди сарая, спал счастливый и хмельн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ись времена другие, мир без дури и вой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ы стройные, нагие, парни - крепкие ум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инес благие вести пьяный ангел на крыл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мы на перине, с песней, строим небо на земле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1" w:name="ddt3"/>
      <w:bookmarkEnd w:id="1"/>
      <w:r>
        <w:rPr/>
        <w:t>ВОРО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ебе вороны, под небом монах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между ними в расшитой рубах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ежу на просторе, легка и пригожа,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лнце взрослее и ветер молож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отпевали в громадине храм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я невеста, прекрасная дам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а моя рядом стояла и пел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люди, не веря, смотрели на тел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ба и молитва менялись местам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л мой любимый, и крестное знам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 его светом едва освещал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ила его, я ему все прощал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на, задрожав от печального зво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ахнула три капли на лики ико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ирно покоилась между рукам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целовало веселое плам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ча догорела, упало кадил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 застонав, превращалась в могилу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росилась в небо за легкой синице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я на воле, я белая пт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летев, на прощанье кружась над родным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ялась я, горя их не понима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третимся вскоре, но будем ины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вечная воля, зовет меня стая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2" w:name="ddt4"/>
      <w:bookmarkEnd w:id="2"/>
      <w:r>
        <w:rPr/>
        <w:t>РАССТРЕЛЯЛИ РАССВЕТАМ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реляли рассветами память, бредущую в пол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ходили всю воду, а берега до сих пор н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няли не глядя на счастье свободную волю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ожгли фонари, не познав, где кончается св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сплю, мое время, как смертник скребет по бумаге 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конюшне для птиц, я в плену отношений ко дн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бездомного пса видишь больше ходячей отваг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, подняв свою лапу, он лечит больную стран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веры в огне, сколько верности в тающем снеге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темно, я в аду иль за пазухой брата Хрис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бросаешь цветы на могилу, закутавшись в нег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лечу, как солдатики в счастье, с гнилого мос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ъели жизнь в одночасье, десерт, - как всегда, будет голод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бросали слова в рок-н-ролл, как незрячих щен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о утром в тумане теплом отражается холод 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еск ненужных и сданных в уценку счастливых под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не знаю, как жить, если смерть станет вдруг невозможн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ь вырвать не просто, как выклянчить песнею дожд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а на дверях перелистывая осторожн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метишь, как на пол гербарием выскользнет вожд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арил всем по сердцу, себе ничего не ост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и-то звезды вокруг, а мои перекрестки пус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кончился пир, я последнее в брюки запр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оклонникам вместо автографов ставим крес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ая луна, цвета спелого, зрелого яд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релок за окном, целит мне в оловянную груд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года - по домам, провожаю последнего взглядом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 вечное, знаю - запомнит и наше чуть-чуть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3" w:name="ddt6"/>
      <w:bookmarkEnd w:id="3"/>
      <w:r>
        <w:rPr/>
        <w:t>ЦЕРКОВ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церковь без крес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чу, раскинув ру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ль сонных берег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меневшей му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вера без причи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правда без начал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лышишь, как вскричал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а среди осин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птица без небес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каменное эх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забытых мест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ьная приме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чная Лун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 бинтует ра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ерые тума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пают купол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церковь без крес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каю вечно в землю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м ушедшим внемлю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пению ветр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память без добр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- знанье без стремлен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ывшая звезд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авших поколен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уше моей темн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лки о изменах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тое стекл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ерзанные сте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втра я умр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льётся дождь поко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памяти уйд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орвавшись над рекою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4" w:name="ddt7"/>
      <w:bookmarkEnd w:id="4"/>
      <w:r>
        <w:rPr/>
        <w:t>ДОЖД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ь, звонкой пеленой наполнил небо майский дожд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, прогремел по крышам, распугал всех кошек гр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ткрыл окно, и веселый ветер разметал все на столе 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пые стихи, что писал я в душной и унылой пустот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нул майский гром и веселье бурною, пьянящею волно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ило. Эй, вставай-ка и  попрыгай всед за мн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 во двор и по лужам бегай хоть до самого утр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и как носится смешная и святая детвор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ли на лице - это просто дождь, а может плачу это 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ь очистил все, и душа, захлюпав, и вдруг размокла у ме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кла ручьем прочь из дома к солнечным некошенным луг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ратившись в пар, с ветром полетела к неизведанным, неведомым мир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едставил я: город наводнился вдруг веселыми людь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ли все по дождь, скоро что-то пели, и плясали, черт возь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быв про стыд и опасность после с осложненьем заболет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и под дождем, как салют, встречали гром - весенний первый гром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5" w:name="ddt8"/>
      <w:bookmarkEnd w:id="5"/>
      <w:r>
        <w:rPr/>
        <w:t>РОДИН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, сколько лет я иду, но не сделал и ша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, сколько дней я ищу то, что вечно со мной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лет я жую вместо хлеба сырую любов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жизни в висок мне плюет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роненым стволом долгожданная да-a-аль 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ерные фары у соседних ворот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ютики, наручники, порваный ро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олько раз, покатившись, моя голо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переполненной плахи летела сюда, где …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ди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ду я на родин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сть кричат - уроди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 она нам нравится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ть и не красавиц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сволочи доверчив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, а к нам - тра-ля-ля -ля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Эй, начальник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правды в глазах государственных шлюх 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лько веры в руках отставных палачей 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ы не дай им опять закатать рукав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ы не дай им опять закатать рука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етливых ноч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ерные фары у соседних ворот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юки, наручники, порваный ро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олько раз, покатившись, моя голо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переполненной плахи летела сюда, гд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дина. Еду я на родин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сть кричат - уроди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 она нам нравится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ящая красавиц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сволочи доверчив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, а к нам - тра-ля-ля -ля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Эй, начальник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-под черных рубах рвется красный петух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-под добрых царей льется в рты мармела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да этот мир не вмещал в себе двух -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нам богом отец, ну а чертом --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одина. Еду я на родин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сть кричат - уроди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 она нам нравится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ящая красавиц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сволочи доверчив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, а к нам - тра-ля-ля -ля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Эй, начальник!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6" w:name="ddt9"/>
      <w:bookmarkEnd w:id="6"/>
      <w:r>
        <w:rPr/>
        <w:t>Я ЗАЖЁГ В ЦЕРКВЯХ ВСЕ СВЕЧ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жег в церквях все свечи, но одну - одну ост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друг в осенний вечер да по мне ее пост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дальняя дорога мне короче показалас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душа, вздремнув немного, вновь в Россию собирала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орвав к чертям все тело сберегла ее живо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дралась, а ночью пела, не давала ей поко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ла льдом, кормила небом, жизнь с овчину отрыдала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вала спелым снегом и огнем ласкать пытала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яла любовь земную, подарив тоску и вер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авляя удалую жизнь веселием без мер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кола, двора, ни денег - только горечь да тревогу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закат, где все до фени, где ни двери, ни порог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жег в церквях все свечи, но одну - одну ост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друг в осеннии вечер да по мне ее поставил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дальняя дорога мне короче показалас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душа, вздремнув немного, снова к дому собирала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тил попам грехи я, чтоб они мне отмолил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что мне друзья налили - все тебе, моя Россия!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7" w:name="ddt10"/>
      <w:bookmarkEnd w:id="7"/>
      <w:r>
        <w:rPr/>
        <w:t>ВЕТЕР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красная даль, поглотившая неб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ка, как к любимой прижались к земл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ты и я под простой, да не скошенной крыше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ем  друг  в друге  тепло... что, что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ам ветер?  Да на это ответит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ущийся мимо.  Да сломавший крыл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пав между нами. Так недолго любимы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бил он обьятья, как простое стекл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тояли на прошлом, мы ждали начал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жимаясь к стене, где исчезли он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еще одну жизнь одна смерть обвенчал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у вспышек огня, да в эти смутные дни..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8" w:name="ddt12"/>
      <w:bookmarkEnd w:id="8"/>
      <w:r>
        <w:rPr/>
        <w:t>ОНАНИСТ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низм и саможалост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 все меню на ужин мн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а, как змея, к душе прижалась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т-рюкзак зевает на спин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ги устало падают на сте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на стране о чем-то говори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зменил в себе твои изме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ымираю, я ненужный ви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 я сегодня не один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то один - идет дом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с ним не будет никог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чешь пей, молчи да в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вера на стен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дно под ней без д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наблюдаю, как во мн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 живет  о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ез витрин, во мне ни дня ни ноч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не летим, пикируем на св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умал, будет без тебя попрощ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 легко брать у себя .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космонавт, я просто существую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ходил три года не пара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ез в штаны, и чувствую плохую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дую карму в сотню киловат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 я сегодня не один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то один - идет дом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с ним не будет никог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чешь пей, молчи да в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вера на стен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дно под ней без д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наблюдаю, как во мн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 живет  о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а в дерьме, да я наверно тож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даюсь, но падаю в цен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ил мечты, на что-то все похож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это что-то все же о теб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 я сегодня не один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то один - идет дом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с ним не будет никого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чешь пей, молчи да в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вера на стен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только дно под ней без дн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наблюдаю, как во мн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 живет  она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9" w:name="ddt13"/>
      <w:bookmarkEnd w:id="9"/>
      <w:r>
        <w:rPr/>
        <w:t>ЖЕЛЕЗНОДОРОЖНИ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ор вдоль железной дорог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зущей по жующему лес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паксы, банки из-под тревог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тылки от счастья и лишнего ве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ятые легкие от сигарет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ы с брехней и следами понос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к далее. Это тысячи лет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иет и тлеет на склонах отко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яный, со слезящимис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ми железнодорожник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т у дороги вечного ветр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авил ухо, как подорожник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шая вой и зубов скрежетань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езжающего зву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ит стрелку в не то состоянье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дит в тупик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ипит: "Ни пуха..."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й! Зачем вам туда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титися здесь, остав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черту дороги, под откос поезд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тайте здесь, размнож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, взревев, уносится дальш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нах мелькнули пятна помад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ки поп-звезд, да шепот без фальши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про жизнь и то, как ей рад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м тамбуре куски пантомим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м купе - котлеы с глаза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столиков черти да херувим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ят на лес голубыми зада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й! Зачем вам туда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титися здесь, остав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черту дороги, под откос поезд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тайте здесь, размнож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д ушел, и снова ни зву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ись лишь я да железнодорожник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шли в его дом. Накрапывал дождик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а мокром окне подыхала мух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транные люди," - сказал, налива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старый обходчик настойки из яд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ек прожил жизнь, да к счастью не знаю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ни там уживаются рядом."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й! Зачем вам туда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титися здесь, остав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черту дороги, под откос поезда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тайте здесь, размножайтесь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й! Зачем вам туда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нажайтесь здесь, рожайте здес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чем вам дороги, к чему суета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опайтесь здесь, наслаждайтесь здесь.</w:t>
      </w:r>
    </w:p>
    <w:p>
      <w:pPr>
        <w:pStyle w:val="Ogl"/>
        <w:rPr/>
      </w:pPr>
      <w:r>
        <w:fldChar w:fldCharType="begin"/>
      </w:r>
      <w:r>
        <w:rPr>
          <w:rStyle w:val="InternetLink"/>
        </w:rPr>
        <w:instrText xml:space="preserve"> HYPERLINK "http://brovis.narod.ru/shevchuk.html" \l "oglav"</w:instrText>
      </w:r>
      <w:r>
        <w:rPr>
          <w:rStyle w:val="InternetLink"/>
        </w:rPr>
        <w:fldChar w:fldCharType="separate"/>
      </w:r>
      <w:r>
        <w:rPr>
          <w:rStyle w:val="InternetLink"/>
        </w:rPr>
        <w:t>к оглавлению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10" w:name="ddt14"/>
      <w:bookmarkEnd w:id="10"/>
      <w:r>
        <w:rPr>
          <w:rStyle w:val="StrongEmphasis"/>
        </w:rPr>
        <w:t>ЭТО ВСЁ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Побледневшие листья окна зарастают прозрачной вод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У воды нет ни смерти, ни дна. Я прощаюсь с тоб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Горсть тепла после долгой зимы - донес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Пять минут до утра - дожив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Наше море вины поглощает время-дыр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Style w:val="StrongEmphasis"/>
          <w:rFonts w:cs="Courier New" w:ascii="Courier New" w:hAnsi="Courier New"/>
          <w:sz w:val="20"/>
          <w:szCs w:val="20"/>
        </w:rPr>
        <w:t>Это все, что останется после меня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Style w:val="StrongEmphasis"/>
          <w:rFonts w:cs="Courier New" w:ascii="Courier New" w:hAnsi="Courier New"/>
          <w:sz w:val="20"/>
          <w:szCs w:val="20"/>
        </w:rPr>
        <w:t>Это все, что возьму я с соб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Две мечты и печали стакан  мы, воскреснув, допили до д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Я не знаю, зачем тебе дан, правит мною дорога-лу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И не плачь, если можешь, прости. Жизнь - не сахар, а смерть нам - не ча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Мне свою дорогу нести. До свиданья, друг, и проща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С нами память сидит у стола, а в руке ее пламя свеч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Ты такой хорошей была, посмотри на меня, не молч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Крики чайки на белой стене окольцованной черной луно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Courier New" w:ascii="Courier New" w:hAnsi="Courier New"/>
          <w:sz w:val="20"/>
          <w:szCs w:val="20"/>
        </w:rPr>
        <w:t>Нарисуй что-нибудь на окне и шепни на прощанье рекой.</w:t>
      </w:r>
    </w:p>
    <w:p>
      <w:pPr>
        <w:pStyle w:val="Normal"/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Ogl">
    <w:name w:val="og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8:00Z</dcterms:created>
  <dc:creator>Admin</dc:creator>
  <dc:description/>
  <cp:keywords/>
  <dc:language>en-US</dc:language>
  <cp:lastModifiedBy>Admin</cp:lastModifiedBy>
  <dcterms:modified xsi:type="dcterms:W3CDTF">2011-01-14T07:18:00Z</dcterms:modified>
  <cp:revision>3</cp:revision>
  <dc:subject/>
  <dc:title/>
</cp:coreProperties>
</file>