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тур олимпиады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ерите один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К эукариотическим относятся кл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клубеньковых бактерий                     б) цианобакте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растений                                              г) кишечной па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систематике животных классы объединяют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типы          б) роды              в) семейства          г) отр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У позвоночных животных с постоянной температурой тела и высо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ровнем обмена веществ клетки снабжаются кров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венозной              б) смешанной                   в) арте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) насыщенной углекислым г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Твёрдость кости прид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жиры и клетчатка                  б) белки и нуклеиновые кис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гликоген и крахмал               г) минеральные с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о каким признакам можно узнать голосеменные раст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имеют плоды и семена           б) половые клетки созревают в ш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цветут весной до распускания листьев    г) имеют ксилему и флоэму</w:t>
      </w:r>
    </w:p>
    <w:p>
      <w:pPr>
        <w:pStyle w:val="Normal"/>
        <w:rPr/>
      </w:pPr>
      <w:r>
        <w:rPr>
          <w:b/>
          <w:sz w:val="28"/>
          <w:szCs w:val="28"/>
        </w:rPr>
        <w:t>2. Определите правильность суждений (да – нет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ластиды встречаются только в растительных  кле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Клетка – единица строения и жизнедеятельности вируса таба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за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Гормоны в организме человека образуются в печ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Папоротниковидные растения размножаются сп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У птиц постоянная температура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ановите соответствие между возможными последствиями недостатка в  организме человека витамина и его ви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шатывание и выпадение зу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нижение сопротивляем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фекционным болез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слабление зрения в сумер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Медленный рост в детс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зра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Кровоточивость десё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ъязвление полости 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айте полный развёрнутый ответ на вопрос: каких насекомых нужно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ранять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ок одной из цепей молекулы ДНК содержит 300 нуклеотидов с аденином (А), 100 нуклеотидов с тимином (Т), 150 нуклеотидов с гуанином (Г) и 200 нуклеотидов с цитозином (Ц). Какое число нуклеотидов А, Т, Г, и Ц содержится в двуцепочечной молекуле ДНК? Сколько аминокислот должен содержать белок, кодируемый этим участком ДНК? Ответ пояс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ите, что изображено на рисунке и о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drawing>
          <wp:inline distT="0" distB="0" distL="0" distR="0">
            <wp:extent cx="5324475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ер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ефле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Горм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Микро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Реген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Тка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сключите ли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Аппарат Гольджи, пластиды, лизосомы, эндоплазматическая се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Глюкоза, фруктоза, галактоза, целлюл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Амёба, гидра, инфузория – туфелька, эвг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Хвощи, плауны, папоротники, пих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Клён, липа, берёза, шипо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. 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 Каждый правильный ответ – 2 балла, итого 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Каждый правильный ответ – 2 балла, итого 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. Каждый правильный ответ – 2 балла, итого 10 баллов.</w:t>
      </w:r>
    </w:p>
    <w:p>
      <w:pPr>
        <w:pStyle w:val="Normal"/>
        <w:rPr/>
      </w:pPr>
      <w:r>
        <w:rPr>
          <w:sz w:val="28"/>
          <w:szCs w:val="28"/>
        </w:rPr>
        <w:t>Задание 4. 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. 2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6. 20 баллов.</w:t>
      </w:r>
    </w:p>
    <w:p>
      <w:pPr>
        <w:pStyle w:val="Normal"/>
        <w:rPr/>
      </w:pPr>
      <w:r>
        <w:rPr>
          <w:sz w:val="28"/>
          <w:szCs w:val="28"/>
        </w:rPr>
        <w:t>Задание 7. Каждый правильный ответ 2 балла, итого 10 баллов.</w:t>
      </w:r>
    </w:p>
    <w:p>
      <w:pPr>
        <w:pStyle w:val="Normal"/>
        <w:rPr/>
      </w:pPr>
      <w:r>
        <w:rPr>
          <w:sz w:val="28"/>
          <w:szCs w:val="28"/>
        </w:rPr>
        <w:t>Задание 8. Каждый правильный ответ 2 балла, итого 1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1) в, 2) а, 3) в, 4) г, 5) 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1) да, 2) нет, 3) нет, 4) да, 5) 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3.  </w:t>
      </w:r>
      <w:r>
        <w:rPr>
          <w:sz w:val="28"/>
          <w:szCs w:val="28"/>
        </w:rPr>
        <w:t>1ВГ, 2АБ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Охранять нужно пчёл, шмелей, особенно весной, когда встречаются только их самки, безвредных бабочек – крапивниц, адмиралов, махаонов (это насекомые-опылители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жьих коровок, жужелиц, стрекоз (это насекомые-хищники, истребляют вредных насекомых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По принципу комплементарности А=Т, Г=Ц. Если на одной цепи ДНК А=300, след. на второй цепи ДНК Т=300. На одной цепи ДНК Т=100, след. на второй цепи А=100. Аналогично, на одной цепи Г=150, на второй цепи Ц=150; на одной цепи Ц=200, на второй цепи Г=2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в двуцепочечной молекуле ДНК содержится А-нуклеотидов 300+100=400, Т-нуклеотидов 100+300=400, Г-нуклеотидов 150+200=350 и Ц-нуклеотидов 200+150=3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лок кодируется геном, т. е. участком молекулы ДНК. На предложенном участке молекулы ДНК содержится 300 А-нуклеотидов, 100 Т-нуклеотидов, 150 Г-нуклеотидов и 200 Ц-нуклеот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0+100+150+200=75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аминокислота кодируется тремя нуклеотидами след. 750:3=250 аминокис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В состав двуцепочечной молекулы ДНК входит 400 А-нуклеотидов, 400 Т-нуклеотидов, 350 Г-нуклеотидов и 350 Ц-нуклеотидов. Данный участок ДНК кодирует 250 аминокислот. Вторая цепь, комплементарная данному участку будет кодировать также 250 аминокисл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На рисунке изображено строение клеточной мембраны, которая состоит из двух слоёв липидов, в которые погружены белки. Каждая молекула липидов образована гидрофильной головкой и гидрофобным хвостом. В клеточных мембранах молекулы липидов располагаются головками наружу, а хвостами внутрь. Двойной слой липидов обеспечивает барьерную функцию мембраны. В билипидный слой мембраны погружены многочисленные молекулы белка. Одни находятся на внешней стороне мембраны, другие – на внутренней, а третьи пронизывают всю мембрану насквозь. Белки мембраны выполняют разнообразные функции: рецепторную, транспортную, ферментатив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ефлекс – ответ организма на раздражение при участии нерв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иологически активные вещества, вырабатываются железами внутренней секреции, выделяются в кровь и регулируют работу органов, обмен веществ в организме, его рост и развитие. Постоянство внутренней среды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Микроэлементы – элементы, на долю которых приходится от 0,001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000001% от массы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егенерация – восстановление утраченных частей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кань – группа клеток, сходных по строению и выполняющих общие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8. </w:t>
      </w:r>
      <w:r>
        <w:rPr>
          <w:sz w:val="28"/>
          <w:szCs w:val="28"/>
        </w:rPr>
        <w:t>1) пластиды, 2) целлюлоза, 3) гидра, 4) пихта, 5) шипо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 выполнение работы – 1,5 часа (90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42:00Z</dcterms:created>
  <dc:creator>Hi-Tech Tiraspol</dc:creator>
  <dc:description/>
  <dc:language>en-US</dc:language>
  <cp:lastModifiedBy>Home</cp:lastModifiedBy>
  <dcterms:modified xsi:type="dcterms:W3CDTF">2012-11-28T08:49:00Z</dcterms:modified>
  <cp:revision>6</cp:revision>
  <dc:subject/>
  <dc:title/>
</cp:coreProperties>
</file>