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Школа…  С этим  словом у каждого человека связано его прошлое, настоящее или будущее. Для бывших выпускников школа - это воспоминания о любимых учителях, о юности, о первой любви, о верных друзьях. Для тех, кто сидит за школьными партами, слово “школа” связано с получениями новых знаний, с новыми открытиями, с одноклассниками и друзьями. Дошколята только готовятся вступить в эту новую, не опознанную для них Страну Знани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протяжении многих столетий школы России претерпевали ряд изменений: менялись формы обучения и воспитания, методы и способы преподавания, изучались разные науки и дисциплины.                                                                                                                                      Раньше  дети в школах писали на берестяных дощечках писалами, учителя преподавали дисциплины, опираясь на  церковнославянские книги, больше внимания уделялось изучению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ового Завета, Библии, Евангелия. </w:t>
      </w:r>
      <w:r>
        <w:rPr>
          <w:rFonts w:cs="Times New Roman" w:ascii="Times New Roman" w:hAnsi="Times New Roman"/>
          <w:sz w:val="24"/>
          <w:szCs w:val="24"/>
        </w:rPr>
        <w:t xml:space="preserve">В воспитании присутствовали  телесные наказания  детей за непослушание и нарушение дисциплины.                                                          Прошли годы. Современная школа отличается от прошлой не только внешним обликом, но и структурой,  содержанием. Сегодня обучающиеся пишут на бумаге шариковыми ручками. У каждого ребенка есть право выбора профильных предметов. В школах  активно внедряются информационные технологии. При объяснении материала и проверке домашнего задания учителя используют современные технические средства обучения: компьютеры, интерактивные доски, проекторы. Педагоги применяют различные методы и формы проведения уроков. Появилась возможность вести дистанционные уроки с использованием Глобальной сети. Еще несколько десятков лет назад никто не мог подумать об электронных дневниках и классных журналах.                                                     Я обучаюсь в школе одиннадцатый год. За этот период времени я на себе испытала несколько реформ в области образования. Когда я впервые переступила школьный порог, было введено четырехлетнее начальное образование. Для получения аттестата о неполном среднем образовании я и мои ровесники сдавали государственную итоговую аттестацию в новой форме. Уже три года выпускники средних школ сдают Единый Государственный экзамен.                                                                                                                                                 Я думаю, что пройдет совсем немного времени  и в школе появятся новые информационные технологии, ведь наша наука все время шагает вперед.                                 Мне трудно сейчас предсказать конкретно, что изменится в школьной программе и в школьной жизни обучающихся. Но я уверена, что школа будет жить, пока в ней будут работать люди, любящие детей, стремящиеся отдать им частицу своей души, поделиться знаниями, которыми они владеют.  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юбые школы живут детьми, их радостями и невзгодами, победами и поражениями, успехами и трудностями. Я надеюсь, что школы России останутся и  будут одними из передовых в мировой педагоги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28:00Z</dcterms:created>
  <dc:creator>Admin</dc:creator>
  <dc:description/>
  <cp:keywords/>
  <dc:language>en-US</dc:language>
  <cp:lastModifiedBy>Настенька</cp:lastModifiedBy>
  <dcterms:modified xsi:type="dcterms:W3CDTF">2013-03-01T19:10:00Z</dcterms:modified>
  <cp:revision>5</cp:revision>
  <dc:subject/>
  <dc:title/>
</cp:coreProperties>
</file>