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0 п.Раздольное, Надеждинского района» Приморского кра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очинение по теме: «Есть такая профессия – Родину защищать!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ыполнил: ученик 9 класса, МБОУ СОШ№10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Лабанов Андре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4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7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7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7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7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7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г.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 на тем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сть такая профессия – Родину защищать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ема сочинения «Есть такая профессия – Родину защищать!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ой из важных задач, связанных с подрастающим поколением явля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я воспитание чувства патриотизма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атриотизма не в широком смысле, а в воспитании любви к «малой» 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не, месту, где ты родился и вырос.</w:t>
      </w:r>
      <w:r>
        <w:rPr>
          <w:rFonts w:cs="Times New Roman" w:ascii="Times New Roman" w:hAnsi="Times New Roman"/>
          <w:sz w:val="24"/>
          <w:szCs w:val="24"/>
        </w:rPr>
        <w:t xml:space="preserve">  Воспитание  молодежи – это признак силы государства, уверенности его в своей правоте и способности отстаивать национальные интересы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края, где мы живем, напоминает нам о необходимости беречь культурное наследие. Сохранение этого наследия, памяти о своих корнях, о своей большой и малой Родине – качество культурного человека и любого народа, который хочет называться цивилизованным. Именно нам предстоит преобразовать родной край. В наших руках будущее – только зная и любя свою родину, можно сделать ее еще прекрасн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воем сочинении я хочу рассказать о  героизме людей в страшные годы войны; о своих земляках, ушедших на фронт ,о том, что,  несмотря на беды и горе, люди не сломились, не опустили руки, а преодолевали трудности стойко и мужественн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августе 1938 года японцы нарушили границу у озера Хасан. Сначала бой вели пограничные войска, но скоро на подмогу прибыли регулярные части Красной арм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жаркие августовские дни под палящими лучами солнца нескончаемым потоком шли войска. Они проходили по нашей 1-й улице (Лазо),  сворачивали на мост через реку Суйфун и далее шли в направлении озера Хасан. Боевые колонны танков Т-26, бронемашины, артиллерия на конной тяге, красноармейцы в походном строю. Кроме подразделений 32-й дивизии, располагавшейся в гарнизоне с. Раздольного, шли войска и из других гарнизонов, следом  - обозы с боеприпасами и продовольствием ,а за ними бежали мальчишки .Тогда они еще не знали ,что ждет их вперед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 августа началось решительное наступление наших войск. Через три дня советская территория была полностью очищена от врагов. За образцовое выполнение боевых заданий и проявленное мужество  и отвагу 32-ая стрелковая Раздольненская дивизия была награждена орденом Красного Знам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ле победы на Хасане солдат радостно встречали,  бросали защитникам полевые цветы.  А тем, кто остался там, в болотах у озера Хасан и на подступах к сопке Заозерной, поставили в селе Раздольном памятник. На каждой из четырех его сторон вырисована фигура советского воина, а ниже надпись: «Вечная слава героям  павшим в боях у озера Хасан за свободу нашей Родины (1938 год)». Стелла его высоко поднята в небо, к свету, к солнцу. Это для нас, чтобы помнили, чтобы знали, какой ценой достаются победы. Памятник героям Хасана является символом героизма и доблести воинов-дальневосточ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ремя 40-41 года было тревожное:  ожидалось нападение на Советский Союз и с востока, и с запада. И все же  объявление войны 22 июня 1941 года  стало неожиданным. Славный путь прошла Краснознаменная 32-ая дивизия в годы Великой Отечественной. В самые тяжелые для Родины дни бойцы стрелковой дивизии насмерть стояли на подступах к Москве, выстояли и победил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еликая Отечественн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йна наложила тяжелый отпечаток на положение жителей села Раздольного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хватало людей, лошадей, машин, производственных и культур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ытовых помещений. Ослабла трудовая дисциплина, все заметне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являлось «отходничество» колхозников, особенно мужчин, на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работу в город. Все это привело к серьезным осложнениям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лхозном производстве, к падению продуктивности и товар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ей и ферм. И все-таки люди не впадали в отчаяние. Правлени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хозники прилагали огромные усилия, чтобы выправить полож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.</w:t>
      </w:r>
      <w:r>
        <w:rPr>
          <w:rFonts w:cs="Times New Roman" w:ascii="Times New Roman" w:hAnsi="Times New Roman"/>
          <w:sz w:val="24"/>
          <w:szCs w:val="24"/>
        </w:rPr>
        <w:t xml:space="preserve"> Эти страшные трагедии народ преодолел, смог сберечь культурное наследие, которое принадлежит не только  краю, но и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 апреля 1945 года началась Берлинская операция Красной Армии. Ее возглавили Маршал Жуков и Маршал Конев. Во время боя за Рейхстаг, на нем был поднят флаг Победы. Слово «победа», как гром, прокатилось по России. Но не радость, не ликование в первые минуты были написаны на лицах наших селян, они будто бы не поверили словам. Слезы застилали им свет, они стояли и слушали победные слова молча. Уж слишком долгим было ожидание. Великой тяжестью, великим неутешным горем прошла война по душам людей. Глубокие неизлечимые раны она нанесла не только участникам боев, но и далеким от фронта труженикам тыла. Они отдали во имя победы самое дорогое: своих сыновей, своих отцов и мужей.</w:t>
      </w:r>
    </w:p>
    <w:p>
      <w:pPr>
        <w:pStyle w:val="Normal"/>
        <w:shd w:fill="FFFFFF" w:val="clear"/>
        <w:spacing w:lineRule="exact" w:line="480"/>
        <w:ind w:right="34" w:firstLine="2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йна ушла в прошлое, оставив неизгладимый след в сердцах раздольненцев. Первые  послевоенные годы  было трудно всем: нужно было восстанавливать предприятия, быт. Жизнь входила в свое русло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8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ши дни у памятников героям Хасана и Великой Отечественной войны каждый год в День Победы,  9 мая, жители нашего поселка, школьники, военнослужащие отдают дань памяти и  уважения, возлагая венки и цветы героям боев, чтят воинов, павших за нашу Родину.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3:00Z</dcterms:created>
  <dc:creator>днс</dc:creator>
  <dc:description/>
  <cp:keywords/>
  <dc:language>en-US</dc:language>
  <cp:lastModifiedBy>днс</cp:lastModifiedBy>
  <dcterms:modified xsi:type="dcterms:W3CDTF">2013-03-01T07:58:00Z</dcterms:modified>
  <cp:revision>14</cp:revision>
  <dc:subject/>
  <dc:title/>
</cp:coreProperties>
</file>