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для 6-го класса по теме: «Строение корневой системы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троение корневой системы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онятия о развитии корня, его строении и типах корневых систем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развитии корня из зародышевого кореш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 значение кор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знания о видах кор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строения корневых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видоизменениями корней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и навыки по определению и распознанию корневых систе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ть умения по работе с натуральными объектами, текстом и рисунками учебника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полученные знания о корне на практике: в сельском хозяйстве по агротехническим приемам возделывания растений и по уходу за комнатными растениями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– морфолог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идактической цели – изучение нового матери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оложению в теме – раскрывающий содержание темы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овесные:</w:t>
      </w:r>
      <w:r>
        <w:rPr>
          <w:sz w:val="28"/>
          <w:szCs w:val="28"/>
        </w:rPr>
        <w:t xml:space="preserve"> беседа, объяснение с элементами беседы, объяснение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глядные:</w:t>
      </w:r>
      <w:r>
        <w:rPr>
          <w:sz w:val="28"/>
          <w:szCs w:val="28"/>
        </w:rPr>
        <w:t xml:space="preserve"> демонстрация натуральных объектов, рисунков, таблиц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актические:</w:t>
      </w:r>
      <w:r>
        <w:rPr>
          <w:sz w:val="28"/>
          <w:szCs w:val="28"/>
        </w:rPr>
        <w:t xml:space="preserve"> работа с натуральной наглядностью, рисунками учебника, частично – поисковый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: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атуральные объекты:</w:t>
      </w:r>
      <w:r>
        <w:rPr>
          <w:sz w:val="28"/>
          <w:szCs w:val="28"/>
        </w:rPr>
        <w:t xml:space="preserve"> проростки семян, луковицы с корнями, окоренившиеся черенки комнатных растений, деревьев (тополь, ива) и кустарников (смородина), гербарии «Типы корневых систем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Знаковые:</w:t>
      </w:r>
      <w:r>
        <w:rPr>
          <w:sz w:val="28"/>
          <w:szCs w:val="28"/>
        </w:rPr>
        <w:t xml:space="preserve"> таблицы: «Органы растения», «Строения корня», рисунки учебника к главе «Органы цветкового растения»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, функции и роль корня в жизни раст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корней и типы корневых систе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Корневые системы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оизменения кор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ходит в класс и здоровается с учащимися, мотивирует учащихся к работе на уроке, формирует дисциплину и настрой на уро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знаний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фронтальный опрос по теме прошлого урока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ется органом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рганы имеет цветковое растени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рганы называются вегетативным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рганы называются репродуктивным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главную функцию листье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роль выполняет стебель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функцию почек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 оцениваются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й темы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 Развитие, функции и роль корня в жизни растен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«На прошлом уроке вы получили общее представление об органах цветкового растения. На последующих уроках этой главы вам предстоит каждый орган изучить более подробнее. А начнем мы с органа, который начинает расти у растений первым. Вспомните свои наблюдения за прорастанием семян и скажите что это за орган?»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почему это происходит?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тветов учащихся учитель сообщает тему урока: Строение корневой системы и записывает на доске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иды корней и типы корневых систем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яснение учителя с демонстрацией таблиц и гербариев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каждого растения образует корневую систему, которая состоит из трех видов корней: главный, боковой и придаточный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, из каких органов они развиваются: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рень самый крупный из остальных, развивается из зачаточного корешка у зародыша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корни развиваются на главном, могут тоже ветвиться, образуя вторые и последующие порядки боковых корней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корни образуются не на главном и не на боковых корнях. Они образуются на стеблях и листьях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откройте учебник на стр. 39 посмотрите внимательно на рисунок «Типы корневых систем» и ответьте на вопрос: как называются два типа корневых систем и чем они отличаются друг от друга?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обобщая ответы, сообщает, что в стержневой системе преобладает рост главного корня, эта корневая система свойственна двудольным растениям и состоит из главного, боковых и придаточных корней. Мочковатая корневая система свойственна однодольным и состоит из придаточных корней, а рост главного корня прекращается на ранних этапах развития растения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Лабораторная работ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, запишите в тетради тему лабораторной работы «Корневые системы». Вы должны будете самостоятельно поработать с инструктивной карточкой (раздает по одной карточке на парту) и объектами, которые лежат у вас на партах. Записать цель работы: определить типы корневых систем и возможность их формирования при размножении и выращивании культурных растений; оборудование, выполнить задания в карточке и подготовиться к устному отчету о проделанной работе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кончания работы учитель заслушивает устный отчет о работе и комментирует ответы учащихс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4. Видоизменения корней, их значение в жизни растений.</w:t>
            </w:r>
            <w:r>
              <w:rPr>
                <w:sz w:val="28"/>
                <w:szCs w:val="28"/>
              </w:rPr>
              <w:t xml:space="preserve"> (Объяснение учителя с элементами беседы)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спомните всем вам известную морковку, похож ли корень моркови на те корни, с которыми вы сейчас работали?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ерно. В процессе приспособления к условиям существования корни некоторых растений видоизменились и стали выполнять дополнительные функции. У моркови, свеклы, редьки, редиса корни называются корнеплоды, а у  георгина, чистяка – корневые клубни. Корнеплоды образуются как из главного корня, так и из нижних участков стебля. Корневые клубни на боковых и придаточных корнях. В этих частях накапливается большой запас органических веществ.  У монстеры, ивы ломкой – корни стали выполнять дыхательную функцию и их называют дыхательными или воздушными корнями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рисунок учебника на стр. 39 и найдите видоизмененные корни, какие функции они выполняют?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читель дает </w:t>
            </w:r>
            <w:r>
              <w:rPr>
                <w:b/>
                <w:sz w:val="28"/>
                <w:szCs w:val="28"/>
              </w:rPr>
              <w:t>задание на дом</w:t>
            </w:r>
            <w:r>
              <w:rPr>
                <w:sz w:val="28"/>
                <w:szCs w:val="28"/>
              </w:rPr>
              <w:t>: изучить внутреннее строение корнеплода моркови (продольный и поперечный срез) по рис. учебника на стр. 42. определить наличие коры, луба, камбия, древесины и сердцевины в корнеплоде. Ответить на вопросы: какой слой наиболее развит? Как вы думаете почему? Нарисуйте поперечный срез корнеплода и укажите его строение. Рисунок выполните на 1/3 части листа, подписывается снизу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Закрепление материала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слова в тексте: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в жизни растения выполняет следующие функции: удерживает растение в почве, всасывает воду с минеральными веществами и …. Совокупность всех корней растения называют … У растений 3 вида корней – это главный, боковой и … Главный корень развивается из … На корнях и стебле растения развиваются … корни. Корни растений образуют два типа корневых систем: стержневая и … Мочковатая корневая система состоит из придаточных корней, а стержневая из …, …. и ….существуют следующие изменения корней …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кончанию урока учитель ставит оценки наиболее отличившимся ученикам.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ветствуют учителя и садятся за па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– это часть тела, выполняющая определенные функ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ми цветкового растения являются: корень, побег, цветок и плод с семенам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ыми называются растительные органы – корень и побе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ми являются органы размножения растений – цветки и плоды с семен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листьев – фотосинтез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 является опорой для всех частей растения, связывает их между соб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очек развивается новый по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 основе собственных наблюдений сообщают, что первым начинает расти корень растения. (Учащиеся получили задание прорастить семена фасоли на предыдущих уроках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это связано с важной ролью корня в жизни растений: корень удерживает растение в почве, всасывает воду с минеральными веществами и откладывает питательные вещест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крывают тетради, записывают число и тему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объяснение учи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учебник, находят рисунок и отвечают на вопрос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инструктаж к лабораторной работе, знакомятся с инструктивной картой и начинают работ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ают учителю устный отчет о работе и несколько учеников сразу оцениваю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видоизмененные корни – прицепки плюща и корни – подпорки деревьев мангровых лесов и называют их функ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и записывают домашнее задание в дневн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учителю пропущенные в тексте сло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орневые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ип работы по содержанию:</w:t>
      </w:r>
      <w:r>
        <w:rPr>
          <w:sz w:val="28"/>
          <w:szCs w:val="28"/>
        </w:rPr>
        <w:t xml:space="preserve"> морфологическ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есто на уроке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типы корневых систем и возможность их формирования при размножении и выращивании культурных раст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рактические:</w:t>
      </w:r>
      <w:r>
        <w:rPr>
          <w:sz w:val="28"/>
          <w:szCs w:val="28"/>
        </w:rPr>
        <w:t xml:space="preserve"> работать с натуральными объектам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Интеллектуальные:</w:t>
      </w:r>
      <w:r>
        <w:rPr>
          <w:sz w:val="28"/>
          <w:szCs w:val="28"/>
        </w:rPr>
        <w:t xml:space="preserve"> распознавать типы корневых систем, логически размышлять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Общеучебные:</w:t>
      </w:r>
      <w:r>
        <w:rPr>
          <w:sz w:val="28"/>
          <w:szCs w:val="28"/>
        </w:rPr>
        <w:t xml:space="preserve"> уметь работать с рисунками, таблицам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корневых сист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рней при вегетативном размнож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приемы, повышающие урожайность раст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ндивидуаль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тепень самостоятельности:</w:t>
      </w:r>
      <w:r>
        <w:rPr>
          <w:sz w:val="28"/>
          <w:szCs w:val="28"/>
        </w:rPr>
        <w:t xml:space="preserve"> репродуктив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ая кар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Название:</w:t>
      </w:r>
      <w:r>
        <w:rPr>
          <w:sz w:val="28"/>
          <w:szCs w:val="28"/>
        </w:rPr>
        <w:t xml:space="preserve"> Корневые системы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типы корневых систем и возможность их формирования при размножении и выращивании культурных растений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ербарный материал: пшеница, фасоль; луковицы с корнями, окоренившиеся черенки пеларгонии, тополя, смородины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орневые системы пшеницы и фасоли (таблицы, рисунки, гербарный материал, проростки семян). Из каких корней они состоят? (главный, боковой, придаточные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рневая система пшеницы? Зарисуйте и надпишите ее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 называется корневая система фасоли? Зарисуйте и надпишите ее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чего развивается главный корень. Откуда растут придаточные и боковые кор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зоной корень всасывает воду и минеральные вещества из почвы? С помощью какого участка корень растет в длину? Что защищает кончик корня? (воспользуйтесь текстом учебни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для чего сначала прищипывают (пикируют) главный корень у рассады овощных культур, а затем окучивают их побеги? Как эти агротехнические приемы влияют на урожайность растений? (и рисунками учебника о строении корн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корни развиваются у лука и черенков растений?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hanging="9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Требования к оформлению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ить устно на все вопрос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исовать корневые системы фасоли и пшениц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ать название, цель, оборудование работ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,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к работе:</w:t>
      </w:r>
      <w:r>
        <w:rPr>
          <w:sz w:val="28"/>
          <w:szCs w:val="28"/>
        </w:rPr>
        <w:t xml:space="preserve"> подготовить устный отчет о работе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писать название, цель, оборудование работы; зарисовать рисунки и подписать их части; сделать вывод лабораторной рабо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:</w:t>
      </w:r>
      <w:r>
        <w:rPr>
          <w:sz w:val="28"/>
          <w:szCs w:val="28"/>
        </w:rPr>
        <w:t xml:space="preserve"> 12-15 тетрадей на проверку, 4-5 оценки за работу на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16:00Z</dcterms:created>
  <dc:creator>BLACKEDITION</dc:creator>
  <dc:description/>
  <cp:keywords/>
  <dc:language>en-US</dc:language>
  <cp:lastModifiedBy>BLACKEDITION</cp:lastModifiedBy>
  <dcterms:modified xsi:type="dcterms:W3CDTF">2013-03-01T06:17:00Z</dcterms:modified>
  <cp:revision>1</cp:revision>
  <dc:subject/>
  <dc:title>Конспект урока для 6-го класса по теме: «Строение корневой системы»</dc:title>
</cp:coreProperties>
</file>