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40"/>
          <w:szCs w:val="40"/>
          <w:u w:val="none"/>
          <w:lang w:val="ru-RU"/>
        </w:rPr>
        <w:t xml:space="preserve">Техника запоминания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40"/>
          <w:szCs w:val="40"/>
          <w:u w:val="none"/>
          <w:lang w:val="en"/>
        </w:rPr>
        <w:t>Mind map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40"/>
          <w:szCs w:val="40"/>
          <w:u w:val="none"/>
          <w:lang w:val="en-US"/>
        </w:rPr>
        <w:t>ping</w:t>
      </w:r>
    </w:p>
    <w:p>
      <w:pPr>
        <w:pStyle w:val="TextBody"/>
        <w:widowControl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Диагра́мма свя́зе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, известная также как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интелле́кт-ка́р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ка́рта мысле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u w:val="none"/>
          <w:lang w:val="en"/>
        </w:rPr>
        <w:t>Mind map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) или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ассоциати́вная ка́р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,— способ изображения процесса общего системног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мыш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zxx" w:eastAsia="zxx" w:bidi="zxx"/>
        </w:rPr>
        <w:t xml:space="preserve">с помощь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zxx" w:bidi="zxx"/>
        </w:rPr>
        <w:t>схем. Такж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zxx" w:eastAsia="zxx" w:bidi="zxx"/>
        </w:rPr>
        <w:t xml:space="preserve"> может рассматриваться как удобная техника альтернативной записи.</w:t>
      </w:r>
    </w:p>
    <w:p>
      <w:pPr>
        <w:pStyle w:val="TextBody"/>
        <w:widowControl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zxx" w:eastAsia="zxx" w:bidi="zxx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zxx" w:eastAsia="zxx" w:bidi="zxx"/>
        </w:rPr>
      </w:r>
    </w:p>
    <w:p>
      <w:pPr>
        <w:pStyle w:val="TextBody"/>
        <w:widowControl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Диаграмма связей реа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изуется в вид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древовидной схем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на которой изображены слова, идеи, задачи или другие понятия, связанные ветвями, отходящими от центрального понятия или идеи. В основе этой техники лежит принцип «радиантного мышления», относящийся к ассоциативным мыслительным процессам, отправной точкой или точкой приложения которых является центральный объект (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8"/>
            <w:szCs w:val="28"/>
          </w:rPr>
          <w:t>радиант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— точка небесной сферы, из которой как бы исходят видимые пути тел с одинаково направленными скоростями, например, метеоров одного потока). Это показывает бесконечное разнообразие возможных ассоциаций и следовательно, неисчерпаемость возможностей мозга. Подобный способ записи позволяет диаграмме связей неограниченно расти и дополняться. Диаграммы связей используются для создания, визуализации, структуризации и классификации идей, а также как средство для обучения, организации, решения задач, принятия решений, при написании статей.</w:t>
      </w:r>
    </w:p>
    <w:p>
      <w:pPr>
        <w:pStyle w:val="TextBody"/>
        <w:widowControl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Иногда в русских переводах термин может переводиться как «карты мыслей», «интеллект-карты», «карты памяти», «ментальные карты», «ассоциативные карты», «ассоциативные диаграммы» или «схемы мышления».</w:t>
      </w:r>
    </w:p>
    <w:p>
      <w:pPr>
        <w:pStyle w:val="TextBody"/>
        <w:widowControl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Методика разработан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психологом</w:t>
      </w: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8"/>
            <w:szCs w:val="28"/>
          </w:rPr>
          <w:t xml:space="preserve"> </w:t>
        </w:r>
      </w:hyperlink>
      <w:hyperlink r:id="rId4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8"/>
            <w:szCs w:val="28"/>
          </w:rPr>
          <w:t>Тони Бьюзеном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.</w:t>
      </w:r>
    </w:p>
    <w:p>
      <w:pPr>
        <w:pStyle w:val="Normal"/>
        <w:widowControl/>
        <w:spacing w:lineRule="auto" w:line="360" w:before="0" w:after="283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йнд-мэппинг – это мощная графическая техника, которая предоставляет универсальный ключ для открытия потенциала вашего мозга. В основе техники лежит использование природной склонности мозга мыслить ассоциативно, от "центра к периферии. Эта естественная функция человеческого мозга называется радиантное мышлени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йнд-мэппинг может быть использован в любой сфере вашей жизни, где повышенная способность к обучению и более ясному мышление повышают продуктивность человека. Это может быть конспектирование информации, поданной устно или письменно, групповой майнд-мэппинг, стимулирование творческого процесса, использование в учебном процессе и на семинарах а также многие другие сфер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 майнд-мэппинга есть четыре основные характеристики: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07" w:leader="none"/>
        </w:tabs>
        <w:spacing w:lineRule="auto" w:line="36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ъект внимания выкристаллизован в центральном образе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07" w:leader="none"/>
        </w:tabs>
        <w:spacing w:lineRule="auto" w:line="36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новные темы ответвляются от центрального образа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07" w:leader="none"/>
        </w:tabs>
        <w:spacing w:lineRule="auto" w:line="36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тви содержат в себе ключевой образ/слово, которое ассоциируется со строкой (детали ответвляются далее)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07" w:leader="none"/>
        </w:tabs>
        <w:spacing w:lineRule="auto" w:line="36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тви образуют связанную узловую структуру</w:t>
      </w:r>
    </w:p>
    <w:p>
      <w:pPr>
        <w:pStyle w:val="TextBody"/>
        <w:widowControl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Законы майнд-мэппинта» изначально были разработаны Тони Бьюзеном. Именно он систематизировал использование образов, цвета и ассоциаций и создал для этого термин «майнд-мэппинг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иже будут представлены простые правила для слздания диаграммы:</w:t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ервым шагом необходимо взять чистый лис бумаги как можно большего размера, это позволит вам творчески выразить все свои мысли, ничего не упуская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ачинать создания интеллектуальной карты лучше всего из центра. Вокруг центрального объекта (слова) необходимо написать идеи непосредственно связанные с центральным словом. Лучше при этом использовать разные цвета, чтобы выделять направления мысли. Принцип построения — центральные объекты должны быть самые крупные, чем дальше к переферии, тем мельче объект, так он является в этом случае менее связанным с центральным образом. Вся диаграмма может состоять как из нескольких, так и из нескольких сотен слов (насколько хватит места). При создании  картинки необходимо пользоваться разными цветами — это позволит подключить к процессу запоминания или понимания правое полушарие мозга и позволит сфокусировать на каждом конкретном образе внимание. Чем уникальней и ярке получится в итоге схема — тем лучше. Слова можно и даже нужно дополнять рисунками, схемами, графическами изображениями. Далее мозгу будет проще восстановить информацию привязанную  каждому конкретному яркому образу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Линии, связывающие слова между собой должны быть не прямыми, а изогнутыми для большей простоты запоминания. Чем дальше от центрального объекта, там тоньше и короче следует прорисовывать линии. В итоге карта должна привлекать взгляд, был красочной, яркой, необычной. Возможно добавить элементы юмора, смешные зарисовки, карикатуры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</w:p>
    <w:p>
      <w:pPr>
        <w:pStyle w:val="TextBody"/>
        <w:widowControl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итоге мы получаем центральный образ и связанные с ним темы, расходящиеся в виде ветвей дерева с десятками, сотнями ассоциаций. Помня, что работа мозга построена в основном по принципу ассоциативного мышления, можно значительно упростить себе жизнь сделав эту технику привычной и легкой для себя. Области применения данной технологии могут быть самые различные: это и изучение новых слов на иностранном языке, и подготовка к  докладу, выступлению, и запись мыслей при запоминании сюжета книги и многое друго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Дополнительная информация</w:t>
      </w:r>
    </w:p>
    <w:p>
      <w:pPr>
        <w:pStyle w:val="TextBody"/>
        <w:widowControl/>
        <w:numPr>
          <w:ilvl w:val="0"/>
          <w:numId w:val="0"/>
        </w:numPr>
        <w:pBdr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олее подробно о составлении карт памяти можно прочитать в книге Тони Бьюзена «Супермышление» («</w:t>
      </w:r>
      <w:hyperlink r:id="rId5">
        <w:r>
          <w:rPr>
            <w:rStyle w:val="InternetLink"/>
            <w:rFonts w:cs="Times New Roman" w:ascii="Times New Roman" w:hAnsi="Times New Roman"/>
            <w:b/>
            <w:i w:val="false"/>
            <w:caps w:val="false"/>
            <w:smallCaps w:val="false"/>
            <w:spacing w:val="0"/>
            <w:sz w:val="28"/>
            <w:szCs w:val="28"/>
          </w:rPr>
          <w:t>The Mind Map book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» ) и на сайтах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hyperlink r:id="rId6">
        <w:r>
          <w:rPr>
            <w:rStyle w:val="InternetLink"/>
            <w:rFonts w:cs="Times New Roman" w:ascii="Times New Roman" w:hAnsi="Times New Roman"/>
            <w:b/>
            <w:i w:val="false"/>
            <w:caps w:val="false"/>
            <w:smallCaps w:val="false"/>
            <w:spacing w:val="0"/>
            <w:sz w:val="28"/>
            <w:szCs w:val="28"/>
          </w:rPr>
          <w:t>http://www.mindmap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br/>
      </w:r>
      <w:hyperlink r:id="rId7">
        <w:r>
          <w:rPr>
            <w:rStyle w:val="InternetLink"/>
            <w:rFonts w:cs="Times New Roman" w:ascii="Times New Roman" w:hAnsi="Times New Roman"/>
            <w:b/>
            <w:i w:val="false"/>
            <w:caps w:val="false"/>
            <w:smallCaps w:val="false"/>
            <w:spacing w:val="0"/>
            <w:sz w:val="28"/>
            <w:szCs w:val="28"/>
          </w:rPr>
          <w:t>http://www.mind-map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br/>
      </w:r>
      <w:hyperlink r:id="rId8">
        <w:r>
          <w:rPr>
            <w:rStyle w:val="InternetLink"/>
            <w:rFonts w:cs="Times New Roman" w:ascii="Times New Roman" w:hAnsi="Times New Roman"/>
            <w:b/>
            <w:i w:val="false"/>
            <w:caps w:val="false"/>
            <w:smallCaps w:val="false"/>
            <w:spacing w:val="0"/>
            <w:sz w:val="28"/>
            <w:szCs w:val="28"/>
          </w:rPr>
          <w:t>http://ru.wikipedia.org/wiki/Mindmap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br/>
      </w:r>
      <w:hyperlink r:id="rId9">
        <w:r>
          <w:rPr>
            <w:rStyle w:val="InternetLink"/>
            <w:rFonts w:cs="Times New Roman" w:ascii="Times New Roman" w:hAnsi="Times New Roman"/>
            <w:b/>
            <w:i w:val="false"/>
            <w:caps w:val="false"/>
            <w:smallCaps w:val="false"/>
            <w:spacing w:val="0"/>
            <w:sz w:val="28"/>
            <w:szCs w:val="28"/>
          </w:rPr>
          <w:t>http://www.improvement.ru/zametki/mindmap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72;&#1076;&#1080;&#1072;&#1085;&#1090;" TargetMode="External"/><Relationship Id="rId3" Type="http://schemas.openxmlformats.org/officeDocument/2006/relationships/hyperlink" Target="http://ru.wikipedia.org/wiki/&#1055;&#1089;&#1080;&#1093;&#1086;&#1083;&#1086;&#1075;&#1080;&#1103;" TargetMode="External"/><Relationship Id="rId4" Type="http://schemas.openxmlformats.org/officeDocument/2006/relationships/hyperlink" Target="http://ru.wikipedia.org/wiki/&#1058;&#1086;&#1085;&#1080;_&#1041;&#1100;&#1102;&#1079;&#1077;&#1085;" TargetMode="External"/><Relationship Id="rId5" Type="http://schemas.openxmlformats.org/officeDocument/2006/relationships/hyperlink" Target="http://www.mindmap.ru/stat/book1.htm" TargetMode="External"/><Relationship Id="rId6" Type="http://schemas.openxmlformats.org/officeDocument/2006/relationships/hyperlink" Target="http://www.mindmap.ru/" TargetMode="External"/><Relationship Id="rId7" Type="http://schemas.openxmlformats.org/officeDocument/2006/relationships/hyperlink" Target="http://www.mind-map.ru/" TargetMode="External"/><Relationship Id="rId8" Type="http://schemas.openxmlformats.org/officeDocument/2006/relationships/hyperlink" Target="http://ru.wikipedia.org/wiki/Mindmap" TargetMode="External"/><Relationship Id="rId9" Type="http://schemas.openxmlformats.org/officeDocument/2006/relationships/hyperlink" Target="http://www.improvement.ru/zametki/mindmap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3-03-01T19:32:17Z</dcterms:modified>
  <cp:revision>3</cp:revision>
  <dc:subject/>
  <dc:title/>
</cp:coreProperties>
</file>