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Организация учебно-исследовательской деятельности учащихся по литературе в 10-11 класс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вед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Организация учебно-исследовательской деятельности в школе - бурно развивающееся направление современного школьного образования, ставшее в последнее время объектом пристального внимания не только в учительской практике, но и в педагогической науке.</w:t>
      </w:r>
    </w:p>
    <w:p>
      <w:pPr>
        <w:pStyle w:val="Normal"/>
        <w:spacing w:lineRule="auto" w:line="360"/>
        <w:jc w:val="both"/>
        <w:rPr/>
      </w:pPr>
      <w:r>
        <w:rPr/>
        <w:t>Обучение навыкам учебного исследования как отрасль знания и научное направление невозможно без трех составляющих: методологического фундамента (гносеологической теории, обосновывающей принципы, подходы, систему восприятия и т.д.), методического инструментария (системы практических приемов, способов и т.д.) и истории обучения, или истории методики, вобравшей в себя и основы методологии, и развитие инструментар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лассиками отечественной методики предложены различные системы и классификации общедидактических и специальных методов обучения, оценка их методической продуктивности в различных образовательных условиях и концепции взаимосвязи. Одним из наиболее продуктивных общедидактических методов обучения познавательно инициативных учеников в старшей школе признан исследовательский метод. Разработанные с его учетом методики В.ВХолубкова, Г.АХуковского, Г.Н.Ионина, И.П. Плотникова, М.А.Рыбниковой и др. стали тем фундаментом, на котором основывают свою работу современные учителя, использующие на уроках исследовательские приемы.</w:t>
      </w:r>
    </w:p>
    <w:p>
      <w:pPr>
        <w:pStyle w:val="Normal"/>
        <w:spacing w:lineRule="auto" w:line="360"/>
        <w:jc w:val="both"/>
        <w:rPr/>
      </w:pPr>
      <w:r>
        <w:rPr/>
        <w:t xml:space="preserve">Вместе с тем слова «исследование», «исследовательский» и т.п. появляются в школьном методическом лексиконе как широко принятые понятия лишь в начале 80-х годов. Можно уверенно сказать, что школьное литературное образование получило право безусловно пользоваться ими как терминами после выхода книги МГ.Качурина «Организация исследовательской деятельности учащихся на уроках литературы», в которой приведен анализ слова «исследовать» как маленький конспект фрагмента занятий с детьми, в ходе которого ученики сами открывают для себя суть исследовательского процесса. Проблема методологии учебного исследования как теоретической основы его организации - одна из самых сложных в современном образовании, полученных в наследство от классической методической науки. Школьный предметный курс формально подчиняется давно мировоззренчески обоснованному разграничению естественных и гуманитарных наук, основанному на различии методологий в подходе как к их изучению, так и к преподаванию. Это характерно и для сферы учебного исследования. Эффективная организация учебной исследовательской деятельности в гуманитарной области (как и в естественнонаучной) возможна только при учете гносеологической специфики преподаваемых дисциплин, игнорирование которой является серьезной методологической ошибкой, на что неоднократно указывали и педагоги, и философы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К сожалению, школьное литературное образование много десятилетий фактически строится на тех же методологических установках, что и естественнонаучное: доминирует процесс накопления знаний, получаемых из учебника или хрестоматии, деятельностным ориентиром урока по-прежнему остается репродуктивный инструментарий (повторение, пересказ, выражение мнения по поводу прочитанного в художественном произведении на основе материала учебника, написание самостоятельных и контрольных работ, написание сочинения). Как следствие этого сознание ученика продолжает оставаться коллектором знаний, в то время как факт неизбежного устаревания и знаний, и самой знаниевой системы обучения сегодня уже не является новостью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егодня методико-педагогическая наука внимательно рассматривает общие методологические подходы к школьному учебному исследованию и фундаментальные принципы организации и социологизации этого вида учебной работы, затрагивая различные аспекты данной области, такие как;</w:t>
      </w:r>
    </w:p>
    <w:p>
      <w:pPr>
        <w:pStyle w:val="Normal"/>
        <w:spacing w:lineRule="auto" w:line="360"/>
        <w:jc w:val="both"/>
        <w:rPr/>
      </w:pPr>
      <w:r>
        <w:rPr/>
        <w:t xml:space="preserve">- содержание исследовательской и (или) проектной деятельности ученика  или учителя; </w:t>
      </w:r>
    </w:p>
    <w:p>
      <w:pPr>
        <w:pStyle w:val="Normal"/>
        <w:spacing w:lineRule="auto" w:line="360"/>
        <w:jc w:val="both"/>
        <w:rPr/>
      </w:pPr>
      <w:r>
        <w:rPr/>
        <w:t xml:space="preserve">- организация работы учителя с учеником как главным субъектом учебного исследования; </w:t>
      </w:r>
    </w:p>
    <w:p>
      <w:pPr>
        <w:pStyle w:val="Normal"/>
        <w:spacing w:lineRule="auto" w:line="360"/>
        <w:jc w:val="both"/>
        <w:rPr/>
      </w:pPr>
      <w:r>
        <w:rPr/>
        <w:t xml:space="preserve">- внедрение поисковых форм деятельности в практику урока литературы; </w:t>
      </w:r>
    </w:p>
    <w:p>
      <w:pPr>
        <w:pStyle w:val="Normal"/>
        <w:spacing w:lineRule="auto" w:line="360"/>
        <w:jc w:val="both"/>
        <w:rPr/>
      </w:pPr>
      <w:r>
        <w:rPr/>
        <w:t>- исследовательская деятельность учителя в системе повышения квалификации;</w:t>
      </w:r>
    </w:p>
    <w:p>
      <w:pPr>
        <w:pStyle w:val="Normal"/>
        <w:spacing w:lineRule="auto" w:line="360"/>
        <w:jc w:val="both"/>
        <w:rPr/>
      </w:pPr>
      <w:r>
        <w:rPr/>
        <w:t>- проектно-исследовательская деятельность студентов педагогического вуза (будущих учителей) и их подготовка к проведению исследовательской</w:t>
      </w:r>
    </w:p>
    <w:p>
      <w:pPr>
        <w:pStyle w:val="Normal"/>
        <w:spacing w:lineRule="auto" w:line="360"/>
        <w:jc w:val="both"/>
        <w:rPr/>
      </w:pPr>
      <w:r>
        <w:rPr/>
        <w:t xml:space="preserve">работы с учащимися в школе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Еще С.Т.Шацкий обосновывал необходимость научной организации труда школьников для высокой эффективности учебного процесса. Современная картина показывает, что сегодня методическая наука только готовится к содержательному ответу на вопрос о той роли, которую она отводит учебно-исследовательской деятельности учащихся в области школьного литературного образования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АКТУАЛЬНОСТЬ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нение исследовательского метода в процессе обучения литературе и его все более широкое внедрение в школьную практику является одним из приоритетов развития современного образования. Обучающие и развивающие приемы и способы, циклы тематических уроков, семинары и элективные курсы, разработанные с учетом специфики исследовательского метода, позволяют более полно учесть как особенности образовательного учреждения, так и личные склонности учащихся, в первую очередь гуманитарно ориентированных, что способствует более динамичному развитию отечественной школы, в которой все более прочные позиции занимает профилизация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урный рост информационного потока и развитие информационных технологий требуют ныне от сферы образования, в том числе и гуманитарного, не столько накопления учащимися определенного количества знаний и умений его воспроизводить, сколько владения гибким инструментарием оперирования полученными знаниями, владения методиками самостоятельного приобретения, систематизирования и обработки знаний, развития способности к самообучению, раскрытия познавательного потенциала обучающейся личности. Главной целью учителей-практиков, ученых и методистов является создание новой, актуальной для современной школы «деятельностной модели образования, ориентированной на развитие индивидуальных образовательных потребностей», и тех условий, «в которых могло бы происходить деятельностное самораскрытие личности». Фундаментальной основой такой модели и призвано стать как обучение школьников исследовательским приемам, так и сам процесс школьного учебного исследования, имеющие по существу деятельностный характер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ктуальность данного исследования заключается в том, что в нем: 1) поставлены проблемы организации учебно-исследовательской деятельности читателя-школьника в старших классах и предложены методические пути их разрешения:</w:t>
      </w:r>
    </w:p>
    <w:p>
      <w:pPr>
        <w:pStyle w:val="Normal"/>
        <w:spacing w:lineRule="auto" w:line="360"/>
        <w:jc w:val="both"/>
        <w:rPr/>
      </w:pPr>
      <w:r>
        <w:rPr/>
        <w:t xml:space="preserve">2) обоснована необходимость переориентации коммуникативной педагогической модели учитель-ученик на уроке литературы (учитель-деятель и ученик - объект деятельности учителя! на иную: ученик - главный субъект деятельности, учитель - организатор и создатель условий деятельности ученика как субъекта познания литературного процесса и явлений искусства слова. Разработка и внедрение технологий реализации такой модели возможна с учетом специфики исследовательского метода в литературном образовании, что показывает практическая часть исследования (программа элективного курса).  </w:t>
      </w:r>
    </w:p>
    <w:p>
      <w:pPr>
        <w:pStyle w:val="Normal"/>
        <w:spacing w:lineRule="auto" w:line="360"/>
        <w:jc w:val="both"/>
        <w:rPr/>
      </w:pPr>
      <w:r>
        <w:rPr/>
        <w:t xml:space="preserve">ОБЪЕКТ ИССЛЕДОВАНИЯ - преподавание литературы в 10-11 классах; </w:t>
      </w:r>
    </w:p>
    <w:p>
      <w:pPr>
        <w:pStyle w:val="Normal"/>
        <w:spacing w:lineRule="auto" w:line="360"/>
        <w:jc w:val="both"/>
        <w:rPr/>
      </w:pPr>
      <w:r>
        <w:rPr/>
        <w:t>ПРЕДМЕТ ИССЛЕДОВАНИЯ - организация учебной деятельности школьника по литературе в 10-11 классах с учетом специфики исследовательского метода.</w:t>
      </w:r>
    </w:p>
    <w:p>
      <w:pPr>
        <w:pStyle w:val="Normal"/>
        <w:spacing w:lineRule="auto" w:line="360"/>
        <w:jc w:val="both"/>
        <w:rPr/>
      </w:pPr>
      <w:r>
        <w:rPr/>
        <w:t>ЦЕЛИ ИССЛЕДОВАНИЯ:</w:t>
      </w:r>
    </w:p>
    <w:p>
      <w:pPr>
        <w:pStyle w:val="Normal"/>
        <w:spacing w:lineRule="auto" w:line="360"/>
        <w:jc w:val="both"/>
        <w:rPr/>
      </w:pPr>
      <w:r>
        <w:rPr/>
        <w:t>Определение принципов и разработка методических технологий организации учебно-исследовательской деятельности учащихся по литературе в старших классах.  Разработка методов совершенствования учебно-методической работы и эстетического развития учащихся в области литературного образования в условиях гуманитарно ориентированной школы.</w:t>
      </w:r>
    </w:p>
    <w:p>
      <w:pPr>
        <w:pStyle w:val="Normal"/>
        <w:spacing w:lineRule="auto" w:line="360"/>
        <w:jc w:val="both"/>
        <w:rPr/>
      </w:pPr>
      <w:r>
        <w:rPr/>
        <w:t>ОСНОВНЫЕ ЗАДАЧИ ИССЛЕДОВАНИЯ:</w:t>
      </w:r>
    </w:p>
    <w:p>
      <w:pPr>
        <w:pStyle w:val="Normal"/>
        <w:spacing w:lineRule="auto" w:line="360"/>
        <w:jc w:val="both"/>
        <w:rPr/>
      </w:pPr>
      <w:r>
        <w:rPr/>
        <w:t>- Изучить и охарактеризовать роль и место учебно-исследовательской деятельности учащихся в современной модели шко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>- Изучить методологические принципы подхода к учебно-исследовательской деятельности школьников на старшей ступени образования,</w:t>
      </w:r>
    </w:p>
    <w:p>
      <w:pPr>
        <w:pStyle w:val="Normal"/>
        <w:spacing w:lineRule="auto" w:line="360"/>
        <w:jc w:val="both"/>
        <w:rPr/>
      </w:pPr>
      <w:r>
        <w:rPr/>
        <w:t>- Охарактеризовать основные общедидактические и специальные методы обучения с точки зрения эффективности их применения в организации учебно-исследовательской деятельности по литературе, а также концепции учебно-исследовательской деятельности учащихся средней школы по литературе,</w:t>
      </w:r>
    </w:p>
    <w:p>
      <w:pPr>
        <w:pStyle w:val="Normal"/>
        <w:spacing w:lineRule="auto" w:line="360"/>
        <w:jc w:val="both"/>
        <w:rPr/>
      </w:pPr>
      <w:r>
        <w:rPr/>
        <w:t>- Разработать методический инструментарий (программу  элективного курса) организации учебно-исследовательской деятельности учащихся по литературе в 10-11 классах с позиции развития базовых познавательных способностей и формирования исследовательских навыков школьников.</w:t>
      </w:r>
    </w:p>
    <w:p>
      <w:pPr>
        <w:pStyle w:val="Normal"/>
        <w:spacing w:lineRule="auto" w:line="360"/>
        <w:jc w:val="both"/>
        <w:rPr/>
      </w:pPr>
      <w:r>
        <w:rPr/>
        <w:t xml:space="preserve">ГИПОТЕЗА ИССЛЕДОВАНИЯ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рганизация читательской деятельности школьников по литературе с учетом специфики исследовательского метода активизирует индивидуальный познавательный и творческий потенциал школьников и способствует эстетическому развитию учащихся;</w:t>
      </w:r>
    </w:p>
    <w:p>
      <w:pPr>
        <w:pStyle w:val="Normal"/>
        <w:spacing w:lineRule="auto" w:line="360"/>
        <w:jc w:val="both"/>
        <w:rPr/>
      </w:pPr>
      <w:r>
        <w:rPr/>
        <w:t>МЕТОДЫ ИССЛЕДОВАНИЯ:</w:t>
      </w:r>
    </w:p>
    <w:p>
      <w:pPr>
        <w:pStyle w:val="Normal"/>
        <w:spacing w:lineRule="auto" w:line="360"/>
        <w:jc w:val="both"/>
        <w:rPr/>
      </w:pPr>
      <w:r>
        <w:rPr/>
        <w:t>Теоретический анализ философской, литературоведческой, психолого-педагогической, методической литературы по представленной проблематике;</w:t>
      </w:r>
    </w:p>
    <w:p>
      <w:pPr>
        <w:pStyle w:val="Normal"/>
        <w:spacing w:lineRule="auto" w:line="360"/>
        <w:jc w:val="both"/>
        <w:rPr/>
      </w:pPr>
      <w:r>
        <w:rPr/>
        <w:t xml:space="preserve">сопоставительный анализ научных и методических концепций учебно-исследовательской деятельности в школьном, в том числе литературном образовании; </w:t>
      </w:r>
    </w:p>
    <w:p>
      <w:pPr>
        <w:pStyle w:val="Normal"/>
        <w:spacing w:lineRule="auto" w:line="360"/>
        <w:jc w:val="both"/>
        <w:rPr/>
      </w:pPr>
      <w:r>
        <w:rPr/>
        <w:t>ПРАКТИЧЕСКАЯ ЗНАЧИМОСТЬ ИССЛЕДОВАНИЯ состоит в том, что теоретические положения исследования позволяют педагогам эффективно решать вопросы организации индивидуализированного обучения гуманитарно ориентированных школьников исследовательской деятельности по литературе, а разработанная автором программа элективного курса может быть использована учителями в качестве дидактического материала в профильной школе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51:00Z</dcterms:created>
  <dc:creator>Admin</dc:creator>
  <dc:description/>
  <cp:keywords/>
  <dc:language>en-US</dc:language>
  <cp:lastModifiedBy>Admin</cp:lastModifiedBy>
  <dcterms:modified xsi:type="dcterms:W3CDTF">2011-01-14T15:51:00Z</dcterms:modified>
  <cp:revision>2</cp:revision>
  <dc:subject/>
  <dc:title>Тема: Организация учебно-исследовательской деятельности учащихся по литературе в 10-11 классах</dc:title>
</cp:coreProperties>
</file>