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709"/>
        <w:gridCol w:w="1275"/>
        <w:gridCol w:w="6663"/>
        <w:gridCol w:w="1559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ээлдин тем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тирер хун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ээлдин сорулг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ээлдин хев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ирилде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лдун.</w:t>
            </w:r>
          </w:p>
          <w:p>
            <w:pPr>
              <w:pStyle w:val="Normal"/>
              <w:jc w:val="center"/>
              <w:rPr/>
            </w:pPr>
            <w:r>
              <w:rPr/>
              <w:t>Бистин торээн чурттуву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йнак «Азия диптин чурээн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орээн чуртувус, оон символикалары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ерен-оол «Мээн Тыв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н утказынга даяннып алгаш торээн чери Тывага ынак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Шоюн «Чоргаарал», К. Тоюн «Торээн кышта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орээн чери Тывага чоргааралын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ка «Оттук-Даш тулчуушкунн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орээн чери Тыванын тоогузунге сонуургалын илеред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Э.Кудажы «Тарлашкын», Н.Конгар «Тыва биж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ыва бижиктин твылганынын тоогузу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Ховалыг «Кырган-ача тара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орээн черинин бойдузунга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Олчей «Ужен хулбу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ывада черлер аттанынын тывылгганынга сонуургалын отту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дашкаар номчулга С.Сарыг-оол «Алданнарнын чур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торээн черинин тоогузунге сонуургалын отту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ыг-оол «Кузун»,Б.Ондар «Кадарчынын огл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ун эгелээнинин дугайында уругларнын бодалдарын деткиир. Чогаалдарны аянныг номчуп, оларнын утказын сайга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ыг-оол «Кежээкей хоорукп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 чугаанын утказынга даянгаш дириг амытаннарны камнап, кадагалаары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Даржай «Берингир кус», Н.Незлобин «Кузун колхоз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н болгаш чечен чугаанын утказын дамчыштыр куску ховуда куш-ажылдын онзагай чуулдерин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гу чемге ажыктыг бе?», О.Сувакпит Тыванын куз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 болгаш чечен-чугааны аянныг номчааш утказын билиндирер. Могунун дугайында билиин ханылады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Орта кустун демдекте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а кустун демдектерин эскерип, оларнын дугайында чугаалап ооред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ээл-экскур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сагылга-чурум болгаш ог-бул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оюн «Аяс», Х Ойдан-оол «Чодураа катап унуп келг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школачы бурузу бойдуска ынак, анаа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увакпит «Найырал», Б.Ховенмей «Адазынын айбызын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харыысалгал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онгуш «Кижи хону»,О. Сувакпит «Камна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нып алгаш оореникчи кижи ооредилге херекселдеринге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Кара-Куске «Сос дыннава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ын утказынга даяннып алгаш улугларнын чагыын кууседип, дыннангыр болур чорукк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рылов «Корунчук болгаш Сарбашкын», К.Тоюн «Кус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а чогаал – басня-биле таныштырар. Утказын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лдун.</w:t>
            </w:r>
          </w:p>
          <w:p>
            <w:pPr>
              <w:pStyle w:val="Normal"/>
              <w:jc w:val="center"/>
              <w:rPr/>
            </w:pPr>
            <w:r>
              <w:rPr/>
              <w:t>Улустун аас чогаа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ды алышкы» (Тыва улустун то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дун утказынга даяннып алгаш кежээ, тывынгыр чан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 бажы»(Орусулустун толу), «Уш тажы» (Индий улустун тоо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дун утказынга даяннып алгаш адааргак сеткилди шугумчулеп, биче сеткилди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чи» (Казах то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дун утказынга даяннып алгаш эскериичел, тывынгыр чорукка сонуургалын отту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рун-оол «Байлан» (то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дун утказынга даяннып алгаш дузааргак, сагыш-човаачал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юрбю «Бора-Шиижек» (то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дун утказынга даяннып алгаш буянныг, биче-сеткилдиг, дузааргак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вызыктар, улегер домактар, дурген чугаал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вызыктар, улегер домактар, дурген чугаалар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чургу болгаш тоогу чугаалар. «Оскус-оол-биде Элчиген хаан», «Тарбаган биле кошк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лчургу болгаш тоогу чугааларнын тоолдардан ылгалын билиндр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ш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Чадамба «Кыш», С.Сарыг-оол «Кышкы ху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н болгаш чечен чугаанын утказын дамчыштыр кышкы бойдустун чараш-каазын эскерип сонуургаарынга чанчыктырар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умилевская «Харнын ону чуге агы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 бижээн чуулдун утказын чогаалды бот номчуп тургаш билип алырынга ооред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Шоюн «Ыяштаан адашкыл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шкы уеде кылыр ажылдар дугайында чогаалдын утказын дамчыштыр били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Эргеп «Мон лыжал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ын уезинде школачыларнын улуг улуска дузалажып турганынын дугайында чогаалдын утказын дамчыштыр били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ертек «Озалдыг ужуралда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 дамчыштыр хынамчалыг, тывынгыр болгаш тура-сорукту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Кенин-Лопсан «Чаа чылдын Шага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 аянныг номчуур, Чаа чылдын байырлалын канчаар уткуп турарын хууда амыдыралындан чижектер-биле бадыткап тургаш чугаалап ооред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1 час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лдун.</w:t>
            </w:r>
          </w:p>
          <w:p>
            <w:pPr>
              <w:pStyle w:val="Normal"/>
              <w:jc w:val="center"/>
              <w:rPr/>
            </w:pPr>
            <w:r>
              <w:rPr/>
              <w:t>Тыва чоннун чаагай чанчылдар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енин-Лопсан «Уруглар чыглыр ог», «Кызыл ху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ннун эскериичел чанчылдарыннын туннелинде тывылган чогаалдар 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ылдыс кара», «Торга уну», «Койгун хамнаа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 бот номчааш, утказын дамчыдып ооред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,Чулдум «Шагаа», «Сан салыры», «Арыгланыры», «Чолукшуур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гаалдарнын утказынга даянгаш, Шагаа байырлалын уткуурунун чанчылдары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ыг-оол «Дагаа чылдыг м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 билиндирер, аянныг , шын номчуурунга чанчык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жым кыргыткан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 тыва улустун езулалы-баш дугун кезеринин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Ыяш кезерде йорээл салыры», Ч.Конгар «Чанчылывыс чара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ва улустун чанчылдарынын дугайында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дашкаар номчу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жи, бойдус, экология, кадыкшы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гар «Кижи чернин ээз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ттап турар черинин бойдус байлаанын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лдурга «Кичээн, кижи!», М Кенин-Лопсан «Кестирген по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, Торээн черинин бойдузунга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унзук «Чодураа», К-Э.Кудажы «Хулбуз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 бойдуска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ракчаа «Дириг тураска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 бойдуста бар чувелерге хумагал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Эргеп «Буян-кеж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 дириг чувеге буяннын чедирип чору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Шоюн «Бойдусту камгалаары ыдыктыг хулээл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анын утказынга даянгаш , бойдусту камгалаары кижи бурузунун ыдыктыг хулээлгези дээрзин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3 – Ада чурт камгалакчыларынын хуну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юрбю «Тайбын иштин танныылы», Иван.К «Полктун огл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-чурттун Улуг дайынынын уезинде маадырлыг чорук кылган школачынын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8 дугайында. А.Шоюн, К Мунзук «Кады чор сен, ав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8 байырлалынын тоогузунун дугайында билигни бээ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кребицкий «Частын будуузунде», С.Сарыг-оол «Ча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дуста частын баштайгы демдектеринин эскерип билирин болгаш аянныг номчуурун чедип алы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агаан-оол «Онза уе», В.Бианки «Уш ча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ын онзагай демдектерин билиндирер болгаш дурген тепм-биле номчуп оорениринге чанчык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Кечил-оол «Эрээн шанак», Ю Кунзегеш «Частын ы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дусту хайгаарап, оон онзагай чараш демдектерин эскерип билиринге чанчык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ыг-оол «Чаагай час», С.Таспай «Дуруя оолда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тарга ынак болурунга кижизидер. Чугаанын утказын кысказы-биле чугаалаарынга чанчык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ыдырал болгаш куш-ажы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Олчей-оол «Ажыл турда», О.Саган-оол «Кадарчы-маады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ээ ажыл-агый улузунун ажылдары-биле таныштырар. Шулукту аянныг номчуурун чедип алы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рыг-оол «Саны мо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андагы уеде араттарнын амыдыралынын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1 шак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Эргеп «Чартык арб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анда улус тарааны унелеп, камгалап, хумагалап чорааныны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рун-оол «Моортай биле Тоолай», Е.Бады-Монге «Бызаалар кадарышкан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-ажылга ынак, ону хрысаалгалыг кууседиринге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аяковский «Кым болурул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ир уеде шилип алыр мергежилдеринин дугайында чугаалады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ижилернин куш-ажы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болгаш эмнелге ажылчынарынын куш-ажылы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ээл-экскур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Э.Кудажы «Кызыл-каттын чагы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тап чорааш, бойдустун байлаан камныг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Ойдан-оол «Ак анч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чы кижини ак сеткилдиг, дидим, тывынгыр боор дээрзин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Шоюн «Май 1 байырла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1 байырлалынын тоогузунун дугайында билигни бээ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Ооржак «Сигенчил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урда кижилернин чайгы ижи-биле таныштыр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увакпит «Кырган-ачазынын орденне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укту аянныг номчудар. Ада-чурттун камгалакчыларынга чоргааралын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Кызыл-оол Бурзекейнин а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ва эки турачыларнын маадырлыг чоруунун дугайында билиндир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Суван «Чурекк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зааргак, биче сеткилдиг, кээргээчел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Ондар «Хербис даан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-соруктуг, кежээ болуру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увакпит «Аян-чорук-би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ээн Чурттунга ынак, анаа чоргаарланырынга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увакпит «Чадаг аш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-чурттун камгалакчыларынга чоргааралын кижизи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птаашкы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н чылда ооренген чогаалдарын катапта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шкак кичэ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9:00Z</dcterms:created>
  <dc:creator>Admin</dc:creator>
  <dc:description/>
  <cp:keywords/>
  <dc:language>en-US</dc:language>
  <cp:lastModifiedBy>acer</cp:lastModifiedBy>
  <cp:lastPrinted>2012-09-10T23:05:00Z</cp:lastPrinted>
  <dcterms:modified xsi:type="dcterms:W3CDTF">2013-01-08T12:38:00Z</dcterms:modified>
  <cp:revision>45</cp:revision>
  <dc:subject/>
  <dc:title/>
</cp:coreProperties>
</file>