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center"/>
        <w:rPr>
          <w:rFonts w:ascii="Times New Roman CYR" w:hAnsi="Times New Roman CYR" w:cs="Times New Roman CYR"/>
          <w:b/>
          <w:b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FF0000"/>
          <w:sz w:val="22"/>
          <w:szCs w:val="22"/>
        </w:rPr>
        <w:t>ВОПРОСЫ  ПО БИОЛОГИИ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center"/>
        <w:rPr>
          <w:rFonts w:ascii="Times New Roman CYR" w:hAnsi="Times New Roman CYR" w:cs="Times New Roman CYR"/>
          <w:b/>
          <w:b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FF0000"/>
          <w:sz w:val="22"/>
          <w:szCs w:val="22"/>
        </w:rPr>
        <w:t>ПО КУРСУ ОСНОВНОЙ ШКОЛЫ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Times New Roman CYR" w:ascii="Times New Roman CYR" w:hAnsi="Times New Roman CYR"/>
          <w:b/>
          <w:sz w:val="22"/>
          <w:szCs w:val="22"/>
        </w:rPr>
        <w:t xml:space="preserve">Среди указанных процессов выберите характерный 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только для растений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) обмен веществ;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  <w:u w:val="single"/>
        </w:rPr>
      </w:pPr>
      <w:r>
        <w:rPr>
          <w:rFonts w:cs="Times New Roman CYR" w:ascii="Times New Roman CYR" w:hAnsi="Times New Roman CYR"/>
          <w:i/>
          <w:sz w:val="22"/>
          <w:szCs w:val="22"/>
          <w:u w:val="single"/>
        </w:rPr>
        <w:t xml:space="preserve">2)  фотосинтез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) питание готовыми органическими веществами;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активное передвижение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Назовите основные части растительной клетки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митохондрии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рибосомы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  <w:u w:val="single"/>
        </w:rPr>
      </w:pPr>
      <w:r>
        <w:rPr>
          <w:rFonts w:cs="Times New Roman CYR" w:ascii="Times New Roman CYR" w:hAnsi="Times New Roman CYR"/>
          <w:i/>
          <w:sz w:val="22"/>
          <w:szCs w:val="22"/>
          <w:u w:val="single"/>
        </w:rPr>
        <w:t xml:space="preserve">3) хлоропласты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комплекс Гольджи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Главную роль в процессе деления клетки играют..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пластиды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cs="Times New Roman CYR" w:ascii="Times New Roman CYR" w:hAnsi="Times New Roman CYR"/>
          <w:sz w:val="22"/>
          <w:szCs w:val="22"/>
        </w:rPr>
        <w:t>2) вакуоли с клеточным соком;</w:t>
      </w:r>
      <w:r>
        <w:rPr>
          <w:sz w:val="22"/>
          <w:szCs w:val="22"/>
        </w:rPr>
        <w:t xml:space="preserve">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3) ядро с хромосомами;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оболочка с клеточным соком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Что представляет собой процесс оплодотворения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перенос  пыльцы с тычинок на рыльце пестика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2) слияние мужских и женских половых клеток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образование двух дочерних клеток из материнской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прорастание пыльцы с образованием пыльцевой трубочки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Опыление - это процесс..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слияния женской и мужских половых клеток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2) переноса пыльцы с тычинок на  рыльце  пестика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 образования двух дочерних клеток из материнской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прорастания пыльцы с образованием пыльцевой трубочки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Times New Roman CYR" w:ascii="Times New Roman CYR" w:hAnsi="Times New Roman CYR"/>
          <w:b/>
          <w:sz w:val="22"/>
          <w:szCs w:val="22"/>
        </w:rPr>
        <w:t>Вегетативное размножение осуществляется</w:t>
      </w:r>
      <w:r>
        <w:rPr>
          <w:b/>
          <w:sz w:val="22"/>
          <w:szCs w:val="22"/>
        </w:rPr>
        <w:t>..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спорами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семенами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3) корнями, стеблями, листьями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почками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Ярусное расположение растений  в  растительном  сообществе обеспечивает приспособление к..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опылению насекомыми;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 уменьшению испарения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3)  совместному обитанию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 использованию тепла в окружающей среде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Какие виды, хозяйственной деятельности могут вызвать смену растительного сообщества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1) создание новых пород животных;    </w:t>
      </w:r>
      <w:r>
        <w:rPr>
          <w:sz w:val="22"/>
          <w:szCs w:val="22"/>
        </w:rPr>
        <w:t xml:space="preserve">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создание новых сортов растений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уход за культурными растениями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4) вырубка лесов, осушение болот, распашка степей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Что называется флорой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совокупность  взаимосвязанных видов растений,  обитающих на определенной территории, связанных со средой обитания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rFonts w:cs="Times New Roman CYR" w:ascii="Times New Roman CYR" w:hAnsi="Times New Roman CYR"/>
          <w:sz w:val="22"/>
          <w:szCs w:val="22"/>
        </w:rPr>
        <w:t>) совокупность факторов живой и неживой природы;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/>
      </w:pPr>
      <w:r>
        <w:rPr>
          <w:i/>
          <w:sz w:val="22"/>
          <w:szCs w:val="22"/>
        </w:rPr>
        <w:t>3</w:t>
      </w:r>
      <w:r>
        <w:rPr>
          <w:rFonts w:cs="Times New Roman CYR" w:ascii="Times New Roman CYR" w:hAnsi="Times New Roman CYR"/>
          <w:i/>
          <w:sz w:val="22"/>
          <w:szCs w:val="22"/>
        </w:rPr>
        <w:t xml:space="preserve">) совокупность растительных сообществ, обитающих на определенной территории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22"/>
          <w:szCs w:val="22"/>
        </w:rPr>
        <w:t xml:space="preserve">4) </w:t>
      </w:r>
      <w:r>
        <w:rPr>
          <w:rFonts w:cs="Times New Roman CYR" w:ascii="Times New Roman CYR" w:hAnsi="Times New Roman CYR"/>
          <w:sz w:val="22"/>
          <w:szCs w:val="22"/>
        </w:rPr>
        <w:t>место обитания растений одного вида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Неодновременное развитие растений в сообществе обеспечивает приспособление..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к поглощению влаги;                             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к использованию тепла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3) к опылению, совместному обитанию; 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к испарению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Главными признаками растений класса двудольных являются: ..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мочковатая корневая система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параллельное  или  дуговое жилкование листа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) число частей цветка кратное трем (например, 3 чашелистика, 3 лепестка, 6 тычинок);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4) зародыш семени имеет две семядоли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Times New Roman CYR" w:ascii="Times New Roman CYR" w:hAnsi="Times New Roman CYR"/>
          <w:b/>
          <w:sz w:val="22"/>
          <w:szCs w:val="22"/>
        </w:rPr>
        <w:t>Хвойные растения отличаются от папоротников тем, что..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1) размножаются семенами;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размножаются спорами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размножаются корневищами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 их  половые клетки образуются на заростке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Водоросли относятся к низшим растениям, т. к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живут в воде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2) их тело состоит из одинаковых клеток и не имеет тканей и органов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состоит из множества клеток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в их клетках происходит фотосинтез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У какого типа животных одна клетка выполняет все  функции, свойственные животному организму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у кишечнополостных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у моллюсков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3) у простейших;           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у кольчатых червей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Кишечнополостные - это..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1) двухслойные многоклеточные животные с лучевой  симметрией тела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трехслойные многоклеточные животные с двусторонней симметрией тела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одноклеточные или колониальные животные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4) двухслойные животные с двусторонней симметрией тела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Что такое регенерация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ответная реакция организма на действие раздражителей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выживание  животных,  наиболее приспособленных к определенной среде обитания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3)  восстановление  утраченных  или поврежденных органов или частей органов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свойство организмов передавать свои признаки потомству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Какие функции у членистоногих выполняет сердце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в нем кровь очищается от углекислого газа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2)  способствует движению крови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3) в нем кровь насыщается кислородом</w:t>
      </w:r>
      <w:r>
        <w:rPr>
          <w:sz w:val="22"/>
          <w:szCs w:val="22"/>
        </w:rPr>
        <w:t xml:space="preserve">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в нем кровь очищается от вредных продуктов распада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В чем проявляется усложнение членистоногих по сравнению  с кольчатыми червями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многие живут в водной среде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) часть членистоногих имеет покровительственную или предостерегающую окраску;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3) у них наружный хитиновый скелет, членистые конечности, хорошо развиты надглоточный нервный узел и органы чувств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приспособлены к среде обитания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В чем проявляется сходство членистоногих и кольчатых червей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имеют наружный хитиновый скелет и членистые конечности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имеют замкнутую кровеносную систему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) имеют кожно-мускульный мешок, сходные органы выделения;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4) имеют членистое тело, хорошо развитую брюшную нервную цепочку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Каков общий признак хордовых животных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тело нечленистое, покрыто влажной кожей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2) есть внутренний осевой скелет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) нет головы;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кожа сухая, покрыта роговыми чешуйками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Особенности кожи и кожных покровов земноводных - это..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1) кожа голая,  богата железами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кожа сухая, без желез, покрыта роговыми чешуйками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) в коже есть железы, образующие слизь, у многих покрыта костной чешуей;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кожа богата  железами, покрыта особой чешуей с выростами из эмали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Какая кровь поступает к клеткам тела у рыб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1) артериальная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венозная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вообще не поступает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смешанная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У  каких животных откладка икры и развитие личинок происходит в воде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только у рыб;          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только у земноводных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у пресмыкающихся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4) у рыб и земноводных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Какие животные сохраняют активность независимо от температуры окружающей среды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черви и моллюски;                          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рыбы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земноводные и пресмыкающиеся;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4) птицы и млекопитающие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Каковы особенности покрова птиц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кожа сухая,  без желез,  покрыта роговыми чешуйками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) кожа голая,  влажная со множеством желез;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кожа влажная, слизистая, покрыта костной чешуей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кожа сухая,  покрыта перьями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cs="Times New Roman CYR" w:ascii="Times New Roman CYR" w:hAnsi="Times New Roman CYR"/>
          <w:b/>
          <w:sz w:val="22"/>
          <w:szCs w:val="22"/>
        </w:rPr>
        <w:t>Для каких из перечисленных животных характерен наиболее интенсивный уровень обмена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>веществ и энергии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для рыб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для пресмыкающихся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3) для птиц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для земноводных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Что сближает птиц и пресмыкающихся во внешнем строении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отсутствие зубов,  роговой клюв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2) сухая кожа, покровы образованы роговым  веществом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тело покрыто перьями, передние конечности превратились в крылья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 мелкие  кости стопы срослись, образовали цевку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Что изучает наука анатомия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) функции организма и его органов;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2) внешнее и внутреннее строение организма  и его органов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внешний вид органов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способы сохранения и укрепления здоровья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Times New Roman CYR" w:ascii="Times New Roman CYR" w:hAnsi="Times New Roman CYR"/>
          <w:b/>
          <w:sz w:val="22"/>
          <w:szCs w:val="22"/>
        </w:rPr>
        <w:t>Что изучает наука физиология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1) функции организма и его органов;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внешнее и внутреннее строение организма  и его органов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внешний вид органов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способы сохранения и укрепления здоровья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Что называется тканью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1) группа клеток,  сходных по строению, происхождению и выполняющих одинаковые функции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группа рядом расположенных клеток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совокупность межклеточного вещества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группа клеток, отличающихся  по  строению,  но выполняющих сходные функции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Какие вещества изменяют скорость химических реакций в клетке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пищеварительные соки; 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гормоны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3) ферменты;                        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нуклеиновые кислоты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Что такое внутренняя среда организма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внутренние органы;    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плазма, эритроциты, лейкоциты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клетки тела;                  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4) кровь, лимфа, тканевая жидкость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Что такое воспаление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повышенная температура, слабость, увеличение количества лейкоцитов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2) местная  реакция организма на внедрение инфекции (расширение сосудов в месте повреждения, фагоцитоз, образование гноя)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реакция организма на малокровие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заразное заболевание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Где начинаются воздухоносные пути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в ротовой полости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в трахее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3) в носовой полости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в бронхах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Как изменяется жизненная емкость легких у курильщиков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не изменяется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увеличивается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3) уменьшается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может уменьшаться и увеличиваться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В каком органе дыхательной системы происходит газообмен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в трахее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в бронхах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3) в легких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в гортани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Самая большая железа нашего организма ..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поджелудочная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слюнные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кишечные железы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4) печень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Каковы функции слюны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расщепление белков;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расщепление жиров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измельчение пищи;   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4) расщепление углеводов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Какие функции выполняют в организме почки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удаляют из организма газообразные продукты, образующиеся при обмене веществ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2) участвуют в удалении из организма воды, минеральных солей, продуктов жизнедеятельности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участвуют в  гуморальной  регуляции  деятельности  организма;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участвуют в  выведении из организма непереваренных остатков пищи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Заболевание "куриная слепота" возникает от недостатка в организме витамина..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С;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Д;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b/>
          <w:i/>
          <w:sz w:val="22"/>
          <w:szCs w:val="22"/>
        </w:rPr>
        <w:t xml:space="preserve">3) А; 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4) В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Кожа является органом чувств, т.к. она...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) удаляет из организма лишнюю воду и продукты распада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участвует в терморегуляции; 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i/>
          <w:sz w:val="22"/>
          <w:szCs w:val="22"/>
        </w:rPr>
        <w:t>3</w:t>
      </w:r>
      <w:r>
        <w:rPr>
          <w:rFonts w:cs="Times New Roman CYR" w:ascii="Times New Roman CYR" w:hAnsi="Times New Roman CYR"/>
          <w:i/>
          <w:sz w:val="22"/>
          <w:szCs w:val="22"/>
        </w:rPr>
        <w:t xml:space="preserve">) содержит рецепторы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предохраняет ткани от повреждений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 xml:space="preserve">В каких кровеносных сосудах происходит газообмен?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) в нижней полой вене;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) в артериях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в легочной вене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4) в капиллярах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Какие вещества ускоряют биохимические реакции в клетке?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)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гормоны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 xml:space="preserve">2) ферменты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) пищеварительные соки; </w:t>
      </w:r>
    </w:p>
    <w:p>
      <w:pPr>
        <w:pStyle w:val="Iauiue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аминокислоты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06:00Z</dcterms:created>
  <dc:creator>!</dc:creator>
  <dc:description/>
  <cp:keywords/>
  <dc:language>en-US</dc:language>
  <cp:lastModifiedBy>!</cp:lastModifiedBy>
  <cp:lastPrinted>2010-02-06T13:19:00Z</cp:lastPrinted>
  <dcterms:modified xsi:type="dcterms:W3CDTF">2010-02-14T08:06:00Z</dcterms:modified>
  <cp:revision>7</cp:revision>
  <dc:subject/>
  <dc:title/>
</cp:coreProperties>
</file>