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CTT" w:hAnsi="AdverGothicCTT" w:cs="AdverGothicCTT"/>
          <w:sz w:val="144"/>
          <w:szCs w:val="144"/>
        </w:rPr>
      </w:pPr>
      <w:r>
        <w:rPr>
          <w:rFonts w:cs="AdverGothicCTT" w:ascii="AdverGothicCTT" w:hAnsi="AdverGothicCTT"/>
          <w:sz w:val="144"/>
          <w:szCs w:val="144"/>
        </w:rPr>
        <w:t>ТИПЫ ПРОЕКТОВ</w:t>
      </w:r>
    </w:p>
    <w:p>
      <w:pPr>
        <w:pStyle w:val="Normal"/>
        <w:jc w:val="both"/>
        <w:rPr>
          <w:rFonts w:ascii="AdverGothicCTT" w:hAnsi="AdverGothicCTT" w:cs="AdverGothicCTT"/>
          <w:sz w:val="28"/>
          <w:szCs w:val="28"/>
        </w:rPr>
      </w:pPr>
      <w:r>
        <w:rPr>
          <w:rFonts w:cs="AdverGothicCTT" w:ascii="AdverGothicCTT" w:hAnsi="AdverGothicCTT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5600700" cy="5572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57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пы проектов отличаются многообразием.  В соответствии с типологическими признаками: количеством участников, доминирующим методом, характером контактов, способом координации, продолжительностью можно выделить следующие типы проек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по доминирующему методу</w:t>
      </w:r>
      <w:r>
        <w:rPr>
          <w:sz w:val="28"/>
          <w:szCs w:val="28"/>
        </w:rPr>
        <w:t>: исследовательские, информационные, творческие, игровые, приключенческие, практико-ориентированны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характеру содержания: </w:t>
      </w:r>
      <w:r>
        <w:rPr>
          <w:sz w:val="28"/>
          <w:szCs w:val="28"/>
        </w:rPr>
        <w:t>включают ребенка и его семью, ребенка и природу, ребенка и рукотворный мир, ребенка, общество и его культурные цен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характеру участия ребенка в проекте: </w:t>
      </w:r>
      <w:r>
        <w:rPr>
          <w:sz w:val="28"/>
          <w:szCs w:val="28"/>
        </w:rPr>
        <w:t>заказчик, эксперт, исполнитель, участник от зарождения идеи до получения результат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характеру контактов:</w:t>
      </w:r>
      <w:r>
        <w:rPr>
          <w:sz w:val="28"/>
          <w:szCs w:val="28"/>
        </w:rPr>
        <w:t xml:space="preserve"> осуществляется внутри одной возрастной группы, в контакте с другой возрастной группой, внутри ОУ, в контакте с семьей, учреждениями культуры, общественными организациям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количеству участников:</w:t>
      </w:r>
      <w:r>
        <w:rPr>
          <w:sz w:val="28"/>
          <w:szCs w:val="28"/>
        </w:rPr>
        <w:t xml:space="preserve"> индивидуальный, парный, групповой и фронтальный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родолжительности:</w:t>
      </w:r>
      <w:r>
        <w:rPr>
          <w:sz w:val="28"/>
          <w:szCs w:val="28"/>
        </w:rPr>
        <w:t xml:space="preserve"> краткосрочный, средней продолжительности и долгосрочный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тельские про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ют четкой структуры, обозначенных целей, актуальности предмета исследования для всех участников, социальной значимости, продуманных методов обработки результа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ые про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собрать информацию о каком-то объекте, явлении, а потом познакомить с ней участников, проанализировать и обобщить наблюдаемые фа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нформационного проекта: получение и обработка информации, результат (доклад, альбом с рисунками и фотографиями), презентац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ие про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ют детально проработанной структуры совместной деятельности участников. Она только намечается и далее развивается, подчиняясь конечному результату, интересам участников проекта. Однако оформление результатов проекта требует четко продуманной структуры в виде сценария фильма, программы конце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проекты разнообразны, как и виды художественно-продуктивной деятельности, осваиваемые детьми. По содержанию они отражают взаимоотношения: ребенок – семья; ребенок – природа; ребенок – рукотворный мир; ребенок – общество и его культурные ц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классифицировать творческие проекты по преобладающему мотиву (выражение субъективного отношения, доставление радости, оказание помощи, совместное творчество и деятельность); по доминирующему виду творчества (игровое, изобразительное, конструктивное, художественно-речевое, художественно-оформительское, театральное, музыкальное); по форме представления результата (панно, конструкция, спектакль, декорация, мультфильм, концерт, праздник, презентация)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овые (приключенческие) про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гровых проектов только намечается, участники принимают на себя определенные роли, обусловленные характером и содержанием. Это могут быть литературные персонажи или выдуманные герои, имитирующие социальные или деловые отношения в придуманных ситуациях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Степень творчества в таких проектах высокая, но доминирующим видом деятельности является ролево-игрова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ко-ориентированные про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отличает четко обозначенный ожидаемый, ориентированный на социальные интересы, результат деятельности участников. Практико-ориентированный проект требует хорошо продуманной структуры и организации работы на отдельных этапах (корректировка усилий, обсуждение результатов и способов их внедрения в практику, оценка проекта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е про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о проектирование внутри одной возрастной группы. Педагоги и дети не испытывают трудностей, поскольку хорошо знают творческие возможности и социальные качества друг друга; имеют представление о предметно-пространственной среде класса. Однако замыкаться в своем коллективе не следует. Контакты с другой возрастной группой необходимы ребенку для его социального развития, расширения сферы общения. Участие в совместном проекте с другой группой обогащает детей новыми впечатлениями, позволяет пережить новые эмоции, завоевать симпатии у окружающих людей. Младшие дошкольники в таких условиях получают возможность осваивать окружающий мир при участии старших, а старшие дети приобретают опыт социально одобряемого взрослыми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ы открытые проекты, реализующиеся в контакте с семьей, учреждениями культуры, общественными организациями. Но именно они дают высокий результат в развитии ребенка, расширяя пространство его жизнедеятельност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е и коллективные проект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дивидуальный проект.</w:t>
      </w:r>
      <w:r>
        <w:rPr>
          <w:sz w:val="28"/>
          <w:szCs w:val="28"/>
        </w:rPr>
        <w:t xml:space="preserve"> Выполняется автономно, предназначен для обогащения культурного опыта ребенка; с его помощью отслеживаются способности преодолевать препятствия в решении проблемы (сочинение и иллюстрирование сказки). Ценность индивидуального проектирования неоспорима, поскольку ребенок учится проявлять инициативу, переживать ошибки и достижения, демонстрирует способ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дети в душе коллективисты, они хотят взаимодействовать со сверстниками и взрослыми. Существенной чертой психологической характеристики любого человека является умение участвовать в коллективной деятельности, совместно находить пути решения задач. Формированию у школьников устойчивых навыков коллективного сотрудничества способствует постоянное и целенаправленное приобщение детей к созданию общих работ. Дети учатся объединяться в подгруппы, вместе обсуждать пути осуществления замысла, поэтапно планировать и согласовывать свои действия, распределять между собой обязанности и задания, помогать друг другу, беспокоиться о качестве не только своей части работы, но и всей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 коллективного творчества приобретается на фоне совместных положительных эмоциональных переживаний, способствующих развитию дружеских взаимоотношений между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чувствуют себя несчастными, когда они вне коллектива. Поэтому для детского развития необходимы парный, групповой, фронтальный проект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арный проект.</w:t>
      </w:r>
      <w:r>
        <w:rPr>
          <w:sz w:val="28"/>
          <w:szCs w:val="28"/>
        </w:rPr>
        <w:t xml:space="preserve"> Осуществляется парой участников.  Дети приобретают навыки сотрудничества, учатся действовать вместе на одном пространстве, решают общую проблему, выбирают адекватные способы реш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рупповой проект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существляется группой участников (от 3 до 11-12 человек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ронтальный (коллективный) проект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ыполняется всем коллект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ые проекты. Направлены на решение небольшой проблемы или части более крупной. Они могут быть реализованы на одном или нескольких специально организованных занятиях, в рамках совместной со взрослыми или самостоятельной детской деятельност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оекты средней продолжительност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ссчитаны на решение проблемы в течение нескольких дней, недель (подготовка к празднику, путешествию; сочинение и постановка сказк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лгосрочные проекты (от одного до нескольких месяцев).</w:t>
      </w:r>
      <w:r>
        <w:rPr>
          <w:sz w:val="28"/>
          <w:szCs w:val="28"/>
        </w:rPr>
        <w:t xml:space="preserve"> Решают крупную проблему, для преодоления которой требуются усилия и достаточное время (например, исследование своей родословн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Исследовательский проект «Путешествие по берегу реки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провождении педагогов и родителей дети совершают путешествие по реке, знакомясь с названием объектов, встречающихся на пути; постигают смысл слов «путешествие», «путешественник», эмоционально откликаются на новое; отражают впечатления от услышанного и увиденного в рисунках и рассказ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нь первы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Беседа на тему «Путешественник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о можно назвать путешественником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да можно отправиться в путешествие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можно путешествовать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ми качествами должны обладать путешественник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утешественники готовятся в дорогу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бы вы хотели узнать о путешественниках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овместно с детьми определяется маршрут, привлекаются родители, организуется подготов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нь втор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людение за рекой с берега. Определение направления течения, температуры воды; рассматривание ракушек, камешков, коры деревьев, насекомых и птиц, находящихся на берег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нь трет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мен впечатлениями, обсуждение того, как оформить и представить результаты путешествия.  Презентация результатов знакомства прошла в игре «Я расскажу, а вы отгадайт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нформационный проект «Дети Сталинграда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омощью педагогов и родителей дети узнают историю Сталинградской битвы, знакомятся с судьбами детей войны, постигают смысл слов «жизнь» и «смерть», эмоционально откликаются на рассказы очевидцев, отражают впечатления от услышанного и увиденного в рисунках и рассказ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проек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формление выставок, посвященных победе под Сталинград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Беседа о Сталинградской битве с показом иллюстраций, видеоматериал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Беседа «Как жили дети в военном Сталинград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Чтение отрывков из книг о Сталинградской битв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росмотр фильмов: «Дом Павлова», «Город-герой Сталинград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Встречи с ветеран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Экскурсия в музей «Зал Воинской Слав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Тематическое рисование. Выставка детских рабо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Праздник, посвященный победе под Сталинград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Оформление альбома «Мы не хотим войны» с рисунками и рассказами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Практико-ориентированный проект «Пряничные игрушки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родился в ходе подготовки к ярмарке. Из рассказа педагога дети узнали, что во времена молодости бабушек и прабабушек на ярмарке можно было купить разные игрушки, сладости, пряники.  Школьники  проявили интерес к процессу изготовления русских пряни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нь первый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накомство с пряничным промыслом, который был одним из самых распространенных в России. Выяснение у бабушек и дедушек о том, какие пряничные игрушки они помнят из своего дет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нь втор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ство с пряничными игрушками тульских, вяземских, городецких мастеров. Рассматривание иллюстраций, репродукц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нь трет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пка пряничных игрушек из глины, соленого те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нь четверты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ство с мексиканской традицией дарить в новогоднюю ночь пряничные фигур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нь пяты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йная гостиная на тему «Пряничные игрушки для ярмарк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erGothicCT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28:00Z</dcterms:created>
  <dc:creator>Win XP</dc:creator>
  <dc:description/>
  <cp:keywords/>
  <dc:language>en-US</dc:language>
  <cp:lastModifiedBy>Win XP</cp:lastModifiedBy>
  <cp:lastPrinted>2010-03-29T18:31:00Z</cp:lastPrinted>
  <dcterms:modified xsi:type="dcterms:W3CDTF">2010-03-29T10:31:00Z</dcterms:modified>
  <cp:revision>2</cp:revision>
  <dc:subject/>
  <dc:title>ТИПЫ ПРОЕКТОВ</dc:title>
</cp:coreProperties>
</file>