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Урок-исследование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Литература (7 класс)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8"/>
          <w:szCs w:val="48"/>
        </w:rPr>
        <w:t>Тема: «Стихотворение в прозе И.С. Тургенева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 xml:space="preserve">«Как хороши, как свежи были розы…» 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>Автор - Мелюкова Валентина Ивановна,   учитель  русского языка и литературы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МБОУ «Удомельская средняя  общеобразовательная школа №5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глублённым изучением отдельных предм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домля,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верская область</w:t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 урока:</w:t>
      </w:r>
    </w:p>
    <w:p>
      <w:pPr>
        <w:pStyle w:val="Normal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вить навыки исследовательской работы, сравнительного анализа текста, работы с дополнительной литературой; развить знания учащихся о жанре стихотворения в прозе; углубить знание о мастерстве И.С. Тургенева; раскрыть идейно-художественное своеобразие стихотворения в прозе И.С. Тургенева «Как хороши, как свежи были розы…»; соприкоснуться с поэтическим миром И.П. Мятлева, И. Северянин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варительное задание.</w:t>
      </w:r>
    </w:p>
    <w:p>
      <w:pPr>
        <w:pStyle w:val="Normal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>
          <w:sz w:val="32"/>
          <w:szCs w:val="32"/>
          <w:u w:val="single"/>
        </w:rPr>
        <w:t xml:space="preserve">Биографы </w:t>
      </w:r>
      <w:r>
        <w:rPr>
          <w:sz w:val="32"/>
          <w:szCs w:val="32"/>
        </w:rPr>
        <w:t>готовят информацию о жизненном и творческом пути И.П. Мятлева и И.Северяни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>
          <w:sz w:val="32"/>
          <w:szCs w:val="32"/>
          <w:u w:val="single"/>
        </w:rPr>
        <w:t>Чтецы</w:t>
      </w:r>
      <w:r>
        <w:rPr>
          <w:sz w:val="32"/>
          <w:szCs w:val="32"/>
        </w:rPr>
        <w:t xml:space="preserve"> работают над выразительным чтением произведения И.П. Мятлева «Розы», стихотворения в прозе И.С. Тургенева «Как хороши, как свежи были розы…», поэтического текста И.Северянина «Классические розы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>
          <w:sz w:val="32"/>
          <w:szCs w:val="32"/>
          <w:u w:val="single"/>
        </w:rPr>
        <w:t>Художники</w:t>
      </w:r>
      <w:r>
        <w:rPr>
          <w:sz w:val="32"/>
          <w:szCs w:val="32"/>
        </w:rPr>
        <w:t xml:space="preserve"> иллюстрируют предложенные для анализа произведен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sz w:val="44"/>
          <w:szCs w:val="44"/>
        </w:rPr>
        <w:t>!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 ходу урока учащиеся заполняют таблицу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2160"/>
        <w:gridCol w:w="189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, произведение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мир произведений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а лирического «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выразительные средства язы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Мятлев «Роз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 «Как хороши, как свежи были розы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еверянин «Классические роз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ступительное слово учителя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Звучат строки из стихотворения в прозе И.С. Тургенева «Старик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32"/>
          <w:szCs w:val="32"/>
        </w:rPr>
        <w:t>«Стихотворения в прозе» И.С. Тургенева – единственный в своем роде в русской литературе цикл – итог многолетних раздумий писателя над человеческой жизнью и жизнью народ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.</w:t>
      </w:r>
    </w:p>
    <w:p>
      <w:pPr>
        <w:pStyle w:val="Normal"/>
        <w:ind w:left="720" w:firstLine="180"/>
        <w:jc w:val="both"/>
        <w:rPr/>
      </w:pPr>
      <w:r>
        <w:rPr>
          <w:b/>
          <w:sz w:val="44"/>
          <w:szCs w:val="44"/>
        </w:rPr>
        <w:t>?</w:t>
      </w:r>
      <w:r>
        <w:rPr>
          <w:sz w:val="32"/>
          <w:szCs w:val="32"/>
        </w:rPr>
        <w:t xml:space="preserve"> Прокомментируйте опору</w:t>
      </w:r>
    </w:p>
    <w:p>
      <w:pPr>
        <w:pStyle w:val="Normal"/>
        <w:ind w:left="720" w:firstLine="18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атериал из истории создания и публикации «Стихотворений в прозе» И.С. Тургенева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1877 г. – «Зигзаги» - «Старческие раздумья»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1882 г. – «Вестник Европы» № 2 (публикация части «Стихотворений в прозе»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1933 г. – первая полная публикация «Стихотворений в прозе»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/>
      </w:pPr>
      <w:r>
        <w:rPr>
          <w:b/>
          <w:sz w:val="44"/>
          <w:szCs w:val="44"/>
        </w:rPr>
        <w:t>?</w:t>
      </w:r>
      <w:r>
        <w:rPr>
          <w:sz w:val="32"/>
          <w:szCs w:val="32"/>
        </w:rPr>
        <w:t xml:space="preserve"> Дайте определение жанра «стихотворение в прозе».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Слово учител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Стихотворение в прозе – это сплав поэзии и прозы в новом единстве, позволяющем вместить целый мир в небольшие размышления. Тургенев в своем лирическом дневнике размышляет о Родине, воспевает природу, осмысливает вечные вопросы поэзии, красоты, творчества, дружбы и любви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Постарайтесь выразительным чтением произведения И.С.Тургенева «Как хороши, как свежи были розы…» передать партитуру чувств лирического героя.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готовленный учащийся исполняет стихотворение в прозе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алитическая работа над текстом произведения.</w:t>
      </w:r>
    </w:p>
    <w:p>
      <w:pPr>
        <w:pStyle w:val="Normal"/>
        <w:ind w:left="720" w:firstLine="360"/>
        <w:jc w:val="both"/>
        <w:rPr/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им настроением проникнуто данное стихотворение в прозе.</w:t>
      </w:r>
    </w:p>
    <w:p>
      <w:pPr>
        <w:pStyle w:val="Normal"/>
        <w:ind w:left="720" w:firstLine="360"/>
        <w:jc w:val="both"/>
        <w:rPr/>
      </w:pPr>
      <w:r>
        <w:rPr>
          <w:b/>
          <w:sz w:val="44"/>
          <w:szCs w:val="44"/>
        </w:rPr>
        <w:t>?</w:t>
      </w:r>
      <w:r>
        <w:rPr>
          <w:sz w:val="32"/>
          <w:szCs w:val="32"/>
        </w:rPr>
        <w:t xml:space="preserve"> Подберите строки, наиболее полно передающие душевное состояние лирического героя. Не звучат ли здесь автобиографические мотивы?</w:t>
      </w:r>
    </w:p>
    <w:p>
      <w:pPr>
        <w:pStyle w:val="Normal"/>
        <w:ind w:left="720" w:firstLine="360"/>
        <w:jc w:val="both"/>
        <w:rPr/>
      </w:pPr>
      <w:r>
        <w:rPr>
          <w:b/>
          <w:sz w:val="44"/>
          <w:szCs w:val="44"/>
        </w:rPr>
        <w:t xml:space="preserve">?  </w:t>
      </w:r>
      <w:r>
        <w:rPr>
          <w:sz w:val="32"/>
          <w:szCs w:val="32"/>
        </w:rPr>
        <w:t>Сформулируйте главную мысль стихотворения в прозе.</w:t>
      </w:r>
    </w:p>
    <w:p>
      <w:pPr>
        <w:pStyle w:val="Normal"/>
        <w:ind w:left="720" w:firstLine="360"/>
        <w:jc w:val="both"/>
        <w:rPr/>
      </w:pPr>
      <w:r>
        <w:rPr>
          <w:b/>
          <w:sz w:val="44"/>
          <w:szCs w:val="44"/>
        </w:rPr>
        <w:t xml:space="preserve">? </w:t>
      </w:r>
      <w:r>
        <w:rPr>
          <w:sz w:val="32"/>
          <w:szCs w:val="32"/>
        </w:rPr>
        <w:t>Назовите ключевые слова, восстановите смысловой ряд (роза – шипы – …)</w:t>
      </w:r>
    </w:p>
    <w:p>
      <w:pPr>
        <w:pStyle w:val="Normal"/>
        <w:ind w:left="720" w:firstLine="360"/>
        <w:jc w:val="both"/>
        <w:rPr/>
      </w:pPr>
      <w:r>
        <w:rPr>
          <w:b/>
          <w:sz w:val="44"/>
          <w:szCs w:val="44"/>
        </w:rPr>
        <w:t>?</w:t>
      </w:r>
      <w:r>
        <w:rPr>
          <w:sz w:val="32"/>
          <w:szCs w:val="32"/>
        </w:rPr>
        <w:t>Какова сюжетно-композиционная особенность текста?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ую роль выполняет сочетание прошлого и настоящего?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ие образы возникли у вас при чтении стихотворения в прозе? (устные комментарии  рисунков учащихся).</w:t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о учител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Тургенев – певец природы. Он стремился к простоте ее воспроизведения, обладая великим даром художественного восприятия мира.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алитическая работа над текстом произведения.</w:t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firstLine="540"/>
        <w:jc w:val="both"/>
        <w:rPr/>
      </w:pPr>
      <w:r>
        <w:rPr>
          <w:b/>
          <w:sz w:val="44"/>
          <w:szCs w:val="44"/>
        </w:rPr>
        <w:t>?</w:t>
      </w:r>
      <w:r>
        <w:rPr>
          <w:sz w:val="32"/>
          <w:szCs w:val="32"/>
        </w:rPr>
        <w:t xml:space="preserve"> Прочитайте описание природы. Какие средства художественной изобразительности использует писатель?</w:t>
      </w:r>
    </w:p>
    <w:p>
      <w:pPr>
        <w:pStyle w:val="Normal"/>
        <w:ind w:left="720" w:firstLine="540"/>
        <w:jc w:val="both"/>
        <w:rPr/>
      </w:pPr>
      <w:r>
        <w:rPr>
          <w:b/>
          <w:sz w:val="44"/>
          <w:szCs w:val="44"/>
        </w:rPr>
        <w:t xml:space="preserve">?  </w:t>
      </w:r>
      <w:r>
        <w:rPr>
          <w:sz w:val="32"/>
          <w:szCs w:val="32"/>
        </w:rPr>
        <w:t>Согласны ли вы, что обращение к природе помогает проникнуть в глубину душевных переживаний лирического героя?</w:t>
      </w:r>
    </w:p>
    <w:p>
      <w:pPr>
        <w:pStyle w:val="Normal"/>
        <w:ind w:left="720" w:firstLine="540"/>
        <w:jc w:val="both"/>
        <w:rPr/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чем художественное своеобразие данного произведения?</w:t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о учител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ервая строка стихотворения Тургенева «Как хороши, как свежи были розы…», повторяющаяся в качестве лейтмотива, принадлежит И.П. Мятлеву и впервые была опубликована в стихотворении «Розы» в 1835 году.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о биограф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Биографическая справка о И.П. Мятлев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ыразительное чтение подготовленным учеником стихотворения Мятлева «Розы».</w:t>
      </w:r>
      <w:r>
        <w:br w:type="page"/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алитическая работа над текстом произведения, элементы сравнительного анализа произведения.</w:t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firstLine="360"/>
        <w:rPr/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ие образы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озникли у ва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и чтении художественного произведения?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sz w:val="32"/>
          <w:szCs w:val="32"/>
        </w:rPr>
        <w:t>(Роза – …).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 вы думаете, что пленило Тургенева в стихотворении «Роза»?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b/>
          <w:sz w:val="44"/>
          <w:szCs w:val="44"/>
        </w:rPr>
        <w:t>?</w:t>
      </w:r>
      <w:r>
        <w:rPr>
          <w:sz w:val="32"/>
          <w:szCs w:val="32"/>
        </w:rPr>
        <w:t xml:space="preserve"> Помогла ли Тургеневу поэтическая строка из стихотворения Мятлева выразить свои мысли, настроения?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чему эта строка вынесена Тургеневым в название стихотворения в прозе?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/>
      </w:pPr>
      <w:r>
        <w:rPr>
          <w:b/>
          <w:sz w:val="32"/>
          <w:szCs w:val="32"/>
          <w:u w:val="single"/>
        </w:rPr>
        <w:t>Слово художникам</w:t>
      </w:r>
      <w:r>
        <w:rPr>
          <w:sz w:val="32"/>
          <w:szCs w:val="32"/>
        </w:rPr>
        <w:t xml:space="preserve"> (комментарии рисунков)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о учителя.</w:t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Поэты часто используют в своих произведениях цитаты из стихотворений других авторов. В 1925 году И. Северянин в стихотворении «Классические розы» тоже обращается к поэтической строке И.П. Мятлева «Как хороши, как свежи были розы…».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готовленный учащийся читает стихотворение И. Северянина «Классические розы».</w:t>
      </w:r>
    </w:p>
    <w:p>
      <w:pPr>
        <w:pStyle w:val="Normal"/>
        <w:ind w:left="720" w:first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о биограф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Информация о жизненном и творческом пути И. Северянина.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алитическая работа над текстом произведения</w:t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firstLine="360"/>
        <w:rPr/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ие чувства и настроения вызывает у вас стихотворение «Классические розы»? Восстановите смысловой ряд.</w:t>
      </w:r>
    </w:p>
    <w:p>
      <w:pPr>
        <w:pStyle w:val="Normal"/>
        <w:ind w:left="720" w:firstLine="360"/>
        <w:rPr/>
      </w:pPr>
      <w:r>
        <w:rPr>
          <w:b/>
          <w:sz w:val="44"/>
          <w:szCs w:val="44"/>
        </w:rPr>
        <w:t>?</w:t>
      </w:r>
      <w:r>
        <w:rPr>
          <w:sz w:val="32"/>
          <w:szCs w:val="32"/>
        </w:rPr>
        <w:t xml:space="preserve"> В чем идейно-художественное своеобразие данного поэтического текста?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о учител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И.С. Тургенев не верил в будущее своих «Стихотворений в прозе». Он считал, что «река времени в своем течении унесет эти легонькие листы». И здесь он ошибся, не предугадал. Мы обращаемся к его произведениям и учимся красоте, благородству, мудрости, чистоте чувств, постижению смысла святого слова – «Родина»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Тургенев говорил: «Нет счастья вне родины, каждый пускает корни в родную землю».</w:t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блемная ситуация</w:t>
      </w:r>
    </w:p>
    <w:p>
      <w:pPr>
        <w:pStyle w:val="Normal"/>
        <w:ind w:left="720" w:firstLine="360"/>
        <w:jc w:val="both"/>
        <w:rPr/>
      </w:pPr>
      <w:r>
        <w:rPr>
          <w:b/>
          <w:sz w:val="44"/>
          <w:szCs w:val="44"/>
        </w:rPr>
        <w:t>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ие мотивы объединяют три произведения русской классики?</w:t>
      </w:r>
    </w:p>
    <w:p>
      <w:pPr>
        <w:pStyle w:val="Normal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машнее задание.</w:t>
      </w:r>
    </w:p>
    <w:p>
      <w:pPr>
        <w:pStyle w:val="Normal"/>
        <w:ind w:left="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писать сочинение-миниатюру «Зима…Свеча…Розы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4:08:00Z</dcterms:created>
  <dc:creator>Даша</dc:creator>
  <dc:description/>
  <cp:keywords/>
  <dc:language>en-US</dc:language>
  <cp:lastModifiedBy>Neo</cp:lastModifiedBy>
  <dcterms:modified xsi:type="dcterms:W3CDTF">2013-02-28T08:58:00Z</dcterms:modified>
  <cp:revision>7</cp:revision>
  <dc:subject/>
  <dc:title>Урок-исследование</dc:title>
</cp:coreProperties>
</file>